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0 ноября 2014 года № 2050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902038:86 площадью 122 кв.м, отнесенного к категории земель – земли населенных пунктов, расположенного адресу: Красная ул., 1г, г. Гулькевичи, Краснодарский край» признано предметом торгов право на заключение договора аренды земельного участка сроком на 5 лет с кадастровым номером 23:06:1902038:86 площадью 122 кв.м, отнесенного к категории земель – земли населенных пунктов, расположенного адресу: Красная ул., 1г, г. Гулькевичи, Краснодарский край, для строительства объекта торговли.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22 ноября </w:t>
      </w:r>
      <w:r>
        <w:rPr>
          <w:color w:val="FF0000"/>
          <w:szCs w:val="28"/>
        </w:rPr>
        <w:t>2014 года  N 130 (12049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6 дека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Волков Игорь Владимирович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12-18T10:20:00Z</cp:lastPrinted>
  <dcterms:modified xsi:type="dcterms:W3CDTF">2014-12-25T13:31:00Z</dcterms:modified>
  <cp:revision>54</cp:revision>
  <dc:subject/>
  <dc:title>Руководителю</dc:title>
</cp:coreProperties>
</file>