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едоставления информации о результатах сданных экзаменов, тестирования и иных вступительных испытаний, а также о зачислении в образовательную организацию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1585</wp:posOffset>
                </wp:positionH>
                <wp:positionV relativeFrom="paragraph">
                  <wp:posOffset>111125</wp:posOffset>
                </wp:positionV>
                <wp:extent cx="350012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просом (заявлени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6pt;height:30.7pt;mso-wrap-distance-left:9.05pt;mso-wrap-distance-right:9.05pt;mso-wrap-distance-top:0pt;mso-wrap-distance-bottom:0pt;margin-top:8.75pt;mso-position-vertical-relative:text;margin-left: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с запросом (заявлени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3460" cy="4721225"/>
                <wp:effectExtent l="0" t="0" r="0" b="0"/>
                <wp:docPr id="2" name="Полотно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360" cy="4721400"/>
                          <a:chOff x="0" y="0"/>
                          <a:chExt cx="6093360" cy="472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3360" cy="472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4280" y="207000"/>
                            <a:ext cx="128952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66160"/>
                            <a:ext cx="33148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Прием заявления и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1672560"/>
                            <a:ext cx="27450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720" y="6375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8000" y="0"/>
                            <a:ext cx="32688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0"/>
                            <a:ext cx="2210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2025720"/>
                            <a:ext cx="180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000" y="914400"/>
                            <a:ext cx="19080" cy="133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очно через сай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образовательной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200" y="208440"/>
                            <a:ext cx="155592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чно через Пор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2240" y="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6375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4920" y="2251080"/>
                            <a:ext cx="387612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Принятие решения о предоставлении информации о результатах сданных экзаменов, тестирования и иных вступительных испытаний, а также о зачислении в образовательную организ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29000"/>
                            <a:ext cx="30074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Мотивированный отказ в предоставлен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информации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о результатах сданных экзаменов, тестирования и иных вступительных испытаний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о зачислении 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образовательную организ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086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Предоставление информаци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 результатах сданных экзаменов, тестирования и иных вступительных испыта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о зачислении 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образовательную организ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086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3" style="position:absolute;margin-left:0pt;margin-top:0pt;width:479.8pt;height:371.75pt" coordorigin="0,0" coordsize="9596,7435">
                <v:rect id="shape_0" stroked="f" o:allowincell="f" style="position:absolute;left:0;top:0;width:9595;height:7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2;top:326;width:2030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364;width:5219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Прием заявления и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9;top:2634;width:4322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7,1004" to="2297,1364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160" to="3600,2699" ID="Line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6,0" to="2810,300" ID="Line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7,0" to="7494,300" ID="Line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6,3190" to="3538,3544" ID="Line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0,1440" to="7739,354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36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очно через сай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образовательной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9;top:328;width:2449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чно через Пор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8,0" to="4838,342" ID="Line 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7,1004" to="4837,1364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1;top:3545;width:6103;height:1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Принятие решения о предоставлении информации о результатах сданных экзаменов, тестирования и иных вступительных испытаний, а также о зачислении в образовательную организ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400;width:4735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Мотивированный отказ в предоставлен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информации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о результатах сданных экзаменов, тестирования и иных вступительных испытаний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о зачислении 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образовательную организ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4860" to="6300,5399" ID="Line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400;width:46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Предоставление информации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 результатах сданных экзаменов, тестирования и иных вступительных испытаний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о зачислении 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образовательную организ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4860" to="2520,5399" ID="Line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Знак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57:00Z</dcterms:created>
  <dc:creator>Admin</dc:creator>
  <dc:description/>
  <cp:keywords/>
  <dc:language>en-US</dc:language>
  <cp:lastModifiedBy>Morozova</cp:lastModifiedBy>
  <cp:lastPrinted>2015-09-04T14:56:00Z</cp:lastPrinted>
  <dcterms:modified xsi:type="dcterms:W3CDTF">2015-09-04T11:57:00Z</dcterms:modified>
  <cp:revision>2</cp:revision>
  <dc:subject/>
  <dc:title>ПРИЛОЖЕНИЕ № 1</dc:title>
</cp:coreProperties>
</file>