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6 №12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 по содействию развитию конкуренции на территории муниципального образования Гулькевичский район при внедрении Стандарта   развития конкуренции в субъектах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9"/>
        <w:gridCol w:w="60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ьк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горе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заместитель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ел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едущий специалист сектора контрактной службы отдела закупок, администрации муниципального образования Гулькевичский район, секретар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колов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к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ьберт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кобелев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р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Салом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традо-Кубан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Венцы-Зар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ельского город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редставитель по защите прав предпринимателей в Краснодарском крае  по Гулькевичскому району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украин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ысячн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ельского поселения Кубань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 действующей депутатской комиссии Совета муниципального образования Гулькевичский район по промышленности, транспорту, строительству, связи, ЖКХ и районной инфраструктур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ирей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име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ргово-промышленной палаты,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главы муниципального образования Гулькевичский район ,начальник управления по строительству, жилищно-коммунальному хозяйству, транспорту, связи, благоустройств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, администрации муниципального образования Гулькевич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е и градостроительству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мсомоль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ю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кий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Иван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улькевич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и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, начальник  управления, сельского хозяйства, перерабатывающей  промышленности и охране  окружающей    сре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Отрадо-Ольгин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союз Четырех Хуторов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  <w:r>
              <w:rPr>
                <w:bCs/>
                <w:sz w:val="28"/>
                <w:szCs w:val="28"/>
              </w:rPr>
              <w:t>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  <w:r>
              <w:rPr>
                <w:color w:val="000000"/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/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7:00Z</dcterms:created>
  <dc:creator>1</dc:creator>
  <dc:description/>
  <cp:keywords/>
  <dc:language>en-US</dc:language>
  <cp:lastModifiedBy>Chistyakov</cp:lastModifiedBy>
  <cp:lastPrinted>2016-12-22T16:17:00Z</cp:lastPrinted>
  <dcterms:modified xsi:type="dcterms:W3CDTF">2017-02-13T14:45:00Z</dcterms:modified>
  <cp:revision>48</cp:revision>
  <dc:subject/>
  <dc:title>ПРИЛОЖЕНИЕ</dc:title>
</cp:coreProperties>
</file>