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.12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9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 внесении изменения в постановление администрац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муниципального образования Гулькевичский район от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14 октября 2014 года № 1831 «Об утверждении муниципальной программы «Экономическое развитие и инновационна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экономика в муниципальном образовании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» на 2015 – 2017 годы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В целях содействия развитию малого и среднего предпринимательства на территории муниципального образования Гулькевичский район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 Внести в приложение № 2 к постановлению администрации муниципального образования Гулькевичский район от 14 октября 2014 года               № 1831 </w:t>
      </w:r>
      <w:r>
        <w:rPr>
          <w:sz w:val="28"/>
          <w:szCs w:val="28"/>
        </w:rPr>
        <w:t>«Об утверждении муниципальной программы «Экономическое развитие и инновационная экономика в муниципальном образовании Гулькевичский район» на 2015 – 2017 годы»</w:t>
      </w:r>
      <w:r>
        <w:rPr>
          <w:color w:val="000000"/>
          <w:sz w:val="28"/>
          <w:szCs w:val="28"/>
        </w:rPr>
        <w:t xml:space="preserve"> изменение, заменив в                         подпункте 2.2.3 пункта 2.2 раздела 2 «Организация и проведение отбора проектов» слова «31 ноября» словами «20 декабря».</w:t>
      </w:r>
    </w:p>
    <w:p>
      <w:pPr>
        <w:pStyle w:val="Normal"/>
        <w:widowControl w:val="false"/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</w:rPr>
        <w:t xml:space="preserve"> Отделу по делам СМИ администрации муниципального образования Гулькевичский район (Бандурко) </w:t>
      </w:r>
      <w:r>
        <w:rPr>
          <w:sz w:val="28"/>
          <w:szCs w:val="28"/>
        </w:rPr>
        <w:t>опубликовать настоящее постановление в газете «В 24 часа» и разместить на официальном сайте муниципального образования Гулькевичский район</w:t>
      </w:r>
      <w:r>
        <w:rPr>
          <w:sz w:val="28"/>
        </w:rPr>
        <w:t>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3. Постановление вступает в силу со дня его официального опубликования и распространяется на правоотношения возникшие с 30 ноября 2015 года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ий район</w:t>
      </w:r>
      <w:r>
        <w:rPr/>
        <w:t xml:space="preserve"> </w:t>
        <w:tab/>
        <w:tab/>
        <w:tab/>
        <w:tab/>
        <w:tab/>
        <w:tab/>
        <w:tab/>
        <w:tab/>
        <w:t xml:space="preserve">        </w:t>
      </w:r>
      <w:r>
        <w:rPr>
          <w:sz w:val="28"/>
          <w:szCs w:val="28"/>
        </w:rPr>
        <w:t>С.А.Юрова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СТ СОГЛАС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 № ________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 внесении изменения в постановление администрации 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образования Гулькевичский район от 14 октября</w:t>
      </w:r>
    </w:p>
    <w:p>
      <w:pPr>
        <w:pStyle w:val="Normal"/>
        <w:jc w:val="center"/>
        <w:rPr/>
      </w:pPr>
      <w:r>
        <w:rPr>
          <w:sz w:val="28"/>
          <w:szCs w:val="28"/>
        </w:rPr>
        <w:t>2014 года № 1831 «Об утверждении муниципальной программы «Экономическое развитие и инновационная экономика в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м образовании Гулькевичский район</w:t>
      </w:r>
    </w:p>
    <w:p>
      <w:pPr>
        <w:pStyle w:val="Normal"/>
        <w:jc w:val="center"/>
        <w:rPr/>
      </w:pPr>
      <w:r>
        <w:rPr>
          <w:sz w:val="28"/>
          <w:szCs w:val="28"/>
        </w:rPr>
        <w:t>на 2015 – 2017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900"/>
        <w:gridCol w:w="2724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4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ем экономики и потребительской  сферы администрации муниципального образования Гулькевичский райо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управления 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Хмелько</w:t>
            </w:r>
          </w:p>
        </w:tc>
      </w:tr>
      <w:tr>
        <w:trPr>
          <w:trHeight w:val="269" w:hRule="atLeast"/>
        </w:trPr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69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итель проек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лавный  специалист управле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и и потребительской сфер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С.Кононо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69" w:hRule="atLeast"/>
        </w:trPr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 финансово-экономическим вопросам, начальник финансового управлени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А.Юро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Руководитель муниципального казенного учреждения «Централизованная бухгалтерия муниципального образов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.А.Бурлуцкая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юридического отдела </w:t>
            </w:r>
          </w:p>
          <w:p>
            <w:pPr>
              <w:pStyle w:val="Normal"/>
              <w:tabs>
                <w:tab w:val="clear" w:pos="708"/>
                <w:tab w:val="left" w:pos="444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и муниципального 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444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администрации муниципального образ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snapToGrid w:val="false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972" w:hanging="972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В.Верба</w:t>
            </w:r>
          </w:p>
        </w:tc>
      </w:tr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еститель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разования Гулькевичский район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24" w:type="dxa"/>
            <w:tcBorders/>
            <w:vAlign w:val="bottom"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.В.Перевертайло   </w:t>
            </w:r>
          </w:p>
        </w:tc>
      </w:tr>
    </w:tbl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4:08:00Z</dcterms:created>
  <dc:creator>Верба</dc:creator>
  <dc:description/>
  <cp:keywords/>
  <dc:language>en-US</dc:language>
  <cp:lastModifiedBy>Morozova</cp:lastModifiedBy>
  <cp:lastPrinted>2015-12-09T14:57:00Z</cp:lastPrinted>
  <dcterms:modified xsi:type="dcterms:W3CDTF">2015-12-22T05:27:00Z</dcterms:modified>
  <cp:revision>5</cp:revision>
  <dc:subject/>
  <dc:title>РАСПОРЯЖЕНИЕ</dc:title>
</cp:coreProperties>
</file>