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893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9</w:t>
      </w:r>
    </w:p>
    <w:p>
      <w:pPr>
        <w:pStyle w:val="Normal"/>
        <w:suppressAutoHyphens w:val="true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</w:t>
      </w:r>
    </w:p>
    <w:p>
      <w:pPr>
        <w:pStyle w:val="Normal"/>
        <w:suppressAutoHyphens w:val="true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м формам хозяйствования в АПК, расположенным на территории </w:t>
      </w:r>
    </w:p>
    <w:p>
      <w:pPr>
        <w:pStyle w:val="Normal"/>
        <w:suppressAutoHyphens w:val="true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ется органами местного само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 Краснодарского кра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тся в министерство сельского хозяйства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рабатывающей промышленности Краснодарского края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TextBody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на перечисление субвенций из краевого бюджета на осуществление переданных государственных полномочий по поддержке сельскохозяйственного производства на территории Краснодарского края в рамках реализации мероприятий  подпрограммы  «Развитие малых форм хозяйствования в агропромышленном комплексе Краснодарского края», утвержденной постановлением главы администрации (губернатора) Краснодарского края от 14 октября 2013 года № 1204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TextBody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ru-RU"/>
        </w:rPr>
        <w:t>по муниципальному образованию Гулькевичский район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 2014 года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вартал, год)</w:t>
      </w:r>
    </w:p>
    <w:p>
      <w:pPr>
        <w:pStyle w:val="TextBody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53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894"/>
        <w:gridCol w:w="2027"/>
        <w:gridCol w:w="1800"/>
        <w:gridCol w:w="1641"/>
        <w:gridCol w:w="1482"/>
        <w:gridCol w:w="1772"/>
        <w:gridCol w:w="1440"/>
        <w:gridCol w:w="2125"/>
      </w:tblGrid>
      <w:tr>
        <w:trPr>
          <w:trHeight w:val="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ого обязательства, на осуществление которого предоставлена субвенц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краевого бюджета, не использованных по состоянию на 1 января т.г., потребность в которых подтвержде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о по различным основаниям средств краевого бюджета прошлых лет, потребность в которых подтвержде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годовой объем субвенций из краевого бюджет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-ность в субвенциях из краевого бюджета,</w:t>
              <w:br/>
              <w:t>гр.6&lt;= гр.3 + гр.4 + гр.5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 из средств краевого бюджета бюджету муниципаль-ного образования с начала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читаю-щихся субвенций, </w:t>
              <w:br/>
              <w:t>гр.8 = гр.6 - гр.3 - гр.4 - гр.7 &lt;= гр.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озникновения денежного обязательства муниципального образования в целях исполнения расходного обязательства (квартал, год)</w:t>
            </w:r>
          </w:p>
        </w:tc>
      </w:tr>
      <w:tr>
        <w:trPr>
          <w:trHeight w:val="6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8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Глава муниципального образования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Гулькевичский район                               ________________________                     ______________________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(Ф.И.О.)                                                                   (подпись)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П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 казенн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Централизованная бухгалтерия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                    __________________                      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.И.О.)                                           (подпись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 20__ г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      _______________________                             тел.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, Ф.И.О.)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      Б.В. Кар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624" w:gutter="0" w:header="709" w:top="147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7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lang w:val="en-US"/>
    </w:rPr>
  </w:style>
  <w:style w:type="character" w:styleId="HeaderChar">
    <w:name w:val="Header Char"/>
    <w:qFormat/>
    <w:rPr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14:00Z</dcterms:created>
  <dc:creator>Главный специалист-эксперт</dc:creator>
  <dc:description/>
  <cp:keywords/>
  <dc:language>en-US</dc:language>
  <cp:lastModifiedBy>Morozova</cp:lastModifiedBy>
  <cp:lastPrinted>2014-06-30T17:13:00Z</cp:lastPrinted>
  <dcterms:modified xsi:type="dcterms:W3CDTF">2014-06-30T13:14:00Z</dcterms:modified>
  <cp:revision>2</cp:revision>
  <dc:subject/>
  <dc:title>ПРИЛОЖЕНИЕ № 29</dc:title>
</cp:coreProperties>
</file>