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8"/>
      </w:tblGrid>
      <w:tr>
        <w:trPr>
          <w:trHeight w:val="1200" w:hRule="atLeast"/>
        </w:trPr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 от ___________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лаве муниципального образования</w:t>
            </w:r>
          </w:p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TextBody"/>
              <w:ind w:left="130" w:hanging="0"/>
              <w:rPr>
                <w:szCs w:val="28"/>
              </w:rPr>
            </w:pPr>
            <w:r>
              <w:rPr/>
              <w:t>________________________________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ю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ется реквизиты и наименование нормативного правового акта, на основа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которого 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ИНН получателя субсидии _____________ ОКТМО __________ ОКПО ____</w:t>
        <w:br/>
        <w:t>Адрес получателя субсидии 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 ___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указывают КФХ и ИП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указывают КФХ и ИП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 ярочек, козочек), предназначенных для воспроизводства;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color w:val="000000"/>
          <w:szCs w:val="24"/>
        </w:rPr>
        <w:t>приобретение технологического оборудования для животноводства и птицеводства (коме свиноводства), в том числе при ликвидации поголовья свиней с целью перепрофилирования.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муниципального образования Гулькевичский район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349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6:00Z</dcterms:created>
  <dc:creator>GnuchihE</dc:creator>
  <dc:description/>
  <cp:keywords/>
  <dc:language>en-US</dc:language>
  <cp:lastModifiedBy>Morozova</cp:lastModifiedBy>
  <cp:lastPrinted>2014-06-30T16:16:00Z</cp:lastPrinted>
  <dcterms:modified xsi:type="dcterms:W3CDTF">2014-06-30T12:16:00Z</dcterms:modified>
  <cp:revision>2</cp:revision>
  <dc:subject/>
  <dc:title>Приложение № 1</dc:title>
</cp:coreProperties>
</file>