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едоставления субсидий малым формам хозяйствования в АПК, расположенным на территории муниципального образования Гулькевичский район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НЫЕ РАЗМЕР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тавок субсидий для предоставления финансовой государственно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держки крестьянским (фермерским) хозяйствам и индивидуальным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принимателям, ведущим деятельность в области сельскохозяйственного производства на территории муниципального образ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улькевичский район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394"/>
        <w:gridCol w:w="2410"/>
        <w:gridCol w:w="2552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убсидии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субсидии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понесены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1.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31.12.20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понесен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1.201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394"/>
        <w:gridCol w:w="2410"/>
        <w:gridCol w:w="2552"/>
      </w:tblGrid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части затрат на приобретение племенных сельскохозяйственных животных, а также товарных сельскохозяйственных животных (коров, нетелей, конематок, овцематок, ремонтных телок, ремонтных свинок, ярочек, козочек), предназначенных для воспроизводства: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менного и товарного поголовья коров, нетелей и ремонтных телок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приобретении 1 голов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рублей за 1 кг живого веса, но не более 50 % от фактически понесенных затрат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иобретении 2 гол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рублей за 1 кг живого веса, но не более 50 % от фактически понесенных затрат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иобретении 3 – 4 гол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рублей за 1 кг живого веса, но не более 50 % от фактически понесенных затрат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иобретении 5 и более го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рублей за 1 кг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го веса, но не более 50 % от фактически понесенных затрат</w:t>
            </w:r>
          </w:p>
        </w:tc>
      </w:tr>
      <w:tr>
        <w:trPr>
          <w:trHeight w:val="20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очного поголовья племенных овцематок (ярочек) пород мясного направления: «южная мясная», «романовская», «эдильбаевская»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рублей за 1 кг живого веса, но не более 50 % от фактически поне-сенных затра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иобретении до 20 гол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рублей за 1 кг живого веса, но не более 50 % от фактически понесенных затрат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иобретении более 20 гол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рублей за 1 кг живого веса, но не более 50 % от фактически понесенных затрат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менного поголовья кроликоматок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 рублей за 1 голову, но не более           50 % от фактически понесенных затрат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еменных сельскохозяйственных животных, а также товарных сельскохозяйственных животных, за исключением приобретения маточного поголовья племенных овцематок (ярочек) пород мясного направления: «южная мясная», «романовская», «эдильбаевская» и приобретения племенного поголовья кроликомато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0 рублей за 1 кг живого веса, но не более 50 % от фактически поне-сенных затра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менных сельскохозяйственных животных, а также товарных сельскохозяйственных животных, за исключением племенного и товарного поголовья коров, нетелей и ремонтных телок, маточного поголовья племенных овцематок (ярочек) пород мясного направления: «южная мясная», «романовская», «эдильбаевская» и приобретения племенного поголовья кроликома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рублей за 1 кг живого веса, но не более 50 % от фактически понесенных затрат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части затрат на приобретение молодняка кроликов, гусей и индеек: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иобретение кроликов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 рублей за одну голову, но не более 50 % от фактически понесенных затрат на приобретение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иобретение гусей и индеек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рублей за одну голову, но не более 50 % от фактически понесенных затрат на приобретение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мещение части затрат на производство реализуемой продукции животноводства: 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реализацию мяса крупного рогатого скот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рублей за 1 кг живого веса, но не более чем за 100000 кг в год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реализацию молок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убля за 1 кг молока, но не более чем за 250000 кг в год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части затрат на оплату услуг по искусственному осеменению сельскохозяйственных животных: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искусственное осеменение крупного рогатого скот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 рублей за одну голову, но не более 50 % от фактически понесенных затрат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искусственное осеменение овец и коз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 рублей за одну голову, но не более 50 % от фактически понесенных затра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части затрат на содержание маточного поголовья племенных овец пород мясного направления: «южная мясная», «романовская», «эдильбаевская»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 рублей за одну голову в го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части затрат на приобретение систем капельного орошения для ведения овощеводств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% от фактически понесенных затрат на приобретение, но не более              90000 рублей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части затрат на строительство теплиц для выращивания овощей защищенного грунта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понесены с 01.01.2012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31.12.2013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понесен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01.01.2014 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теплиц с использованием укрывного материала в виде пле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 рублей за               1 кв. метр, но не более 100 % от фактически понесенных затрат и не более чем за 1 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 рублей за                   1 кв. метр, но не более 100 % от фактически понесенных затрат и не более чем за 0,5 га</w:t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теплиц с использованием укрывного материала в виде стекла и сотового поликарбонат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 рублей за              1 кв. метр, но не более 100 % от фактически понесенных затрат и не более чем за 1 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 рублей за                  1 кв. метр, но не более 100 % от фактически понесенных затрат и не более чем за 0,5 га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сельского хозяйств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батывающей промышлен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хране окружающей среды                                                                 Б.В.Карау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lang w:val="en-US" w:eastAsia="en-US"/>
    </w:rPr>
  </w:style>
  <w:style w:type="paragraph" w:styleId="TextBodyIndent">
    <w:name w:val="Body Text Indent"/>
    <w:basedOn w:val="Normal"/>
    <w:pPr>
      <w:widowControl/>
      <w:ind w:firstLine="709"/>
      <w:jc w:val="both"/>
    </w:pPr>
    <w:rPr>
      <w:rFonts w:ascii="Times New Roman" w:hAnsi="Times New Roman" w:cs="Times New Roman"/>
      <w:sz w:val="28"/>
    </w:rPr>
  </w:style>
  <w:style w:type="paragraph" w:styleId="1">
    <w:name w:val=" Знак Знак Знак1 Знак Знак Знак Знак Знак Знак Знак"/>
    <w:basedOn w:val="Normal"/>
    <w:qFormat/>
    <w:pPr>
      <w:widowControl/>
      <w:spacing w:lineRule="auto" w:line="276" w:before="0" w:after="200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10:00Z</dcterms:created>
  <dc:creator>RomanovU</dc:creator>
  <dc:description/>
  <cp:keywords/>
  <dc:language>en-US</dc:language>
  <cp:lastModifiedBy>Morozova</cp:lastModifiedBy>
  <cp:lastPrinted>2014-06-30T16:09:00Z</cp:lastPrinted>
  <dcterms:modified xsi:type="dcterms:W3CDTF">2014-06-30T12:10:00Z</dcterms:modified>
  <cp:revision>2</cp:revision>
  <dc:subject/>
  <dc:title>ЗАКОНОДАТЕЛЬНОЕ СОБРАНИЕ КРАСНОДАРСКОГО КРАЯ</dc:title>
</cp:coreProperties>
</file>