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4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предоставления субсид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лым формам хозяйствования в АПК, расположенны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территор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</w:tc>
      </w:tr>
      <w:tr>
        <w:trPr>
          <w:trHeight w:val="35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о исполнение приказов министерства сельского хозяйства и перерабатывающей промышленности Краснодарского края от 9 июня 2014 года № 192 «Об утверждении методических рекомендаций для органов местного самоуправления муниципальных районов и городских округов Краснодарского края по порядку расходования местными бюджетами субвенций из краевого бюджета на осуществление государственных полномочий по поддержке сельскохозяйственного производства в Краснодарском крае в 2014 году», от   23 июня 2014 года № 216 «О внесении изменений в приказ министерства сельского хозяйства и перерабатывающей промышленности Краснодарского края от 9 июня 2014 года № 192 «Об утверждении методических рекомендаций для органов местного самоуправления муниципальных районов и городских округов Краснодарского края по порядку расходования местными бюджетами субвенций из краевого бюджета на осуществление государственных полномочий по поддержке сельскохозяйственного производства в Краснодарском крае в 2014 году», руководствуясь статьей 64 устава муниципального образования Гулькевичский район, п о с т а н о в л я ю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субсидий малым формам хозяйствования в АПК, расположенным на территории муниципального образования Гулькевичский район (прилагается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следующие постановления администрации муниципального образования Гулькевичский райо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от 3 июня 2013 года № 697 «Об утверждении Порядка предоставления субсидий малым формам хозяйствования в АПК, расположенным на территории муниципального образования Гулькевичский район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1 ноября 2013 года № 1505 «О внесении изменения в постановление администрации муниципального образования Гулькевичский район от                   3 июня 2013 года № 697 «Об утверждении Порядка предоставления субсидий малым формам хозяйствования в АПК, расположенным на территории муниципального образования Гулькевичский район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делам СМИ администрации муниципального образования Гулькевичский район (Софиен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Б.В.Караулов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2"/>
        <w:rPr/>
      </w:pPr>
      <w:r>
        <w:rPr/>
        <w:t xml:space="preserve">проекта постановления администрации муниципального образования </w:t>
      </w:r>
    </w:p>
    <w:p>
      <w:pPr>
        <w:pStyle w:val="2"/>
        <w:rPr/>
      </w:pPr>
      <w:r>
        <w:rPr/>
        <w:t>Гулькевичский район от ________________ № _______</w:t>
      </w:r>
    </w:p>
    <w:p>
      <w:pPr>
        <w:pStyle w:val="Normal"/>
        <w:spacing w:lineRule="atLeast" w:line="200"/>
        <w:jc w:val="center"/>
        <w:rPr>
          <w:bCs/>
          <w:kern w:val="2"/>
          <w:sz w:val="28"/>
          <w:szCs w:val="28"/>
        </w:rPr>
      </w:pPr>
      <w:r>
        <w:rPr>
          <w:sz w:val="28"/>
          <w:szCs w:val="28"/>
        </w:rPr>
        <w:t>«Об утверждении Порядка предоставления субсидий малым формам хозяйствования в АПК, расположенным на территории муниципального образования Гулькевичский район»</w:t>
      </w:r>
    </w:p>
    <w:p>
      <w:pPr>
        <w:pStyle w:val="2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ем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батывающей промышленности и  </w:t>
      </w:r>
    </w:p>
    <w:p>
      <w:pPr>
        <w:pStyle w:val="Normal"/>
        <w:jc w:val="both"/>
        <w:rPr/>
      </w:pPr>
      <w:r>
        <w:rPr>
          <w:sz w:val="28"/>
          <w:szCs w:val="28"/>
        </w:rPr>
        <w:t>охране окружающей среды                                                             Б.В.Караулов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Главный специалист управления сельск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хозяйства, перерабатывающей промышле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 охране окружающей среды</w:t>
        <w:tab/>
        <w:t xml:space="preserve">                                                             Е.С.Прыщ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 юридического отдела</w:t>
        <w:tab/>
        <w:tab/>
        <w:tab/>
        <w:tab/>
        <w:tab/>
        <w:tab/>
        <w:t xml:space="preserve">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  <w:tab/>
        <w:tab/>
        <w:tab/>
        <w:tab/>
        <w:t xml:space="preserve">               А.В.Иванов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нного учреждения «Централизованная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ия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»                                                    Т.С.Лесн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делами                                                                    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главы муниципального 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36:00Z</dcterms:created>
  <dc:creator>1</dc:creator>
  <dc:description/>
  <cp:keywords/>
  <dc:language>en-US</dc:language>
  <cp:lastModifiedBy>Morozova</cp:lastModifiedBy>
  <cp:lastPrinted>2014-07-11T10:53:00Z</cp:lastPrinted>
  <dcterms:modified xsi:type="dcterms:W3CDTF">2014-07-11T06:53:00Z</dcterms:modified>
  <cp:revision>4</cp:revision>
  <dc:subject/>
  <dc:title>РАСПОРЯЖЕНИЕ</dc:title>
</cp:coreProperties>
</file>