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widowControl/>
        <w:autoSpaceDE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>крестьянским (фермерским) хозяйствам и индивидуальным предпринимателям, осуществляющим деятельность на территории муниципального образования Гулькевичский район, согласно Порядку предоставления субсидий малым формам хозяйствования в АПК на территории муниципального образования Гулькевичский район (далее – Порядок) предоставляются следующие документы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5, 7, 9, 11, 13, 15, 16 и 18 к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>гражданам, ведущим личное подсобное хозяйство на территории муниципального образования Гулькевичский район, согласно Порядку предоставляются следующие докумен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документа, удостоверяющего личность получа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документа, подтверждающего наличие земельного участка, на котором гражданин ведет личное подсобное хозяйство и выписка из похозяйственной книги об учете получателя в качестве гражданина, ведущего личное подсобное хозяйство (приложение № 24 к Порядку), или справка о наличии личного подсобного хозяйства, заверенная администрацией городского (сельского) поселения Гулькевичского района; 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согласно приложениям № 6, 8, 10, 12, 14, 17, и 19 к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, кроликомато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платежное поручение или квитанция приходного кассового ордера или чек контрольно-кассовой машины, товарная накладная или товарно-транспортная накладная, договор на приобретение сельскохозяйственных животны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           16 ноября 2006 года № 422 – при покупке животных в пределах одного муниципа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, установленной приказом Министерства сельского хозяйства Российской Федерации от 16 ноября 2006 года – при покупке животных за пределами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похозяйственной книги с указанием движения поголовья свиней в хозяйстве в 2013-2014 годах (предоставляется личным подсобным хозяйством), информация о поголовье сельскохозяйственных животных по форме согласно приложению № 22 к Порядку (предоставляется крестьянскими (фермерскими) хозяйствами и индивидуальными предпринимателями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 (в расчете на 1 кг живого веса), молоко (в физическом весе) </w:t>
      </w:r>
      <w:r>
        <w:rPr>
          <w:sz w:val="28"/>
          <w:szCs w:val="28"/>
        </w:rPr>
        <w:t>представляю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ельскохозяйственных животных по форме согласно приложению № 22 к Порядку (предоставляется КФХ и ИП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документов, подтверждающих реализацию прод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субсидий на возмещение части затрат по оплате услуг по искусственному осеменению крупного рогатого скота, овец и коз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 документа, подтверждающего оплату услуги по искусственному осеменению (акт выполненных работ, квитанция приходного кассового ордера или чек контрольно-кассовой машины; квитанция-договор, являющаяся бланком строгой отчетнос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ля получения субсидий на возмещение части затрат на строительство теплиц для выращивания овощей защищенного грунта предста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мета (сводка) фактических затрат при строительстве хозяйственным способом по форме согласно приложению № 23 к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затраты на строительство теплиц (товарная накладная или товарно-транспортная накладная, чек контрольно-кассовой машины или квитанция приходного кассового ордера или платежное поручение, товарный чек или бланк строгой отчетности)</w:t>
      </w:r>
      <w:r>
        <w:rPr/>
        <w:t xml:space="preserve"> </w:t>
      </w:r>
      <w:r>
        <w:rPr>
          <w:sz w:val="28"/>
          <w:szCs w:val="28"/>
        </w:rPr>
        <w:t xml:space="preserve">согласно смете (сводке) фактических затрат на строительство хозяйственным способ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игинал* и копия** договора на строительство теплицы (при строительстве теплицы подрядным способом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мета (сводка) фактических затрат, подписанная подрядной организацией, при строительстве подрядным способом по форме согласно приложению № 25 к Порядк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 или квитанция приходного кассового ордера или чек контрольно-кассовой машины) при строительстве подрядным способ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т обследования теплицы комиссией администрации городского (сельского) поселения Гулькевичского района, на территории которого расположен земельный участок, утверждённый главой администрации городского (сельского) поселения Гулькевич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 Для получения субсидий на возмещение части затрат на приобретение систем капельного орошения для ведения овощеводства предста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, оплату, получение, установку оборудования систем капельного орошения для ведения овощеводства (товарная накладная или товарно-транспортная накладная, чек контрольно-кассовой машины или квитанции приходного кассового ордера или платежное поручение, товарный чек, бланк строгой отчетност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установленных систем капельного орошения для ведения овощеводства комиссией городского (сельского) поселения Гулькевичского района, на территории которого расположен земельный учас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субсидии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>фермерскими) хозяйствами и индивидуальными предпринимателями на содержание маточного поголовья племенных овец пород мясного направления: «южная мясная», «романовская», «эдильбаевская» предо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чек контрольно-кассовой машины или квитанция приходного кассового ордера или платежное поручение, договор на приобретение сельскохозяйственных животных, товарная накладная или товарно-транспортная накладна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ельскохозяйственных животных по форме согласно приложению № 22 к Порядку (предоставляется КФХ и ИП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           16 ноября 2006 года – при покупке животных в пределах одного административ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, установленного приказом Министерства сельского хозяйства Российской Федерации от 16 ноября 2006 года – при покупке животных за пределами административ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имеющихся животных (племенное свиде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106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8:00Z</dcterms:created>
  <dc:creator>504_2</dc:creator>
  <dc:description/>
  <cp:keywords/>
  <dc:language>en-US</dc:language>
  <cp:lastModifiedBy>Morozova</cp:lastModifiedBy>
  <cp:lastPrinted>2014-06-30T16:17:00Z</cp:lastPrinted>
  <dcterms:modified xsi:type="dcterms:W3CDTF">2014-06-30T12:18:00Z</dcterms:modified>
  <cp:revision>2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