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ок субсидий для предоставления финансово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ой поддержки гражданам, ведущим лично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собное хозяйство на территории муниципального образования Гулькевичский райо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2410"/>
        <w:gridCol w:w="2452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и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несе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1.01.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31.12.2013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нес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1.01.2014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2410"/>
        <w:gridCol w:w="24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и товарного поголовья коров, нетелей и ремонтных тело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иобретении 1 голов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блей за 1 кг живого веса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2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3 – 4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5 и более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рублей за 1 кг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рублей за 1 кг живого веса, но не более 50 % от фактически поне-сенных затрат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до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более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 за 1 кг живого веса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поголовья кроликоматок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рублей за 1 голову, но не более               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менных сельскохозяйственных животных, а также товарных сельскохозяйственных животных, за исключением приобретения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блей за 1 кг живого веса, но не более 50 % от фактически поне-сенных 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ых сельскохозяйственных животных, а также товарных сельскохозяйственных животных, за исключением племенного и товарного поголовья коров, нетелей и ремонтных телок,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блей за 1 кг живого веса, но не более 50 % от фактически поне-сенных затрат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молодняка кроликов, гусей и индеек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кроли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рублей за одну голову, но не более 50 % от фактически понесенных затрат на приобретение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гусей и индеек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 за одну голову, но не более 50 % от фактически понесенных затрат на приобретение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части затрат на производство реализуемой продукции животноводства: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яса крупного рогатого скота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ублей за 1 кг живого веса, но не более чем за 5000 кг в год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олока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убля за 1 кг молока, но не более чем за 25000 кг в год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крупного рогатого скота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лей за одну голову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овец и коз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рублей за одну голову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рублей за одну голову в год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троительство теплиц для выращивания овощей защищенного грунт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понесены с 01.01.2012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31.12.2013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несе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1.01.2014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с использованием укрывного материала в виде плен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 за                  1 кв. метр, но не более 100 % от фактически поне-сенных затрат и не более чем за 0,2 г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 за                1 кв. метр, но не более 100 % от фактически поне-сенных затрат и не более чем за 0,2 га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с использованием укрывного материала в виде стекла и сотового поликарбонат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 рублей за                1 кв. метр, но не более 100 % от фактически поне-сенных затрат и не более чем за 0,2 г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 за                     1 кв. метр, но не более 100 % от фактически поне-сенных затрат и не более чем за 0,2 га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15:00Z</dcterms:created>
  <dc:creator>RomanovU</dc:creator>
  <dc:description/>
  <cp:keywords/>
  <dc:language>en-US</dc:language>
  <cp:lastModifiedBy>Morozova</cp:lastModifiedBy>
  <cp:lastPrinted>2014-06-30T16:15:00Z</cp:lastPrinted>
  <dcterms:modified xsi:type="dcterms:W3CDTF">2014-06-30T12:15:00Z</dcterms:modified>
  <cp:revision>2</cp:revision>
  <dc:subject/>
  <dc:title>ЗАКОНОДАТЕЛЬНОЕ СОБРАНИЕ КРАСНОДАРСКОГО КРАЯ</dc:title>
</cp:coreProperties>
</file>