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3.1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4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марта 2013 года № 28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3.12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4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ставления гражданами, претендующими на замещение должности руководителя муниципального учреждения, и руководителями муниципальных учреждений муниципального образования Гулькевичский район сведений о до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Настоящим Положением определяется порядок представления гражданами, претендующими на замещение должности руководителя муниципального учреждения, и руководителями муниципальных учреждений муниципального образования Гулькевичский район сведений о доходах, об имуществе и обязательствах имущественного характера своих, супруги (супруга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Лицо, поступающее на должность руководителя муниципального учреждения муниципального образования Гулькевичский район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уководитель муниципального учреждения ежегодно, не позднее                 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             </w:t>
      </w:r>
      <w:hyperlink w:anchor="sub_1003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hyperlink w:anchor="sub_100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20"/>
        <w:jc w:val="both"/>
        <w:rPr/>
      </w:pPr>
      <w:bookmarkStart w:id="0" w:name="sub_1006"/>
      <w:bookmarkEnd w:id="0"/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 Положением лицом, поступающим на работу на должность руководителя муниципального учреждения, а также и руководителем муниципального учреждения муниципального образования Гулькевичский район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06"/>
      <w:bookmarkEnd w:id="1"/>
      <w:r>
        <w:rPr>
          <w:sz w:val="28"/>
          <w:szCs w:val="28"/>
        </w:rPr>
        <w:t>Эти сведения предоставляются начальникам отраслевых (функциональных) органов администрации муниципального образования Гулькевичский район, осуществляющих функции и полномочия учредителя, а руководителями муниципальных учреждений, подведомственных администрации муниципального образования Гулькевичский район, –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енные руководителями муниципальных учреждений, размещаются в информационно-телекоммуникационной сети «Интернет» на официальных сайтах муниципального образования Гулькевичский район, отраслевых (функциональных) органов администрации муниципального образования Гулькевичский район и предоставляются для опубликования в соответствии с нормативными правовыми актами администрации муниципального образования Гулькевич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адровой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работы, взаимодействия с поселениям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общественными организациям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 xml:space="preserve">                                И.Н.Суве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1384.1000" TargetMode="External"/><Relationship Id="rId3" Type="http://schemas.openxmlformats.org/officeDocument/2006/relationships/hyperlink" Target="garantf1://7058138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1:00Z</dcterms:created>
  <dc:creator>Admin</dc:creator>
  <dc:description/>
  <cp:keywords/>
  <dc:language>en-US</dc:language>
  <cp:lastModifiedBy>Morozova</cp:lastModifiedBy>
  <cp:lastPrinted>2015-12-04T11:19:00Z</cp:lastPrinted>
  <dcterms:modified xsi:type="dcterms:W3CDTF">2015-12-04T08:20:00Z</dcterms:modified>
  <cp:revision>5</cp:revision>
  <dc:subject/>
  <dc:title>ПРИЛОЖЕНИЕ</dc:title>
</cp:coreProperties>
</file>