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 1 мар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3 года № 288 «Об утверждении положения о поряд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тавления гражданами, претендующими на замещ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и руководителя муниципального учреждения, и руководителями муниципальных учреждений муниципального образования Гулькевичский район сведений о доходах, 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е и обязательствах имущественного характера свои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и (супруга) и несовершеннолетних детей»</w:t>
            </w:r>
          </w:p>
        </w:tc>
      </w:tr>
      <w:tr>
        <w:trPr>
          <w:trHeight w:val="29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1 марта 2013 года № 288 «Об утверждении положения о порядке представления гражданами, претендующими на замещение должности руководителя муниципального учреждения, и руководителями муниципальных учреждений муниципального образования Гулькевичский район сведений о доходах, об имуществе и обязательствах имущественного характера своих, супруги (супруга) и несовершеннолетних детей» изменение, изложив приложение в новой редакции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районной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арта 2013 года № 288 «Об утверждении положения  о порядке представления гражданами, претендующими на за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руководителя муниципального учреждения,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ми муниципальных учрежде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сведений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сво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22"/>
        <w:gridCol w:w="3138"/>
      </w:tblGrid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делом организационно-кадровой работы, взаимодействия с поселениями и обществен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ми управления дел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отдела организационно-кадровой работы, взаимодействия с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селениями и общественным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ми управления делами 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разования Гулькевичский район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31" w:hRule="atLeast"/>
        </w:trPr>
        <w:tc>
          <w:tcPr>
            <w:tcW w:w="65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5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делопроизводства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управления делами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И.В.Верба</w:t>
            </w:r>
          </w:p>
        </w:tc>
      </w:tr>
      <w:tr>
        <w:trPr>
          <w:trHeight w:val="394" w:hRule="atLeast"/>
        </w:trPr>
        <w:tc>
          <w:tcPr>
            <w:tcW w:w="65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658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5:00Z</dcterms:created>
  <dc:creator>Чернихова</dc:creator>
  <dc:description/>
  <cp:keywords/>
  <dc:language>en-US</dc:language>
  <cp:lastModifiedBy>Morozova</cp:lastModifiedBy>
  <cp:lastPrinted>2015-12-04T11:16:00Z</cp:lastPrinted>
  <dcterms:modified xsi:type="dcterms:W3CDTF">2015-12-04T08:16:00Z</dcterms:modified>
  <cp:revision>3</cp:revision>
  <dc:subject/>
  <dc:title>РАСПОРЯЖЕНИЕ</dc:title>
</cp:coreProperties>
</file>