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10 декабря 2014 года № 2165 «О проведении торгов по продаже права на заключение договора аренды земельного участка с кадастровым номером 23:06:0602038:89 площадью 1248 кв.м, расположенного по адресу: Советская ул., 65, пос. Венцы, Гулькевичский район, Краснодарский край» признано предметом торгов право на заключение договора аренды  земельного участка сроком на пять лет с кадастровым номером 23:06:0602038:89 площадью 1248 кв.м, отнесенного к категории земель – земли населенных пунктов, расположенного по адресу: Советская ул., 65, пос. Венцы, Гулькевичский район, Краснодарский край.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объекта торговли.</w:t>
      </w:r>
      <w:r>
        <w:rPr>
          <w:color w:val="000000"/>
          <w:sz w:val="28"/>
          <w:szCs w:val="28"/>
        </w:rPr>
        <w:t xml:space="preserve"> </w:t>
      </w:r>
      <w:r>
        <w:rPr>
          <w:sz w:val="28"/>
          <w:szCs w:val="28"/>
        </w:rPr>
        <w:t>Обременения и ограничения в использовании земельного участка не установлены. Возможность подключения к сетям водоснабжения и газораспределения имеется. Для энергоснабжения объекта торговли необходимо осуществить строительство              ВЛ-0,4 кВ от  фидера № 2 от ТП 10/0,4 кВ «В 5-20/400 кВА», ПС 110/35/10 кВ «Кубань» или установить автономный источник электропитания.</w:t>
      </w:r>
    </w:p>
    <w:p>
      <w:pPr>
        <w:pStyle w:val="TextBodyIndent"/>
        <w:spacing w:before="0" w:after="0"/>
        <w:ind w:left="0" w:hanging="0"/>
        <w:jc w:val="both"/>
        <w:rPr>
          <w:sz w:val="28"/>
          <w:szCs w:val="28"/>
        </w:rPr>
      </w:pPr>
      <w:r>
        <w:rPr>
          <w:sz w:val="28"/>
          <w:szCs w:val="28"/>
        </w:rPr>
        <w:t xml:space="preserve">         </w:t>
      </w:r>
      <w:r>
        <w:rPr>
          <w:sz w:val="28"/>
          <w:szCs w:val="28"/>
        </w:rPr>
        <w:t>Торги  состоятся 27 января 2015 года в 10 часов 45 минут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47000 (сорок семь тысяч),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7000 (сорок семь тысяч),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6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26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350 (две тысячи триста пятьдесят)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6 января 2015 года в 16 часов 45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0 декабря 2014 года по 25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5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12-09T10:53:00Z</cp:lastPrinted>
  <dcterms:modified xsi:type="dcterms:W3CDTF">2014-12-09T11:33:00Z</dcterms:modified>
  <cp:revision>72</cp:revision>
  <dc:subject/>
  <dc:title>Редакция газеты «В 24 часа»</dc:title>
</cp:coreProperties>
</file>