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0 декабря 2014 года № 2165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602038:89 площадью 1248 кв.м, расположенного по адресу: Советская ул., 65, пос. Венцы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602038:89 площадью 1248 кв.м, отнесенного к категории земель – земли населенных пунктов, расположенного по адресу: Советская ул., 65, пос. Венцы, Гулькевичский район, Краснодарский край, для строительства объекта торговли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13 декабря </w:t>
      </w:r>
      <w:r>
        <w:rPr>
          <w:color w:val="FF0000"/>
          <w:szCs w:val="28"/>
        </w:rPr>
        <w:t>2014 года  N 139 (12058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7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Лобачева Наталья Александровна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2-18T10:20:00Z</cp:lastPrinted>
  <dcterms:modified xsi:type="dcterms:W3CDTF">2015-01-28T05:27:00Z</dcterms:modified>
  <cp:revision>54</cp:revision>
  <dc:subject/>
  <dc:title>Руководителю</dc:title>
</cp:coreProperties>
</file>