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марта 2013 года № 360 «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ения цен (тарифов) на платные медицинские услуги, предоставляемые муниципальным бюджетным учреждением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целях упорядочения предоставления платных медицинских услуг, в соответствии с постановлением Правительства Российской Федерации от          4 октября 2012 года № 1006 «Об утверждении Правил предоставления медицинскими организациями платных медицинских услуг», приказом министерства здравоохранения Краснодарского края от 13 сентября 2013 года         № 4782 «О внесении изменений в приказ от 9 апреля 2013 года № 1571               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, а также в случаях, определенных законами, в пределах установленного государственного задания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19 марта 2013 года          № 360 «Об утверждении порядка определения цен (тарифов)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 изменение, дополнив пункт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Учитывая специфику формирования спроса на различные платные медицинские услуги, учреждение может устанавливать понижающие коэффициенты (ценовая дискриминация) в зависимости от изменения спроса. Применение понижающей цены допустимо, если предполагается, что экономический эффект достигается за счет привлечения большего числа потребителей, пользующихся платными медицинскими услуг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на платной услуги с учетом коэффициента дискриминаци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У</w:t>
      </w:r>
      <w:r>
        <w:rPr>
          <w:sz w:val="20"/>
          <w:szCs w:val="28"/>
        </w:rPr>
        <w:t xml:space="preserve">ду =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у</w:t>
      </w:r>
      <w:r>
        <w:rPr>
          <w:sz w:val="20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х</w:t>
      </w:r>
      <w:r>
        <w:rPr>
          <w:rFonts w:eastAsia="MS Mincho;ＭＳ 明朝"/>
          <w:sz w:val="20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К</w:t>
      </w:r>
      <w:r>
        <w:rPr>
          <w:rFonts w:eastAsia="MS Mincho;ＭＳ 明朝"/>
          <w:sz w:val="28"/>
          <w:szCs w:val="28"/>
          <w:vertAlign w:val="subscript"/>
        </w:rPr>
        <w:t>д,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</w:rPr>
        <w:t>У</w:t>
      </w:r>
      <w:r>
        <w:rPr/>
        <w:t>ду</w:t>
      </w:r>
      <w:r>
        <w:rPr>
          <w:sz w:val="28"/>
        </w:rPr>
        <w:t xml:space="preserve"> – стоимость платных услуг в расчет на одного потребителя по прейскуранту цен, утвержденных решением Совета муниципального образования Гулькевичский район, с учетом коэффициента дискриминации;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/>
        <w:t>ду</w:t>
      </w:r>
      <w:r>
        <w:rPr>
          <w:sz w:val="28"/>
        </w:rPr>
        <w:t xml:space="preserve"> – стоимость платных услуг в расчете на одного потребителя по прейскуранту цен, утвержденных решением Совета муниципального образования Гулькевичский район;</w:t>
      </w:r>
    </w:p>
    <w:p>
      <w:pPr>
        <w:pStyle w:val="Normal"/>
        <w:ind w:firstLine="851"/>
        <w:jc w:val="both"/>
        <w:rPr/>
      </w:pPr>
      <w:r>
        <w:rPr>
          <w:sz w:val="28"/>
        </w:rPr>
        <w:t>К</w:t>
      </w:r>
      <w:r>
        <w:rPr/>
        <w:t>д</w:t>
      </w:r>
      <w:r>
        <w:rPr>
          <w:sz w:val="28"/>
        </w:rPr>
        <w:t xml:space="preserve"> – коэффициент дискриминации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эффициент дискриминации определяется учреждением самостоятельно.»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В.И.Кадькал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4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9 марта 2013 года № 360                            «Об утверждении порядка определения цен (тарифов)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Д.Кузьменко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"/>
        <w:gridCol w:w="511"/>
        <w:gridCol w:w="1425"/>
        <w:gridCol w:w="2535"/>
        <w:gridCol w:w="720"/>
        <w:gridCol w:w="2340"/>
      </w:tblGrid>
      <w:tr>
        <w:trPr>
          <w:trHeight w:val="2920" w:hRule="atLeast"/>
        </w:trPr>
        <w:tc>
          <w:tcPr>
            <w:tcW w:w="441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595" w:type="dxa"/>
            <w:gridSpan w:val="3"/>
            <w:tcBorders/>
          </w:tcPr>
          <w:p>
            <w:pPr>
              <w:pStyle w:val="Normal"/>
              <w:ind w:right="294" w:hanging="0"/>
              <w:jc w:val="both"/>
              <w:rPr/>
            </w:pPr>
            <w:r>
              <w:rPr>
                <w:sz w:val="28"/>
                <w:szCs w:val="28"/>
              </w:rPr>
              <w:t>«О внесении изменения в постановление администрации муниципального образования Гулькевичский район              от 19 марта 2013 года № 360                         «Об утверждении порядка определения цен (тарифов)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</w:t>
            </w:r>
          </w:p>
          <w:p>
            <w:pPr>
              <w:pStyle w:val="Normal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477" w:type="dxa"/>
            <w:gridSpan w:val="2"/>
            <w:tcBorders/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образования Гулькевичский район по социальным вопросам </w:t>
            </w:r>
          </w:p>
        </w:tc>
      </w:tr>
      <w:tr>
        <w:trPr>
          <w:trHeight w:val="316" w:hRule="atLeast"/>
        </w:trPr>
        <w:tc>
          <w:tcPr>
            <w:tcW w:w="2477" w:type="dxa"/>
            <w:gridSpan w:val="2"/>
            <w:tcBorders/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413" w:type="dxa"/>
            <w:gridSpan w:val="4"/>
            <w:tcBorders/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5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right="282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ЦРБ Гулькевичского района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right="282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ЦБ УЗ МО Гулькевичский район</w:t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28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28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СМИ</w:t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282" w:hanging="360"/>
              <w:rPr>
                <w:sz w:val="28"/>
                <w:szCs w:val="28"/>
              </w:rPr>
            </w:pPr>
            <w:r>
              <w:rPr>
                <w:sz w:val="28"/>
                <w:szCs w:val="20"/>
                <w:shd w:fill="FFFFFF" w:val="clear"/>
              </w:rPr>
              <w:t>Отдел экономики, привлечения инвестиций управления экономики и потребительской сферы</w:t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</w:tr>
    </w:tbl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1"/>
        <w:gridCol w:w="2027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7-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.И.О. составителя проект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11:00Z</dcterms:created>
  <dc:creator>Верба</dc:creator>
  <dc:description/>
  <cp:keywords/>
  <dc:language>en-US</dc:language>
  <cp:lastModifiedBy>Morozova</cp:lastModifiedBy>
  <cp:lastPrinted>2016-01-25T09:49:00Z</cp:lastPrinted>
  <dcterms:modified xsi:type="dcterms:W3CDTF">2016-01-25T06:49:00Z</dcterms:modified>
  <cp:revision>3</cp:revision>
  <dc:subject/>
  <dc:title>РАСПОРЯЖЕНИЕ</dc:title>
</cp:coreProperties>
</file>