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УЛЬКЕВИЧ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cs="ༀЀ;Times New Roman"/>
          <w:b/>
          <w:b/>
          <w:color w:val="000000"/>
          <w:spacing w:val="60"/>
          <w:sz w:val="28"/>
          <w:szCs w:val="20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28"/>
          <w:szCs w:val="20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т 12 июля  2016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3/5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.Гулькевичи</w:t>
      </w:r>
    </w:p>
    <w:p>
      <w:pPr>
        <w:pStyle w:val="22"/>
        <w:ind w:left="0"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/>
          <w:b/>
          <w:bCs/>
          <w:color w:val="000000"/>
          <w:sz w:val="28"/>
          <w:szCs w:val="24"/>
        </w:rPr>
      </w:r>
    </w:p>
    <w:p>
      <w:pPr>
        <w:pStyle w:val="22"/>
        <w:ind w:left="0" w:firstLine="708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О предельной сумме расходов из средств избирательного фонда </w:t>
      </w:r>
      <w:r>
        <w:rPr>
          <w:b/>
          <w:bCs/>
          <w:lang w:val="ru-RU"/>
        </w:rPr>
        <w:t>кандидатов в депутаты Советов  представительных органов городских и сельских поселений Гулькевичского района в 2016 году</w:t>
      </w:r>
    </w:p>
    <w:p>
      <w:pPr>
        <w:pStyle w:val="22"/>
        <w:ind w:left="0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2"/>
        <w:ind w:left="0" w:firstLine="708"/>
        <w:jc w:val="both"/>
        <w:rPr>
          <w:bCs/>
        </w:rPr>
      </w:pPr>
      <w:r>
        <w:rPr/>
        <w:t>В соответствии с частью 6 статьи 41 Закона Краснодарского края</w:t>
      </w:r>
      <w:r>
        <w:rPr>
          <w:lang w:val="ru-RU"/>
        </w:rPr>
        <w:t xml:space="preserve">        </w:t>
      </w:r>
      <w:r>
        <w:rPr/>
        <w:t xml:space="preserve"> от 26 декабря 2005 года № 966 – КЗ  «О муниципальных выборах в Краснодарском крае»</w:t>
      </w:r>
      <w:r>
        <w:rPr>
          <w:szCs w:val="28"/>
        </w:rPr>
        <w:t>, на основании постановлениями избирательной комиссии Краснодарского края от 22 декабря 201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а № 1</w:t>
      </w:r>
      <w:r>
        <w:rPr>
          <w:szCs w:val="28"/>
          <w:lang w:val="ru-RU"/>
        </w:rPr>
        <w:t>72</w:t>
      </w:r>
      <w:r>
        <w:rPr>
          <w:szCs w:val="28"/>
        </w:rPr>
        <w:t>/</w:t>
      </w:r>
      <w:r>
        <w:rPr>
          <w:szCs w:val="28"/>
          <w:lang w:val="ru-RU"/>
        </w:rPr>
        <w:t>2337</w:t>
      </w:r>
      <w:r>
        <w:rPr>
          <w:szCs w:val="28"/>
        </w:rPr>
        <w:t xml:space="preserve">-5 </w:t>
      </w:r>
      <w:r>
        <w:rPr>
          <w:szCs w:val="28"/>
          <w:lang w:val="ru-RU"/>
        </w:rPr>
        <w:t xml:space="preserve">         </w:t>
      </w:r>
      <w:r>
        <w:rPr>
          <w:szCs w:val="28"/>
        </w:rPr>
        <w:t xml:space="preserve"> «О предельной сумме расходов из средств избирательного фонда кандидата, избирательного объединения, выдвинувшего муниципальный список кандидатов, а также размерах средств, указанных в статьях 80 и 96 Закона Краснодарского края «О муниципальных выборах в Краснодарском крае», в 201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у</w:t>
      </w:r>
      <w:r>
        <w:rPr>
          <w:szCs w:val="28"/>
          <w:lang w:val="ru-RU"/>
        </w:rPr>
        <w:t>»</w:t>
      </w:r>
      <w:r>
        <w:rPr>
          <w:szCs w:val="28"/>
        </w:rPr>
        <w:t xml:space="preserve">, </w:t>
      </w:r>
      <w:r>
        <w:rPr/>
        <w:t>территориальная избирательная комиссия</w:t>
      </w:r>
      <w:r>
        <w:rPr>
          <w:lang w:val="ru-RU"/>
        </w:rPr>
        <w:t xml:space="preserve">                        </w:t>
      </w:r>
      <w:r>
        <w:rPr/>
        <w:t xml:space="preserve"> Гулькевичская </w:t>
      </w:r>
      <w:r>
        <w:rPr>
          <w:lang w:val="ru-RU"/>
        </w:rPr>
        <w:t>р е ш и л 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. Определить размеры денежных средств, исчисляемых в процентном отношении от величины предельной суммы расходов средств избирательных фондов кандидатов в депутаты Советов городских и сельских поселений Гулькевичского района в 2016 году, а также соответствующие размеры средств, указанных в частях 2 и 3, статьи 80 Закона Краснодарского края «О муниципальных выборах в Краснодарском крае» для кандидатов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2. Разместить данное решение на официальном сайте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3. Контроль за выполнением настоящего решения возложить на председателя территориальной избирательной комиссии Гулькевичская Т.А.Трикилов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4. Настоящее решение вступает в силу со дня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Председатель территори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збирательной комиссии  Гулькевичская                                    Т.А.Трики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Секретарь </w:t>
        <w:tab/>
        <w:t>территори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збирательной комиссии Гулькевичская                                     Т.А.Матвиенко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62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62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62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62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62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62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62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62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62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62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62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62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62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62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62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62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4962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территориальной избирательной комиссии Гулькевичская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2 июля 2016 года №  13/59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денежных средств, исчисляемых в процентном отнош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величины предельной суммы  расходов  средств  избирательного фонда  кандидатов в депутаты Советов городских и сельских поселений Гулькевичского района в 201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2410"/>
        <w:gridCol w:w="2835"/>
        <w:gridCol w:w="2877"/>
      </w:tblGrid>
      <w:tr>
        <w:trPr>
          <w:trHeight w:val="90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мма  расходов из средств избирательного фонда кандидата </w:t>
            </w:r>
          </w:p>
        </w:tc>
        <w:tc>
          <w:tcPr>
            <w:tcW w:w="10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ормирования средств избирательного фонда кандидата на должность главы городского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ельского поселения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(часть 9 статьи 77 Закона Краснодарского края «О муниципальных выборах в Краснодарском  крае»)</w:t>
            </w:r>
          </w:p>
        </w:tc>
      </w:tr>
      <w:tr>
        <w:trPr>
          <w:trHeight w:val="187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ные средства кандидата (не более 50% от предельной суммы всех расход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избирательного объединения (не более 50% от предельной суммы всех расход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бровольные пожертвования физических лиц (граждан) в избирательный фонд кандидата (не более 1% от предельной суммы всех расходов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бровольные пожертвования юридических лиц в избирательный фонд кандидата (не более 10% от предельной суммы всех расходов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ительные выборы  депутатов  Совета Гирейского городского поселения Гулькевичского района по избирательному округу № 2 и  избирательному округу № 4 , Совета сельского поселения Венцы-Заря по избирательному округу № 6,  Совета Комсомольского сельского поселения  по избирательному округу № 5, Совета Пушкинского сельского поселения  по избирательному округу № 2 Гулькевич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8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8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ИК  Гулькевичская                                                                                                                Т.А.Трикилова</w:t>
      </w:r>
    </w:p>
    <w:p>
      <w:pPr>
        <w:pStyle w:val="22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ind w:left="495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left="495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left="495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left="495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left="495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left="4956" w:firstLine="708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985" w:right="567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22"/>
        <w:ind w:left="495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357" w:right="851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Style18">
    <w:name w:val="Верхний колонтитул Знак"/>
    <w:qFormat/>
    <w:rPr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4680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3:20:00Z</dcterms:created>
  <dc:creator>Тбилисская</dc:creator>
  <dc:description/>
  <cp:keywords/>
  <dc:language>en-US</dc:language>
  <cp:lastModifiedBy>ТИК</cp:lastModifiedBy>
  <cp:lastPrinted>2016-07-12T17:49:00Z</cp:lastPrinted>
  <dcterms:modified xsi:type="dcterms:W3CDTF">2016-07-12T14:49:00Z</dcterms:modified>
  <cp:revision>3</cp:revision>
  <dc:subject/>
  <dc:title>ТЕРРИТОРИАЛЬНАЯ ИЗБИРАТЕЛЬНАЯ КОМИССИЯ</dc:title>
</cp:coreProperties>
</file>