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ЛЬКЕВИЧСКАЯ</w:t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от 12 июля 2016</w:t>
            </w:r>
            <w:r>
              <w:rPr>
                <w:b w:val="false"/>
                <w:szCs w:val="28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jc w:val="righ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№ </w:t>
            </w:r>
            <w:r>
              <w:rPr>
                <w:b w:val="false"/>
                <w:color w:val="000000"/>
                <w:szCs w:val="28"/>
              </w:rPr>
              <w:t>13/65</w:t>
            </w:r>
          </w:p>
        </w:tc>
      </w:tr>
    </w:tbl>
    <w:p>
      <w:pPr>
        <w:pStyle w:val="22"/>
        <w:spacing w:lineRule="auto" w:line="24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членов участковой избирательной комиссии избирательного участка № 11-63 с правом решающего голоса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b w:val="false"/>
          <w:sz w:val="28"/>
          <w:szCs w:val="28"/>
        </w:rPr>
        <w:t>На основании решения территориальной избирательной комиссии Гулькевичская от 12 июля 2016 года № 13/60 досрочно прекращены полномочия членов участковой избирательной комиссии избирательного участка № 11-63 с правом решающего голоса Петченко Марины Эдуардовны, назначенной в состав участковой избирательной комиссии от собрания избирателей по месту жительства, Сирдюк Инны Михайловны, назначенной в состав участковой избирательной комиссии от Гулькевичского местного отделения Краснодарского регионального отделения Всероссийской политической партии "ЕДИНАЯ РОССИЯ", Викторовой Татьяны Ивановны, назначенной в состав участковой избирательной комиссии от Регионального отделения в Краснодарском крае Политической партии КОММУНИСТИЧЕСКАЯ ПАРТИЯ СОЦИАЛЬНОЙ СПРАВЕДЛИВОСТИ, Бобровой Оксаны Викторовны, назначенной в состав участковой избирательной комиссии от Краснодарского краевого регионального отделения Общероссийской политической партии "Народная партия "За женщин России", Ерошовой Валентины Александровны назначенной в состав участковой избирательной комиссии от КРАСНОДАРСКОГО КРАЕВОГО ОТДЕЛЕНИЯ Политической партии КОММУНИСТИЧЕСКАЯ ПАРТИЯ КОММУНИСТЫ РОССИИ.</w:t>
      </w:r>
    </w:p>
    <w:p>
      <w:pPr>
        <w:pStyle w:val="Style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иду изложенного и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оссийской Федерации от 17 февраля 2010 года № 192/1337-5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Ф от 5 декабря 2012 года       N 152/1137-6, территориальная избирательная комиссия Гулькевичская           р е ш и л а:</w:t>
      </w:r>
    </w:p>
    <w:p>
      <w:pPr>
        <w:pStyle w:val="Style20"/>
        <w:ind w:firstLine="720"/>
        <w:jc w:val="both"/>
        <w:rPr/>
      </w:pPr>
      <w:r>
        <w:rPr>
          <w:b w:val="false"/>
          <w:sz w:val="28"/>
          <w:szCs w:val="28"/>
        </w:rPr>
        <w:t>1. Назначить членами участковой избирательной комиссии избирательного участка № 11-63 с правом решающего голоса следующих лиц:</w:t>
      </w:r>
    </w:p>
    <w:p>
      <w:pPr>
        <w:pStyle w:val="Style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бачеву</w:t>
            </w:r>
          </w:p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у  Анатольевну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ъект выдвижения:</w:t>
            </w:r>
          </w:p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РАСНОДАРСКОЕ КРАЕВОЕ ОТДЕЛЕНИЕ Политической партии КОММУНИСТИЧЕСКАЯ ПАРТИЯ КОММУНИСТЫ РОССИИ;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тникова</w:t>
            </w:r>
          </w:p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ячеслава Николаевич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ъект выдвижения:</w:t>
            </w:r>
          </w:p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Гулькевичское местное отделение Краснодарского регионального отделения Всероссийской политической партии "ЕДИНАЯ РОССИЯ";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таценко</w:t>
            </w:r>
          </w:p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италия Владимирович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ъект выдвижения:</w:t>
            </w:r>
          </w:p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Краснодарское краевое региональное отделение Общероссийской политической партии "Народная партия "За женщин России";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инареву</w:t>
            </w:r>
          </w:p>
          <w:p>
            <w:pPr>
              <w:pStyle w:val="Style2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желику Геннадьевну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бъект выдвижения:</w:t>
            </w:r>
          </w:p>
          <w:p>
            <w:pPr>
              <w:pStyle w:val="TextBody"/>
              <w:ind w:firstLine="36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обрание избирателей по месту жительства.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(Сведения о Лобачевой О.А., Плотникове В.Н., Стаценко В.В., Свинаревой А.С.прилагаются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2.   Направить настоящее решение в участковую избирательную комиссию избирательного участка № 11-63 и избирательную комиссию Краснодарского кр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3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4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TextBody"/>
        <w:ind w:firstLine="720"/>
        <w:jc w:val="both"/>
        <w:rPr>
          <w:bCs/>
          <w:szCs w:val="28"/>
        </w:rPr>
      </w:pPr>
      <w:r>
        <w:rPr>
          <w:b w:val="false"/>
          <w:bCs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40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2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57:00Z</dcterms:created>
  <dc:creator>Admin</dc:creator>
  <dc:description/>
  <cp:keywords/>
  <dc:language>en-US</dc:language>
  <cp:lastModifiedBy>ТИК</cp:lastModifiedBy>
  <cp:lastPrinted>2016-07-13T09:02:00Z</cp:lastPrinted>
  <dcterms:modified xsi:type="dcterms:W3CDTF">2016-07-13T06:02:00Z</dcterms:modified>
  <cp:revision>7</cp:revision>
  <dc:subject/>
  <dc:title/>
</cp:coreProperties>
</file>