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ЛЬКЕВИЧСКАЯ</w:t>
      </w:r>
    </w:p>
    <w:p>
      <w:pPr>
        <w:pStyle w:val="Normal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6" w:hRule="atLeast"/>
        </w:trPr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от 12 июля 20</w:t>
            </w:r>
            <w:r>
              <w:rPr>
                <w:b w:val="false"/>
                <w:szCs w:val="28"/>
              </w:rPr>
              <w:t>16года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jc w:val="righ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№ </w:t>
            </w:r>
            <w:r>
              <w:rPr>
                <w:b w:val="false"/>
                <w:color w:val="000000"/>
                <w:szCs w:val="28"/>
              </w:rPr>
              <w:t>13/67</w:t>
            </w:r>
          </w:p>
        </w:tc>
      </w:tr>
    </w:tbl>
    <w:p>
      <w:pPr>
        <w:pStyle w:val="22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членов участковой избирательной комиссии избирательного участка № 11-69 с правом решающего голоса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b w:val="false"/>
          <w:sz w:val="28"/>
          <w:szCs w:val="28"/>
        </w:rPr>
        <w:t>На основании решения территориальной избирательной комиссии Гулькевичская от 12 июля 2016 года № 13/62 досрочно прекращены полномочия членов участковой избирательной комиссии избирательного участка № 11-69 с правом решающего голоса  Киричко Натальи Алексеевны, назначенной в состав участковой избирательной комиссии от Регионального отделения в Краснодарском крае Всероссийской политической партии «Народная партия России», Колесниковой Натальи Николаевны, назначенной в состав участковой избирательной комиссии от собрания избирателей по месту жительства, Полозовой Татьяны Анатольевны, назначенный в состав участковой избирательной комиссии от собрания избирателей по месту жительства, Сидельниковой Натальи Сергеевны, назначенной в состав участковой избирательной комиссии от собрания избирателей по месту жительства и Бардаковой Надежды Петровны, назначенной в участковую избирательную комиссию от Гулькевичского местного отделения Краснодарского регионального отделения Всероссийской политической партии «ЕДИНАЯ РОССИЯ».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иду изложенного и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оссийской Федерации от 17 февраля 2010 года № 192/1337-5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Ф от 5 декабря 2012 года       N 152/1137-6, территориальная избирательная комиссия Гулькевичская           р е ш и л а:</w:t>
      </w:r>
    </w:p>
    <w:p>
      <w:pPr>
        <w:pStyle w:val="Style19"/>
        <w:ind w:firstLine="720"/>
        <w:jc w:val="both"/>
        <w:rPr/>
      </w:pPr>
      <w:r>
        <w:rPr>
          <w:b w:val="false"/>
          <w:sz w:val="28"/>
          <w:szCs w:val="28"/>
        </w:rPr>
        <w:t>1. Назначить членами участковой избирательной комиссии избирательного участка № 11-69 с правом решающего голоса следующих лиц: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вриленко 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тьяну Владимиро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Дядюру 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ну Алексее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гиональное отделение в Краснодарском крае Всероссийской политической партии «Народная партия России»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Егорову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адежду Анатолье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ибу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ь Алексее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доренко 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гариту Геннадье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ькевичское местное отделение Краснодарс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 w:val="false"/>
          <w:szCs w:val="28"/>
        </w:rPr>
        <w:t>(Сведения о Гавриленко Т.В., Дядюре А.А., Егоровой Н.А., Скибе Л.А., Сидоренко М.Г. прилагаются)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2.   Направить настоящее решение в участковую избирательную комиссию избирательного участка № 11-69 и избирательную комиссию Краснодарского кр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3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4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5.  Настоящее решение вступает в силу со дня его принятия.</w:t>
      </w:r>
    </w:p>
    <w:p>
      <w:pPr>
        <w:pStyle w:val="TextBody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40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26:00Z</dcterms:created>
  <dc:creator>Admin</dc:creator>
  <dc:description/>
  <cp:keywords/>
  <dc:language>en-US</dc:language>
  <cp:lastModifiedBy>ТИК</cp:lastModifiedBy>
  <cp:lastPrinted>2016-07-13T08:52:00Z</cp:lastPrinted>
  <dcterms:modified xsi:type="dcterms:W3CDTF">2016-07-13T05:53:00Z</dcterms:modified>
  <cp:revision>4</cp:revision>
  <dc:subject/>
  <dc:title/>
</cp:coreProperties>
</file>