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ЛЬКЕВИЧСКАЯ</w:t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от 12 июля 2016</w:t>
            </w:r>
            <w:r>
              <w:rPr>
                <w:b w:val="false"/>
                <w:szCs w:val="28"/>
              </w:rPr>
              <w:t xml:space="preserve"> год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jc w:val="righ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№ </w:t>
            </w:r>
            <w:r>
              <w:rPr>
                <w:b w:val="false"/>
                <w:color w:val="000000"/>
                <w:szCs w:val="28"/>
              </w:rPr>
              <w:t>13/68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napToGrid w:val="false"/>
              <w:ind w:right="-5" w:hanging="0"/>
              <w:jc w:val="righ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</w:tbl>
    <w:p>
      <w:pPr>
        <w:pStyle w:val="22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члена участковой избирательной комиссии избирательного участка № 11-70 с правом решающего голоса</w:t>
      </w:r>
    </w:p>
    <w:p>
      <w:pPr>
        <w:pStyle w:val="Style19"/>
        <w:rPr/>
      </w:pPr>
      <w:r>
        <w:rPr>
          <w:bCs/>
          <w:sz w:val="28"/>
          <w:szCs w:val="28"/>
        </w:rPr>
        <w:t>Перепилициной Марины Ивановны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b w:val="false"/>
          <w:sz w:val="28"/>
          <w:szCs w:val="28"/>
        </w:rPr>
        <w:t>На основании решения территориальной избирательной комиссии Гулькевичская от  июля 2016 года № 13/64 досрочно прекращены полномочия члена участковой избирательной комиссии избирательного участка № 11-70 с правом решающего голоса Сидоренко Елены Валентиновны, назначенной в состав участковой избирательной комиссии от  Гулькевичского местного отделения Краснодарского регионального отделения Всероссийской политической партии «ЕДИНАЯ РОССИЯ».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иду изложенного и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оссийской Федерации от 17 февраля 2010 года № 192/1337-5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Ф от 5 декабря 2012 года       N 152/1137-6, территориальная избирательная комиссия Гулькевичская           р е ш и л а: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Назначить членом участковой избирательной комиссии избирательного участка № 11-70 с правом решающего голоса: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пилицину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у Ивано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ьект выдвижения:Гулькевичское местное отделение Краснодарс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 w:val="false"/>
          <w:szCs w:val="28"/>
        </w:rPr>
        <w:t>(Сведения о Перепилициной М.И. прилагаются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2.   Направить настоящее решение в участковую избирательную комиссию избирательного участка № 11-70 и избирательную комиссию Краснодарского кр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3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4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5.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40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31:00Z</dcterms:created>
  <dc:creator>Admin</dc:creator>
  <dc:description/>
  <cp:keywords/>
  <dc:language>en-US</dc:language>
  <cp:lastModifiedBy>ТИК</cp:lastModifiedBy>
  <cp:lastPrinted>2016-07-13T08:55:00Z</cp:lastPrinted>
  <dcterms:modified xsi:type="dcterms:W3CDTF">2016-07-13T05:55:00Z</dcterms:modified>
  <cp:revision>5</cp:revision>
  <dc:subject/>
  <dc:title/>
</cp:coreProperties>
</file>