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6 января 2015 года № 1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335:11</w:t>
      </w:r>
      <w:r>
        <w:rPr>
          <w:bCs/>
          <w:color w:val="000000"/>
          <w:szCs w:val="28"/>
        </w:rPr>
        <w:t xml:space="preserve"> площадью 13002 кв.м</w:t>
      </w:r>
      <w:r>
        <w:rPr>
          <w:szCs w:val="28"/>
        </w:rPr>
        <w:t>, расположенного примерно в 500 м по направлению на северо-восток от ориентира – пересечение ул. Торговая и                             ул. Комсомольская, почтовый адрес ориентира: г. Гулькевичи, Краснодарский край» признано предметом торгов право на заключение договора аренды земельного участка сроком на 5 лет с кадастровым номером 23:06:1902335:11</w:t>
      </w:r>
      <w:r>
        <w:rPr>
          <w:bCs/>
          <w:color w:val="000000"/>
          <w:szCs w:val="28"/>
        </w:rPr>
        <w:t xml:space="preserve"> площадью 13002 кв.м</w:t>
      </w:r>
      <w:r>
        <w:rPr>
          <w:szCs w:val="28"/>
        </w:rPr>
        <w:t>, отнесенного к категории земель – земли населенных пунктов, расположенного примерно в 500 м по направлению на северо-восток от ориентира – пересечение ул. Торговая и ул. Комсомольская, почтовый адрес ориентира: г. Гулькевичи, Краснодарский край, для строительства объектов хранения и обслуживания автомобильного транспорт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0 января 2015 года  N 5 (12071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6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Байрамов Арон Нухиевич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5-03-13T08:48:00Z</dcterms:modified>
  <cp:revision>15</cp:revision>
  <dc:subject/>
  <dc:title>Руководителю</dc:title>
</cp:coreProperties>
</file>