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22"/>
      </w:tblGrid>
      <w:tr>
        <w:trPr/>
        <w:tc>
          <w:tcPr>
            <w:tcW w:w="49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>
          <w:trHeight w:val="68" w:hRule="atLeast"/>
        </w:trPr>
        <w:tc>
          <w:tcPr>
            <w:tcW w:w="49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10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0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(минимального) размера платы за право заключ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а на установку и эксплуатацию рекламной конструкции 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 участке, находящемся в муниципальной собственности муниципального образования Гулькевичский район, или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 участке, государственная собственность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который не разграниче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31"/>
      <w:bookmarkStart w:id="1" w:name="sub_31"/>
      <w:bookmarkEnd w:id="1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асчет применяется в соответствии с приложением № 4, утвержденным постановлением администрации муниципального образования Гулькевичский район от 9 апреля 2013 года № 450 «</w:t>
      </w:r>
      <w:r>
        <w:rPr>
          <w:rFonts w:cs="Times New Roman CYR" w:ascii="Times New Roman CYR" w:hAnsi="Times New Roman CYR"/>
          <w:sz w:val="28"/>
          <w:szCs w:val="28"/>
        </w:rPr>
        <w:t>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</w:t>
      </w:r>
      <w:r>
        <w:rPr>
          <w:rFonts w:cs="Times New Roman" w:ascii="Times New Roman" w:hAnsi="Times New Roman"/>
          <w:sz w:val="28"/>
          <w:szCs w:val="28"/>
        </w:rPr>
        <w:t xml:space="preserve">», и рассчитывается по формуле      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(в рублях, без учета НДС): РС=Б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1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2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3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31"/>
      <w:bookmarkStart w:id="4" w:name="sub_31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иция 71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установки рекламной конструкции: Гулькевичский район,              г. Гулькевичи, промзона, примерно 296 м на запад от северо-западной границы земельного участка с кадастровым номером 23:06:2101002:26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рекламной конструкции: двусторонний рекламный щит размером не более 3 м х 6 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рекламного поля – 36 кв.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С=Б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1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2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3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4=8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6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8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8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5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1 =       = 11059 (одиннадцать тысяч пятьдесят девять) рублей 20 копе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 xml:space="preserve"> начальный (минимальный) размер платы за право заключения договора на установку и эксплуатацию рекламной конструкции на объекте недвижимого имущества составляет: 11059 (одиннадцать тысяч пятьдесят девять) рублей 20 копе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х отношений                                                                М.А. 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33:00Z</dcterms:created>
  <dc:creator>Администрация</dc:creator>
  <dc:description/>
  <cp:keywords/>
  <dc:language>en-US</dc:language>
  <cp:lastModifiedBy>Morozova</cp:lastModifiedBy>
  <cp:lastPrinted>2017-10-30T09:37:00Z</cp:lastPrinted>
  <dcterms:modified xsi:type="dcterms:W3CDTF">2017-10-30T10:25:00Z</dcterms:modified>
  <cp:revision>4</cp:revision>
  <dc:subject/>
  <dc:title>ПРИЛОЖЕНИЕ № 3</dc:title>
</cp:coreProperties>
</file>