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 проведении открытого конкурса на право за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договора на установку и эксплуатацию реклам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конструкции на земельном участке, находящемс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й собственности муниципального образования Гулькевичский район, или на земельном участке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осударственная собственность на который не разграниче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федеральными законами от 6 октября 2003 года               № 131-ФЗ «Об общих принципах организации местного самоуправления в Российской Федерации», от 13 марта 2006 года № 38-ФЗ «О рекламе», постановлением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, решением 69 сессии V созыва Совета муниципального образования Гулькевичский район от 28 февраля 2014 года № 6 «Об утверждении схемы размещения рекламных конструкций на территории муниципального образования Гулькевичский район»,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ровести открытый конкурс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 (далее также – Конкурс), согласно схеме размещения рекламных конструкций по следующему адресу: Краснодарский край, Гулькевичский район, г. Гулькевичи, промзона, примерно 296 м на запад от северо-западной границы земельного участка с кадастровым номером 23:06:2101002:26, позиция 71.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Организатором Конкурса выступает администрация муниципального образования Гулькевичский район (далее – Организатор конкурса).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Признать предметом Конкурса право на заключение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, сроком на десять лет.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Установить: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место, время и дату начала и окончания подачи заявок: Краснодарский край, Гулькевичский район, г. Гулькевичи, ул. Советская, 14, каб. № 26, управление имущественных отношений администрации муниципального образования Гулькевичский район, с 9 часов 00 минут 7 ноября 2017 года до               9 часов 55 минут 7 декабря 2017 года;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сто, дату и время начала процедуры вскрытия конвертов с заявками: Краснодарский край, Гулькевичский район, г. Гулькевичи, ул. Советская, 14, каб. № 27, 7 декабря 2017 года в 10 часов 00 минут;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сто и дату рассмотрения заявок: Краснодарский край, Гулькевичский район, г. Гулькевичи, ул. Советская, 14, каб. № 27, 11 декабря 2017 года;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сто и дату оценки и сопоставления заявок: Краснодарский край, Гулькевичский район, г. Гулькевичи, ул. Советская, 14, каб. № 27, 13 декабря 2017 года; </w:t>
      </w:r>
    </w:p>
    <w:p>
      <w:pPr>
        <w:pStyle w:val="Normal"/>
        <w:widowControl w:val="false"/>
        <w:autoSpaceDE w:val="false"/>
        <w:ind w:right="16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размер задатка на участие в конкурсе </w:t>
      </w:r>
      <w:r>
        <w:rPr>
          <w:sz w:val="28"/>
          <w:szCs w:val="28"/>
        </w:rPr>
        <w:t>– 11059 (одиннадцать тысяч пятьдесят девять) рублей 20 копеек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Утвердить: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конкурсную документацию по проведению открытого конкурса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 (приложение № 1);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>
          <w:sz w:val="28"/>
          <w:szCs w:val="28"/>
        </w:rPr>
        <w:t xml:space="preserve">расчет размера платы за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приложение № 2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070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sz w:val="28"/>
          <w:szCs w:val="28"/>
        </w:rPr>
        <w:t xml:space="preserve">3) расчет начального (минимального) размера платы за право заключения договора на установку и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приложение № 3)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070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Комиссии по проведению открытого конкурса на право заключения договора на установку и эксплуатацию рекламной конструкции на              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, организовать работу в соответствии с Положением, утвержденным постановлением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070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 Управлению имущественных отношений администрации муниципального образования Гулькевичский район (Каламбет) опубликовать настоящее постановление в газете «В 24 часа»,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на официальном сайте муниципального образования Гулькевичский райо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070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8. Контроль за выполнением настоящего постановления возложить на заместителя главы муниципального образования Гулькевичский район                 М.А. Каламбет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" w:leader="none"/>
          <w:tab w:val="left" w:pos="1070" w:leader="none"/>
          <w:tab w:val="left" w:pos="1281" w:leader="none"/>
        </w:tabs>
        <w:autoSpaceDE w:val="false"/>
        <w:ind w:right="17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070" w:leader="none"/>
          <w:tab w:val="left" w:pos="1281" w:leader="none"/>
        </w:tabs>
        <w:autoSpaceDE w:val="false"/>
        <w:ind w:right="1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Л.В. Перевертайло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проведении открытого конкурса на право заключения договора на установку и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ой конструкции на земельном участк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</w:r>
      <w:r>
        <w:rPr>
          <w:rFonts w:cs="Times New Roman CYR" w:ascii="Times New Roman CYR" w:hAnsi="Times New Roman CYR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747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х отношени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Heading2"/>
              <w:snapToGrid w:val="false"/>
              <w:spacing w:before="240" w:after="60"/>
              <w:ind w:left="1056" w:hanging="0"/>
              <w:rPr>
                <w:rFonts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А. Каламбе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.В. Рожкова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градостроительства, главный архитектор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В. Цыбульников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cs="Times New Roman"/>
      <w:sz w:val="2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F15B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05:00Z</dcterms:created>
  <dc:creator>Volkova</dc:creator>
  <dc:description/>
  <cp:keywords/>
  <dc:language>en-US</dc:language>
  <cp:lastModifiedBy>Morozova</cp:lastModifiedBy>
  <cp:lastPrinted>2017-10-27T16:04:00Z</cp:lastPrinted>
  <dcterms:modified xsi:type="dcterms:W3CDTF">2017-10-30T09:38:00Z</dcterms:modified>
  <cp:revision>3</cp:revision>
  <dc:subject/>
  <dc:title>РАСПОРЯЖЕНИЕ</dc:title>
</cp:coreProperties>
</file>