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2 декабря 2014 года № 2189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202006:6 площадью 131 кв.м, расположенного по адресу: Краснодарский край, Гулькевичский район, с. Новоукраинское, ул. Красная» признано предметом торгов право на заключение договора аренды  земельного участка сроком на пять лет с кадастровым номером 23:06:0202006:6 площадью 131 кв.м, отнесенного к категории земель – земли населенных пунктов, расположенного по адресу: Краснодарский край, Гулькевичский район, с. Новоукраинское, ул. Красная, для строительства объекта торговли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«В 24 часа» за 16 декабря </w:t>
      </w:r>
      <w:r>
        <w:rPr>
          <w:color w:val="FF0000"/>
          <w:szCs w:val="28"/>
        </w:rPr>
        <w:t>2014 года               N 140 (1205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3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Рыбников Владимир Леонидо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23T17:36:00Z</cp:lastPrinted>
  <dcterms:modified xsi:type="dcterms:W3CDTF">2015-01-23T14:43:00Z</dcterms:modified>
  <cp:revision>54</cp:revision>
  <dc:subject/>
  <dc:title>Руководителю</dc:title>
</cp:coreProperties>
</file>