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01.03.201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13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лате труда работников муниципального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го учреждения здравоохран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альная районная больница Гулькевичск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1.1. Положение об оплате труда работников муниципального бюджетного учреждения здравоохранения «Центральная районная больница Гулькевичского района» (далее – Положение) разработано в соответствии с Трудовым кодексом Российской Федерации, Законом Краснодарского края от 11 ноября 2008 года № 1572-КЗ «Об оплате труда работников государственных учреждений Краснодарского края» в целях совершенствования системы оплаты труда работников муниципального бюджетного учреждения здравоохранения «Центральная районная больница Гулькевичского района», обеспечения повышения уровня оплаты труда и усиления материальной заинтересованности в повышении эффективности труда работников. </w:t>
      </w:r>
    </w:p>
    <w:p>
      <w:pPr>
        <w:pStyle w:val="22"/>
        <w:shd w:fill="auto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1.2. Положение применяется при определении заработной платы работников муниципального бюджетного учреждения здравоохранения «Центральная районная больница Гулькевичского района» (далее – учреждение). </w:t>
      </w:r>
    </w:p>
    <w:p>
      <w:pPr>
        <w:pStyle w:val="22"/>
        <w:shd w:fill="auto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1.3. Положение предусматривает единые принципы формирования системы оплаты труда работников учреждения, включающие в себя размеры окладов, а также выплаты компенсационного и стимулирующего характера.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Система оплаты труда работников устанавливается с учетом: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единого квалификационного справочника должностей руководителей, специалистов и служащих (далее – ЕКС);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государственных гарантий по оплате труда;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>окладов по профессиональным квалификационным группам (далее – ПКГ);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перечня видов выплат компенсационного характера;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перечня видов выплат стимулирующего характера и критериев их установления;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условий оплаты труда руководителя учреждения, заместителей руководителя учреждения;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согласования с Гулькевичской территориальной районной организацией профессионального союза работников здравоохранения Российской Федерации (далее – организация профсоюза работников здравоохранения);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 xml:space="preserve">рекомендаций Российской трехсторонней комиссии по регулированию социально-трудовых отношений. 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 xml:space="preserve">1.4. Условия оплаты труда, включая размер оклада (должностного оклада) работника, выплаты компенсационного и стимулирующего характера, являются обязательными для включения в трудовой договор. 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 xml:space="preserve">1.5. Оплата труда работников, занятых по совместительству, а также на условиях неполного рабочего времени, производится пропорционально отработанному времени. 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 xml:space="preserve">1.6. Определение размеров заработной платы по основной должности и по должности, занимаемой в порядке совместительства, производится раздельно по каждой из должностей. 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 xml:space="preserve">1.7. Заработная плата работника предельными размерами не ограничивается, за исключением случаев, предусмотренных Трудовым кодексом Российской Федерации. 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</w:rPr>
        <w:t xml:space="preserve">1.8. Заработная плата работников (без учета премий и иных стимулирующих выплат), определяемая в соответствии с новой системой оплаты труда, не может быть меньше заработной платы (без учета премий и иных стимулирующих выплат), выплачиваемой до введения новой системы оплаты труда, при условии сохранения объема должностных обязанностей работников и выполнения ими работ той же квалификации. 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</w:rPr>
      </w:pPr>
      <w:r>
        <w:rPr>
          <w:sz w:val="28"/>
        </w:rPr>
        <w:t xml:space="preserve">Месячная заработная плата работников учреждения, полностью отработавших норму рабочего времени за этот период и выполнивших трудовые обязанности, не может быть ниже минимального размера оплаты труда, устанавливаемого законом Краснодарского края о краевом бюджете на соответствующий финансовый год. 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</w:rPr>
        <w:t>1.9. В случаях, когда заработная плата работников (без учета премий и иных стимулирующих выплат) по вводимым условиям оплаты труда окажется ниже, чем заработная плата в действующих условиях (без учета премий и иных стимулирующих выплат), то на время их работы в данном учреждении при условии сохранения объема должностных обязанностей и выполнения ими работ той же квалификации производится доплата до достижения прежнего уровня заработной платы в пределах планового фонда оплаты труд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орядок и условия оплаты труда работник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42" w:leader="none"/>
        </w:tabs>
        <w:spacing w:lineRule="auto" w:line="240" w:before="0" w:after="0"/>
        <w:ind w:firstLine="770"/>
        <w:rPr/>
      </w:pPr>
      <w:r>
        <w:rPr>
          <w:sz w:val="28"/>
          <w:szCs w:val="28"/>
        </w:rPr>
        <w:t>2.1. Размеры базовых окладов работников учреждения устанавливаются на основе отнесения занимаемых ими должностей к соответствующим профессиональным квалификационным группам в соответствии с приложением № 1 к настоящему Положению.</w:t>
      </w:r>
    </w:p>
    <w:p>
      <w:pPr>
        <w:pStyle w:val="22"/>
        <w:shd w:fill="auto" w:val="clear"/>
        <w:tabs>
          <w:tab w:val="clear" w:pos="708"/>
          <w:tab w:val="left" w:pos="1242" w:leader="none"/>
        </w:tabs>
        <w:spacing w:lineRule="auto" w:line="240" w:before="0" w:after="0"/>
        <w:ind w:firstLine="760"/>
        <w:rPr/>
      </w:pPr>
      <w:r>
        <w:rPr>
          <w:sz w:val="28"/>
          <w:szCs w:val="28"/>
        </w:rPr>
        <w:t xml:space="preserve">К размеру базового оклада предусматриваются повышающие коэффициенты в соответствии с приложением № 1.1 к настоящему Положению. Применение повышающего коэффициента к размеру базового оклада работников по соответствующей профессиональной квалификационной группе образует новый оклад и учитывается при начислении стимулирующих и компенсационных выплат, устанавливаемых в процентном отношении к окладу. </w:t>
      </w:r>
    </w:p>
    <w:p>
      <w:pPr>
        <w:pStyle w:val="22"/>
        <w:shd w:fill="auto" w:val="clear"/>
        <w:tabs>
          <w:tab w:val="clear" w:pos="708"/>
          <w:tab w:val="left" w:pos="1242" w:leader="none"/>
        </w:tabs>
        <w:spacing w:lineRule="auto" w:line="240" w:before="0" w:after="0"/>
        <w:ind w:firstLine="760"/>
        <w:rPr/>
      </w:pPr>
      <w:r>
        <w:rPr>
          <w:sz w:val="28"/>
        </w:rPr>
        <w:t xml:space="preserve">2.2. С учетом обеспечения финансовыми средствами к окладу (должностному окладу) работника по соответствующей ПКГ на определенный срок, но не более одного календарного года, устанавливаются компенсационные выплаты, предусмотренные разделом 4 настоящего Положения, и стимулирующие выплаты, предусмотренные                    подпунктами 5.3.2 – 5.3.5 пункта 5.1 раздела 5 настоящего Положения. </w:t>
      </w:r>
    </w:p>
    <w:p>
      <w:pPr>
        <w:pStyle w:val="22"/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firstLine="760"/>
        <w:rPr/>
      </w:pPr>
      <w:r>
        <w:rPr>
          <w:sz w:val="28"/>
        </w:rPr>
        <w:t>2.3. Размер компенсационных выплат устанавливается в процентах к окладам (должностным окладам) работников, стимулирующих выплат – в процентах к окладам (должностным окладам) работников и абсолютном значении.</w:t>
      </w:r>
      <w:r>
        <w:rPr>
          <w:sz w:val="28"/>
          <w:szCs w:val="28"/>
        </w:rPr>
        <w:t xml:space="preserve"> </w:t>
      </w:r>
    </w:p>
    <w:p>
      <w:pPr>
        <w:pStyle w:val="22"/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firstLine="760"/>
        <w:rPr/>
      </w:pPr>
      <w:r>
        <w:rPr>
          <w:sz w:val="28"/>
          <w:szCs w:val="28"/>
        </w:rPr>
        <w:t>2.4. При определении размера выплаты за наличие квалификационной категории учитывается квалификационная категория при работе медицинских и фармацевтических работников, работников, занимающих должности, отнесенные ко 2 квалификационному уровню ПКГ «Специалисты с высшим профессиональным образованием» (пункт 4 приложения № 1.1 к настоящему Положению), по специальности, по которой им присвоена квалификационная категория.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>Врачу-руководителю учреждения, его заместителям-врачам, главной медицинской сестре и заведующему организационно-методическим кабинетом квалификационная категория учитывается по специальности «Организация здравоохранения и общественное здоровье» или по клинической специальности.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Врачам-руководителям структурных подразделений квалификационная категория учитывается, когда специальность, по которой им присвоена квалификационная категория, соответствует профилю возглавляемого подразделения.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Врачу-руководителю и врачам-специалистам приемного отделения (покоя) учитывается квалификационная категория по профилю любого подразделения, входящего в структуру учреждения, кроме параклинических подразделений.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 xml:space="preserve">Провизору (фармацевту)-руководителю аптеки, входящей на правах структурного подразделения в состав учреждения, квалификационная категория учитывается по специальности «Управление и экономика фармации» или по провизорской (фармацевтической) специальности. 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 xml:space="preserve">2.4.1. Стимулирующая выплата за наличие квалификационной категории не применяется в отношении руководителя и его заместителей, главной медицинской сестры, которым в результате аттестации присвоена вторая квалификационная категория. 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 xml:space="preserve">2.4.2. Стимулирующая выплата к окладу (должностному окладу) за наличие квалификационной категории производится в течение 5 лет со дня издания приказа учреждения о присвоении квалификационной категории. 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>2.4.3. Не позднее чем за четыре месяца до окончания срока действия квалификационной категории работник может обратится в аттестационную комиссию для прохождения аттестации в установленном порядке, а аттестационная комиссия обязана рассмотреть материалы на присвоение квалификационной категории в течение ста двадцати календарных дней со дня регистрации документов.</w:t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70"/>
        <w:rPr/>
      </w:pPr>
      <w:r>
        <w:rPr>
          <w:sz w:val="28"/>
          <w:szCs w:val="28"/>
        </w:rPr>
        <w:t xml:space="preserve">В случае отказа специалиста от очередной переаттестации присвоенная ранее квалификационная категория утрачивается с момента истечения пятилетнего срока ее присвоения. </w:t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70"/>
        <w:rPr>
          <w:sz w:val="28"/>
          <w:szCs w:val="28"/>
        </w:rPr>
      </w:pPr>
      <w:r>
        <w:rPr>
          <w:sz w:val="28"/>
          <w:szCs w:val="28"/>
        </w:rPr>
        <w:t xml:space="preserve">2.4.4. Стимулирующая выплата за наличие квалификационной категории применяется как по основной должности, так и по должности, занимаемой по совместительству, в порядке и на условиях, предусмотренных для этих должностей. </w:t>
      </w:r>
      <w:bookmarkStart w:id="0" w:name="sub_1245"/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70"/>
        <w:rPr/>
      </w:pPr>
      <w:r>
        <w:rPr>
          <w:sz w:val="28"/>
          <w:szCs w:val="28"/>
        </w:rPr>
        <w:t>2.4.5. Установление стимулирующей выплаты за наличие квалификационной категории к окладу (должностному окладу) производится с даты приказа учреждения, при котором создана аттестационная комиссия, о присвоении квалификационной категории.</w:t>
      </w:r>
      <w:bookmarkEnd w:id="0"/>
      <w:r>
        <w:rPr>
          <w:sz w:val="28"/>
          <w:szCs w:val="28"/>
        </w:rPr>
        <w:t xml:space="preserve"> </w:t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70"/>
        <w:rPr/>
      </w:pPr>
      <w:r>
        <w:rPr>
          <w:sz w:val="28"/>
        </w:rPr>
        <w:t xml:space="preserve">2.5. </w:t>
      </w:r>
      <w:bookmarkStart w:id="1" w:name="sub_10025"/>
      <w:r>
        <w:rPr>
          <w:sz w:val="28"/>
        </w:rPr>
        <w:t>Стимулирующая выплата за наличие ученой степени, почетного звания применяется как по основной должности, так и по должности, занимаемой по совместительству, в порядке и на условиях, предусмотренных для этих должностей.</w:t>
      </w:r>
      <w:bookmarkStart w:id="2" w:name="sub_251"/>
      <w:bookmarkEnd w:id="1"/>
      <w:r>
        <w:rPr>
          <w:sz w:val="28"/>
        </w:rPr>
        <w:t xml:space="preserve"> </w:t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70"/>
        <w:rPr>
          <w:sz w:val="28"/>
          <w:szCs w:val="28"/>
        </w:rPr>
      </w:pPr>
      <w:r>
        <w:rPr>
          <w:sz w:val="28"/>
        </w:rPr>
        <w:t>2.5.1. Установление стимулирующих выплат к окладу (должностному окладу) производится в следующие сроки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при присвоении почетного звания – со дня присвоения почетного звани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суждении ученой степени – с даты вступления в силу решения о присуждении ученой степен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суждении ученой степени доктора наук вступает в силу с даты его принятия президиумом Высшей аттестационной комиссии Росс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суждении ученой степени кандидата наук вступает в силу с даты принятия президиумом Высшей аттестационной комиссии России решения о выдаче диплома кандидата наук.</w:t>
      </w:r>
      <w:bookmarkStart w:id="3" w:name="sub_25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2. Стимулирующая выплата за наличие почетных званий «Народный врач», «Заслуженный врач», «Заслуженный работник здравоохранения Кубани» производится как по основной должности, так и по должности, занимаемой по совместительству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При наличии у работника двух почетных званий «Народный врач», «Заслуженный врач» стимулирующая выплата производится по одному из оснований, имеющему большее значение.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4. Стимулирующая выплата за наличие почетного звания «Заслуженный врач» производится также врачам, получившим почетное звание «Заслуженный врач республики» в республиках, входивших в состав Союза Советских Социалистических Республик по 31 декабря 1991 год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Стимулирующие выплаты за наличие квалификационной категории, ученой степени, почетного звания и стажа непрерывной работы производятся в приоритетном порядке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Оплата труда работников учреждения, отнесенных в соответствии с номенклатурой должностей к другим социальным сферам деятельности, производится по условиям, предусмотренным для аналогичных категорий работников учреждений социальной защиты населения и другим. Этим работникам также устанавливаются перечисленные выплаты, указанные в подпункте 2.2 настоящего раздел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Оплата труда работников учреждения, относящихся к общеотраслевым должностям специалистов и служащих, а также общим профессиям рабочих, осуществляется согласно приложениям № 10, 11 к настоящему Положению с учетом условий, предусмотренных пунктом 2.2 настоящего раздел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Номенклатура должностей медицинского персонала в учреждении определяется в соответствии с нормативными правовыми актами Российской Федерации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Штатное расписание учреждения утверждается руководителем учреждения на календарный год в пределах утвержденного фонда оплаты труда.</w:t>
      </w:r>
    </w:p>
    <w:p>
      <w:pPr>
        <w:pStyle w:val="22"/>
        <w:shd w:fill="auto" w:val="clear"/>
        <w:tabs>
          <w:tab w:val="clear" w:pos="708"/>
          <w:tab w:val="left" w:pos="1403" w:leader="none"/>
        </w:tabs>
        <w:spacing w:lineRule="auto" w:line="240" w:before="0" w:after="0"/>
        <w:ind w:left="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Условия оплаты труда руководителя учреждения, </w:t>
      </w:r>
    </w:p>
    <w:p>
      <w:pPr>
        <w:pStyle w:val="22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его заместителей, главной медицинской сестры</w:t>
      </w:r>
    </w:p>
    <w:p>
      <w:pPr>
        <w:pStyle w:val="22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олжностной оклад руководителя учреждения определяется трудовым договором, устанавливается в кратном отношении (далее – кратность) к средней заработной плате работников возглавляемого им учреждения и составляет до 5 размеров средней заработной платы с последующим округлением до единиц.</w:t>
      </w:r>
    </w:p>
    <w:p>
      <w:pPr>
        <w:pStyle w:val="22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2. При расчете средней заработной платы для определения должностного оклада руководителя не учитывается заработная плата</w:t>
      </w:r>
      <w:r>
        <w:rPr>
          <w:rFonts w:cs="Calibri"/>
          <w:sz w:val="28"/>
          <w:szCs w:val="28"/>
        </w:rPr>
        <w:t xml:space="preserve"> заместителей руководителя, главной медицинской сестры.</w:t>
      </w:r>
    </w:p>
    <w:p>
      <w:pPr>
        <w:pStyle w:val="22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расчете средней заработной платы не учитываются средства из федеральных источников и средства, получаемые от предпринимательской и иной приносящей доход деятельности.</w:t>
      </w:r>
    </w:p>
    <w:p>
      <w:pPr>
        <w:pStyle w:val="22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3.3. Должностные оклады заместителей руководителя, главной медицинской сестры учреждения устанавливаются на 20 процентов ниже должностного оклада руководителя учреждения.</w:t>
      </w:r>
    </w:p>
    <w:p>
      <w:pPr>
        <w:pStyle w:val="22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4. К основному персоналу учреждения относятся работники, непосредственно обеспечивающие выполнение основных функций, в целях реализации которых создано учреждени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ритерии для установления кратности при определении должностного оклада руководителя учреждения устанавливаются министерством здравоохранения Краснодарского кра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рядок исчисления размера средней заработной платы для определения должностного оклада руководителя учреждения производится в соответствии с приложением № 9 к настоящему Положени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емирование руководителя, его заместителей осуществляется с учетом результатов деятельности структурных подразделений учреждения в соответствии с критериями оценки и целевыми показателями работы учрежд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азмеры выплат стимулирующего характера руководителю, его заместителям, главной медицинской сестре учреждения устанавливаются приказом по муниципальному бюджетному учреждению здравоохранения «Центральная районная больница Гулькевичского района».</w:t>
      </w:r>
    </w:p>
    <w:p>
      <w:pPr>
        <w:pStyle w:val="22"/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3.9. С учетом условий труда руководителю учреждения и его заместителям, главной медицинской сестре устанавливаются выплаты компенсационного характера, предусмотренные </w:t>
      </w:r>
      <w:hyperlink w:anchor="sub_1004">
        <w:r>
          <w:rPr>
            <w:rStyle w:val="InternetLink"/>
            <w:color w:val="000000"/>
            <w:sz w:val="28"/>
            <w:szCs w:val="28"/>
          </w:rPr>
          <w:t>разделом 4</w:t>
        </w:r>
      </w:hyperlink>
      <w:r>
        <w:rPr>
          <w:sz w:val="28"/>
          <w:szCs w:val="28"/>
        </w:rPr>
        <w:t xml:space="preserve"> настоящего Положения, и выплаты стимулирующего характера, предусмотренные    </w:t>
      </w:r>
      <w:hyperlink w:anchor="sub_1005">
        <w:r>
          <w:rPr>
            <w:rStyle w:val="InternetLink"/>
            <w:color w:val="000000"/>
            <w:sz w:val="28"/>
            <w:szCs w:val="28"/>
          </w:rPr>
          <w:t>разделом 5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22"/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>4. Порядок и условия установления выплат</w:t>
      </w:r>
    </w:p>
    <w:p>
      <w:pPr>
        <w:pStyle w:val="22"/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пенсационного характера</w:t>
      </w:r>
    </w:p>
    <w:p>
      <w:pPr>
        <w:pStyle w:val="22"/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firstLine="660"/>
        <w:rPr/>
      </w:pPr>
      <w:r>
        <w:rPr>
          <w:rFonts w:cs="Calibri"/>
          <w:sz w:val="28"/>
        </w:rPr>
        <w:t>4.1. Для работников учреждения могут устанавливаться следующие выплаты компенсационного характера</w:t>
      </w:r>
      <w:r>
        <w:rPr>
          <w:sz w:val="28"/>
          <w:szCs w:val="28"/>
        </w:rPr>
        <w:t>:</w:t>
      </w:r>
    </w:p>
    <w:p>
      <w:pPr>
        <w:pStyle w:val="22"/>
        <w:shd w:fill="auto" w:val="clear"/>
        <w:tabs>
          <w:tab w:val="clear" w:pos="708"/>
          <w:tab w:val="left" w:pos="1439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4.1.1. Выплата работникам, занятым на тяжелых работах, работах с вредными и (или) опасными и иными особыми условиями труда.</w:t>
      </w:r>
    </w:p>
    <w:p>
      <w:pPr>
        <w:pStyle w:val="22"/>
        <w:shd w:fill="auto" w:val="clear"/>
        <w:tabs>
          <w:tab w:val="clear" w:pos="708"/>
          <w:tab w:val="left" w:pos="1508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4.1.2. Выплата за работу в условиях, отклоняющихся от нормальных: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выполнении работ различной квалификации;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 совмещение профессий (должностей), расширение зон обслуживания, увеличение объема работы;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 исполнение обязанностей временно отсутствующего работника без освобождения от основной работы, определенной трудовым договором;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 сверхурочную работу;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 работу в ночное время;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 работу в выходные и нерабочие праздничные дни;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 работу в условиях с разделением рабочего дня (смены) на части;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ри выполнении работ в других условиях, отклоняющихся от нормальных. 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4.1.3. Выплата за работу со сведениями, составляющими государственную тайну, их засекречиванием и рассекречиванием, а также за работу с шифрами. 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8"/>
        </w:rPr>
        <w:t xml:space="preserve">4.1.4. Выплата к окладу (должностному окладу) специалистам, работающим в сельской местности, в размере, определенном приложением № 2 к настоящему Положению. 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</w:rPr>
        <w:t>4.1.5. Выплата к окладу (должностному окладу) медицинскому персоналу, руководителям, специалистам, служащим и профессиям рабочих центров по профилактике и борьбе со СПИД, специализированных отделений (палат) учреждения, предназначенных для лечения больных СПИД и                 ВИЧ-инфицированных, лабораторий (отделов, отделений, групп), на которые возложено органами здравоохранения обследование населения на                       ВИЧ-инфекцию и исследование поступающих крови и биологических жидкостей от больных СПИД и ВИЧ-инфицированных, непосредственно участвующим в оказании медицинской помощи, осуществляющим диагностику, лечение и непосредственное обслуживание больных СПИД и ВИЧ-инфицированных, имеющим непосредственный контакт с больными СПИД и ВИЧ-инфицированными при проведении эпидрасследований, консультаций, осмотров, судебно-медицинской экспертизы и проведении другой работы, а также осуществляющим проведение всех лабораторных исследований крови и материалов, поступающих от больных СПИД и                  ВИЧ-инфицированных, в размере 20 процентов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должен быть составлен и утвержден по согласованию с организацией профсоюза работников здравоохранения перечень работников, которым с учетом конкретных условий работы в данном учреждении, подразделении и должности (лечение, обеспечение диагностики, непосредственное обслуживание или контакт с больными и другое) устанавливается выплата к окладу (должностному окладу) в размере                        20 процентов, в том числе и за каждый час работы в данных условиях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ые средства для данной выплаты предусматриваются в размере 20 процентов годового планового фонда оплаты труда, исчисленного на оклады (должностные оклады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6. Выплата к окладу медицинским работникам отделения организации медицинской помощи детям в образовательных учреждениях (медицинского кабинета), при оказании медицинской помощи детям в специальных (коррекционных) образовательных учреждениях (отделениях, классах, группах) для обучающихся (воспитанников, детей) с ограниченными возможностями здоровья (в том числе с задержкой психического развития), в общеобразовательных школах-интернатах, имеющих специальные (коррекционные) отделения, классы, группы для обучающихся (воспитанников) с отклонениями в развитии, в размере 20 процентов окла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ыплаты компенсационного характера начисляются на оклад (должностной оклад) и выплачиваются как по основной должности, так и по должности, занимаемой по совместительству, в порядке и на условиях, предусмотренных для этих должност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Локальные нормативные акты учреждения, устанавливающие размеры выплат компенсационного характера, принимаются работодателем по согласованию с организацией профсоюза работников здравоохранения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ыплата работникам, занятым на тяжелых работах, работах с вредными и (или) опасными и иными особыми условиями труда, устанавливается в соответствии со статьей 147 Трудового кодекса Российской Федерации и приложениями № 5, 6 к настоящему Положению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На момент введения новых систем оплаты труда указанная выплата устанавливается всем работникам, получавшим ее ранее.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. 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4.5. При выполнении работ в условиях, отклоняющихся от нормальных, работнику производятся выплаты, предусмотренные трудовым законодательством и иными нормативными правовыми актами, содержащими нормы трудового права, коллективным договором, иными локальными нормативными актами учреждения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Размеры и порядок установления выплат определены приложением № 7 к настоящему Положению. 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4.6. Выплата за работу со сведениями, составляющими государственную тайну, устанавливается в размере и порядке, определенных законодательством Российской Федерации.</w:t>
      </w:r>
    </w:p>
    <w:p>
      <w:pPr>
        <w:pStyle w:val="22"/>
        <w:shd w:fill="auto" w:val="clear"/>
        <w:tabs>
          <w:tab w:val="clear" w:pos="708"/>
          <w:tab w:val="left" w:pos="1281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>5. Порядок и условия установления выплат</w:t>
      </w:r>
    </w:p>
    <w:p>
      <w:pPr>
        <w:pStyle w:val="22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имулирующего характера</w:t>
      </w:r>
    </w:p>
    <w:p>
      <w:pPr>
        <w:pStyle w:val="22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476" w:leader="none"/>
        </w:tabs>
        <w:spacing w:lineRule="auto" w:line="240" w:before="0" w:after="0"/>
        <w:ind w:firstLine="770"/>
        <w:rPr/>
      </w:pPr>
      <w:r>
        <w:rPr>
          <w:sz w:val="28"/>
          <w:szCs w:val="28"/>
        </w:rPr>
        <w:t>5.1. В целях поощрения работников за выполненную работу в учреждении могут устанавливаться выплаты стимулирующего характера.</w:t>
      </w:r>
    </w:p>
    <w:p>
      <w:pPr>
        <w:pStyle w:val="22"/>
        <w:shd w:fill="auto" w:val="clear"/>
        <w:tabs>
          <w:tab w:val="clear" w:pos="708"/>
          <w:tab w:val="left" w:pos="1281" w:leader="none"/>
        </w:tabs>
        <w:spacing w:lineRule="auto" w:line="240" w:before="0" w:after="0"/>
        <w:ind w:firstLine="770"/>
        <w:rPr/>
      </w:pPr>
      <w:r>
        <w:rPr>
          <w:sz w:val="28"/>
          <w:szCs w:val="28"/>
        </w:rPr>
        <w:t>5.2. Локальные нормативные акты учреждения, устанавливающие системы выплат стимулирующего характера и системы премирования, принимаются работодателем по согласованию с организацией профсоюза работников здравоохранения.</w:t>
      </w:r>
    </w:p>
    <w:p>
      <w:pPr>
        <w:pStyle w:val="22"/>
        <w:shd w:fill="auto" w:val="clear"/>
        <w:tabs>
          <w:tab w:val="clear" w:pos="708"/>
          <w:tab w:val="left" w:pos="1314" w:leader="none"/>
        </w:tabs>
        <w:spacing w:lineRule="auto" w:line="240" w:before="0" w:after="0"/>
        <w:ind w:firstLine="770"/>
        <w:rPr/>
      </w:pPr>
      <w:r>
        <w:rPr>
          <w:sz w:val="28"/>
          <w:szCs w:val="28"/>
        </w:rPr>
        <w:t>5.3. К стимулирующим выплатам относятся:</w:t>
      </w:r>
    </w:p>
    <w:p>
      <w:pPr>
        <w:pStyle w:val="22"/>
        <w:shd w:fill="auto" w:val="clear"/>
        <w:tabs>
          <w:tab w:val="clear" w:pos="708"/>
          <w:tab w:val="left" w:pos="1526" w:leader="none"/>
        </w:tabs>
        <w:spacing w:lineRule="auto" w:line="240" w:before="0" w:after="0"/>
        <w:ind w:firstLine="770"/>
        <w:rPr/>
      </w:pPr>
      <w:r>
        <w:rPr>
          <w:sz w:val="28"/>
          <w:szCs w:val="28"/>
        </w:rPr>
        <w:t>5.3.1. Выплата за стаж непрерывной работы.</w:t>
      </w:r>
    </w:p>
    <w:p>
      <w:pPr>
        <w:pStyle w:val="22"/>
        <w:shd w:fill="auto" w:val="clear"/>
        <w:spacing w:lineRule="auto" w:line="240" w:before="0" w:after="0"/>
        <w:ind w:firstLine="780"/>
        <w:rPr>
          <w:sz w:val="28"/>
          <w:szCs w:val="28"/>
        </w:rPr>
      </w:pPr>
      <w:r>
        <w:rPr>
          <w:sz w:val="28"/>
          <w:szCs w:val="28"/>
        </w:rPr>
        <w:t>Размеры выплат и порядок исчисления стажа непрерывной работы в учреждениях здравоохранения, дающего право на получение указанных выплат, устанавливаются в соответствии с приложением № 8 к настоящему Положению.</w:t>
      </w:r>
    </w:p>
    <w:p>
      <w:pPr>
        <w:pStyle w:val="22"/>
        <w:shd w:fill="auto" w:val="clear"/>
        <w:spacing w:lineRule="auto" w:line="240" w:before="0" w:after="0"/>
        <w:ind w:firstLine="780"/>
        <w:rPr>
          <w:sz w:val="28"/>
          <w:szCs w:val="28"/>
        </w:rPr>
      </w:pPr>
      <w:r>
        <w:rPr>
          <w:sz w:val="28"/>
          <w:szCs w:val="28"/>
        </w:rPr>
        <w:t>Выплата производится по основной должности исходя из оклада (должностного оклада).</w:t>
      </w:r>
    </w:p>
    <w:p>
      <w:pPr>
        <w:pStyle w:val="22"/>
        <w:shd w:fill="auto" w:val="clear"/>
        <w:spacing w:lineRule="auto" w:line="240" w:before="0" w:after="0"/>
        <w:ind w:firstLine="780"/>
        <w:rPr/>
      </w:pPr>
      <w:r>
        <w:rPr>
          <w:sz w:val="28"/>
          <w:szCs w:val="28"/>
        </w:rPr>
        <w:t xml:space="preserve">Работникам, занимающим по совместительству штатные должности медицинского персонала, выплата производится и по совместительству в порядке и на условиях, предусмотренных для этих должностей. </w:t>
      </w:r>
    </w:p>
    <w:p>
      <w:pPr>
        <w:pStyle w:val="22"/>
        <w:shd w:fill="auto" w:val="clear"/>
        <w:spacing w:lineRule="auto" w:line="240" w:before="0" w:after="0"/>
        <w:ind w:firstLine="780"/>
        <w:rPr/>
      </w:pPr>
      <w:r>
        <w:rPr>
          <w:sz w:val="28"/>
          <w:szCs w:val="28"/>
        </w:rPr>
        <w:t>5.3.2. Выплата за интенсивность и высокие результаты работы.</w:t>
      </w:r>
    </w:p>
    <w:p>
      <w:pPr>
        <w:pStyle w:val="22"/>
        <w:shd w:fill="auto" w:val="clear"/>
        <w:spacing w:lineRule="auto" w:line="240" w:before="0" w:after="0"/>
        <w:ind w:firstLine="780"/>
        <w:rPr>
          <w:sz w:val="28"/>
          <w:szCs w:val="28"/>
        </w:rPr>
      </w:pPr>
      <w:r>
        <w:rPr>
          <w:sz w:val="28"/>
          <w:szCs w:val="28"/>
        </w:rPr>
        <w:t>Работникам учреждения в пределах выделенных ассигнований на оплату труда могут устанавливаться следующие выплаты:</w:t>
      </w:r>
    </w:p>
    <w:p>
      <w:pPr>
        <w:pStyle w:val="22"/>
        <w:shd w:fill="auto" w:val="clear"/>
        <w:spacing w:lineRule="auto" w:line="240" w:before="0" w:after="0"/>
        <w:ind w:firstLine="780"/>
        <w:rPr>
          <w:sz w:val="28"/>
          <w:szCs w:val="28"/>
        </w:rPr>
      </w:pPr>
      <w:r>
        <w:rPr>
          <w:sz w:val="28"/>
          <w:szCs w:val="28"/>
        </w:rPr>
        <w:t>за высокие показатели результативности;</w:t>
      </w:r>
    </w:p>
    <w:p>
      <w:pPr>
        <w:pStyle w:val="22"/>
        <w:shd w:fill="auto" w:val="clear"/>
        <w:spacing w:lineRule="auto" w:line="240" w:before="0" w:after="0"/>
        <w:ind w:firstLine="780"/>
        <w:rPr>
          <w:sz w:val="28"/>
          <w:szCs w:val="28"/>
        </w:rPr>
      </w:pPr>
      <w:r>
        <w:rPr>
          <w:sz w:val="28"/>
          <w:szCs w:val="28"/>
        </w:rPr>
        <w:t>за разработку, внедрение и применение в работе передовых методов труда, достижений науки;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за выполнение особо важных или срочных работ (на срок их проведения);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за сложность и напряженность выполняемой работы;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 xml:space="preserve">другие выплаты. 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>5.3.3. Персональная выплата к окладу работника.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Персональная выплата к окладу может быть установлена работнику с учетом уровня его профессиональной подготовки, сложности или важности выполняемой работы, степени самостоятельности и ответственности при выполнении поставленных задач и других факторов.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 xml:space="preserve">Решение об установлении персональной выплаты к окладу и ее размере принимается руководителем учреждения персонально в отношении конкретного работника на основании разработанных критериев. 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>5.3.4. Премиальные выплаты по итогам работы.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С целью поощрения за общие результаты труда работники могут премироваться по итогам работы за месяц, квартал, полугодие, 9 месяцев, год.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>Решение о выплате премии принимает руководитель учреждения с учетом положений, отраженных в локальном нормативном акте учреждения.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>В учреждении одновременно могут быть введены несколько видов премий за разные периоды: по итогам работы за месяц, квартал, полугодие,              9 месяцев, год, а также премии за качество выполняемых работ, за выполнение особо важных и срочных работ, за интенсивность и высокие результаты работы и другие.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Премирование осуществляется по решению руководителя учреждения и организации профсоюза работников здравоохранения в пределах выделенных ассигнований на оплату труда, а также за счет средств от предпринимательской и иной приносящей доход деятельности, направленных учреждением на оплату труда работников: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заместителей руководителя, специалистов и иных работников, подчиненных руководителю непосредственно;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>руководителей структурных подразделений учреждения, специалистов и иных работников, подчиненных заместителям руководителя, – по представлению заместителей руководителя;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>остальных работников, занятых в структурных подразделениях учреждения, – по представлению руководителей структурных подразделений.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Премирование работников учреждения осуществляется на основе Положения о премировании, утвержденного локальным нормативным актом учреждения.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При премировании учитывается: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качественная подготовка и проведение мероприятий, связанных с уставной деятельностью учреждения;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качественная подготовка и своевременная сдача отчетности;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>участие в течение соответствующего рабочего периода в выполнении важных работ, мероприятий;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 xml:space="preserve">особый режим работы (связанный с обеспечением безаварийной, безотказной и бесперебойной работы инженерных и хозяйственно- эксплуатационных систем жизнеобеспечения учреждения). 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</w:rPr>
        <w:t>5.3.5. Выплата за качество выполняемых работ.</w:t>
      </w:r>
      <w:bookmarkStart w:id="4" w:name="sub_100517"/>
      <w:r>
        <w:rPr>
          <w:sz w:val="28"/>
        </w:rPr>
        <w:t xml:space="preserve"> 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</w:rPr>
        <w:t xml:space="preserve">5.3.6. Выплата к окладу (должностному окладу) за наличие квалификационной категории в размере, определенном в </w:t>
      </w:r>
      <w:hyperlink w:anchor="sub_13">
        <w:r>
          <w:rPr>
            <w:rStyle w:val="InternetLink"/>
            <w:color w:val="000000"/>
            <w:sz w:val="28"/>
            <w:szCs w:val="28"/>
          </w:rPr>
          <w:t>приложении № 3</w:t>
        </w:r>
      </w:hyperlink>
      <w:r>
        <w:rPr>
          <w:sz w:val="28"/>
        </w:rPr>
        <w:t xml:space="preserve"> к настоящему Положению.</w:t>
      </w:r>
      <w:bookmarkEnd w:id="4"/>
      <w:r>
        <w:rPr>
          <w:sz w:val="28"/>
          <w:szCs w:val="28"/>
        </w:rPr>
        <w:t xml:space="preserve"> 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 xml:space="preserve">5.3.7. Выплаты за наличие ученой степени, почетных званий в размерах, определенных приложением № 4 к настоящему Положению. 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 xml:space="preserve">5.4. Размер стимулирующих выплат, указанных в пункте 5.3 настоящего раздела может устанавливаться как в абсолютном значении (премия), так и в процентном отношении к окладу (должностному окладу) на определенный срок, но не более календарного года, приказом по учреждению по согласованию с организацией профсоюза работников здравоохранения. Максимальным размером указанные выплаты не ограничены. 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>5.5. Выплаты стимулирующего характера устанавливаются в соответствии с критериями и показателями, разработанными в учреждении с учетом сложившейся средней заработной платы, если иное не установлено нормативными правовыми актами Краснодарского края и Российской Федерации.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8"/>
          <w:szCs w:val="28"/>
        </w:rPr>
        <w:t>5.6. Финансовые средства для премиальных выплат предусматриваются в размере 3-х процентов расчетного годового планового фонда оплаты труда, исчисленного из должностных окладов с учетом повышения за работу в сельской местности и компенсационных выплат.</w:t>
      </w:r>
    </w:p>
    <w:p>
      <w:pPr>
        <w:pStyle w:val="22"/>
        <w:shd w:fill="auto" w:val="clear"/>
        <w:tabs>
          <w:tab w:val="clear" w:pos="708"/>
          <w:tab w:val="left" w:pos="1265" w:leader="none"/>
        </w:tabs>
        <w:spacing w:lineRule="auto" w:line="240" w:before="0" w:after="0"/>
        <w:ind w:left="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6. Другие вопросы оплаты труда</w:t>
      </w:r>
    </w:p>
    <w:p>
      <w:pPr>
        <w:pStyle w:val="22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70"/>
        <w:rPr/>
      </w:pPr>
      <w:r>
        <w:rPr>
          <w:sz w:val="28"/>
          <w:szCs w:val="28"/>
        </w:rPr>
        <w:t>6.1. Привлечение врача-консультанта к оказанию медицинской помощи осуществляется на основании договора гражданско-правового характера о возмездном оказании услуг.</w:t>
      </w:r>
    </w:p>
    <w:p>
      <w:pPr>
        <w:pStyle w:val="22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70"/>
        <w:rPr/>
      </w:pPr>
      <w:r>
        <w:rPr>
          <w:sz w:val="28"/>
          <w:szCs w:val="28"/>
        </w:rPr>
        <w:t>6.2. Лица, кроме медицинских и фармацевтических работников, не имеющие специальной подготовки или стажа работы, установленных в требованиях к квалификации Единым тарифно-квалификационным справочником работ и профессий рабочих, Единым тарифно-квалификационным справочником должностей руководителей, специалистов и служащих, но обладающие достаточным практическим опытом и выполняющие качественно и в полном объеме возложенные на них должностные обязанности, по рекомендации тарификационной комиссии в порядке исключения могут быть назначены на соответствующие должности. Им может быть установлен оклад, предусмотренный для данной должности, также как и лицам, имеющим специальную подготовку и стаж работы.</w:t>
      </w:r>
    </w:p>
    <w:p>
      <w:pPr>
        <w:pStyle w:val="22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70"/>
        <w:rPr/>
      </w:pPr>
      <w:r>
        <w:rPr>
          <w:sz w:val="28"/>
          <w:szCs w:val="28"/>
        </w:rPr>
        <w:t>6.3.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.</w:t>
      </w:r>
    </w:p>
    <w:p>
      <w:pPr>
        <w:pStyle w:val="22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70"/>
        <w:rPr/>
      </w:pPr>
      <w:r>
        <w:rPr>
          <w:sz w:val="28"/>
          <w:szCs w:val="28"/>
        </w:rPr>
        <w:t>6.4. Работникам может быть оказана материальная помощь в пределах утвержденного фонда оплаты труда на соответствующий финансовый год и за счет средств от предпринимательской и иной приносящей доход деятельности.</w:t>
      </w:r>
    </w:p>
    <w:p>
      <w:pPr>
        <w:pStyle w:val="22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Решение об оказании материальной помощи и ее конкретных размерах принимает руководитель учреждения по согласованию с организацией профсоюза работников здравоохранения на основании письменного заявления работника.</w:t>
      </w:r>
    </w:p>
    <w:p>
      <w:pPr>
        <w:pStyle w:val="22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6.5. Порядок проведения тарификации приведен в приложении № 10 к настоящему Положени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е и взаимодействию со СМИ </w:t>
        <w:tab/>
        <w:tab/>
        <w:tab/>
        <w:tab/>
        <w:tab/>
        <w:tab/>
        <w:t xml:space="preserve">    А.Г.Пряд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i/>
      <w:iCs/>
      <w:spacing w:val="-10"/>
      <w:sz w:val="28"/>
      <w:szCs w:val="28"/>
      <w:shd w:fill="FFFFFF" w:val="clear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ind w:hanging="144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1"/>
    </w:pPr>
    <w:rPr>
      <w:rFonts w:ascii="Times New Roman" w:hAnsi="Times New Roman" w:eastAsia="Calibri" w:cs="Times New Roman"/>
      <w:i/>
      <w:iCs/>
      <w:spacing w:val="-1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6:00Z</dcterms:created>
  <dc:creator>admin</dc:creator>
  <dc:description/>
  <cp:keywords/>
  <dc:language>en-US</dc:language>
  <cp:lastModifiedBy>Morozova</cp:lastModifiedBy>
  <cp:lastPrinted>2016-03-09T08:27:00Z</cp:lastPrinted>
  <dcterms:modified xsi:type="dcterms:W3CDTF">2016-03-09T05:27:00Z</dcterms:modified>
  <cp:revision>9</cp:revision>
  <dc:subject/>
  <dc:title>ПРИЛОЖЕНИЕ </dc:title>
</cp:coreProperties>
</file>