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ОКЛ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ональным квалификационным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ая квалификационн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ицинский и фармацевтический персонал первого уров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540"/>
        <w:gridCol w:w="1570"/>
        <w:gridCol w:w="198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; санитар (мойщик); младшая медицинская сестра по уходу за больными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хозяй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офессиональная квалификационная групп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ий медицинский и фармацевтический персона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22"/>
        <w:gridCol w:w="1521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, 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овышаю-щий коэффи-циен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10"/>
        <w:gridCol w:w="1521"/>
      </w:tblGrid>
      <w:tr>
        <w:trPr>
          <w:tblHeader w:val="true"/>
          <w:trHeight w:val="5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едицинский дезинфектор; медицинский регистратор, продавец киоска; младший фармаце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едицинский статистик; медицинская сестра стерилиза-ционной; медицинская сестра диетическая; лаборант; рентгено-лаборант; инструктор по лечебной физкультуре; инструктор по гигиеническому воспитанию; инструктор-дезинфекто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едицинская сестра; медицинская сестра патронажная; медицинская сестра по физиотерапии; медицинская сестра функциональной диагностики; медицинская сестра участковая; фармацев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шер; акушер; фельдшер-лаборант (медицинский лабора-торный техник), помощник врача (по гигиене детей и подростков, врача по гигиене питания, врача по гигиене труда, врача по гигиеническому воспитанию, врача по коммунальной гигиене, врача по общей гигиене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а-паразитолога, врача по радиационной гигиене, врача-эпи-демиолога); медицинска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анестезист, операционная медицинская сестра, медицинская сестра палатная (постовая), медицинская сестра процедурной, медицинская сестра перевязочной, медицинская сестра по массажу, медицинская сестра приемного отделения (приемного покоя), медицинская сестра врача общей практики (семейного врач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едицинский технолог; старший фармацевт; старшая медицинская сестра (акушерка, фельдшер, операционная медицинская сестра, зубной техник); заведующий аптекой лечебно-профилактичес-кого учреждения; заведующий производством, заведующий фельдшерско-акушерским пункт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фессиональная квалификационная групп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рачи и провизор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22"/>
        <w:gridCol w:w="1521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, 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овышаю-щий коэффи-циен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10"/>
        <w:gridCol w:w="1521"/>
      </w:tblGrid>
      <w:tr>
        <w:trPr>
          <w:tblHeader w:val="true"/>
          <w:trHeight w:val="5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рач-интерн; провизор-интерн; врач-стажер; провизор-стаж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рачи-специалисты; провизор-технолог; провизор-аналит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рачи-специалисты стационарных подразделений (в том числе дневных стационаров) лечебно-профилактических учреждений; врач приемного отделения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трансфузиолог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терапевт участковый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психиатр участковый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педиатр участковый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фтизиатр участковы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рачи-специалисты отделений экстренной и планово-консуль-тативной помощи (за исключе-нием врачей-специалистов, отнесенных к 4 квалификацион-ному уровню); врач скорой медицинской помощ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рач-хирург всех наименований, оперирующий в отделениях хирургического профиля стационаров лечебно-профилактических учрежд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кушерское (в том числе физиологическое, обсервацион-ное, патологии беременности)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ческо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бло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ическо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о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ое (родильное)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ическое (в том числе травмы кисти)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о-ортопедическо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ческое (в том числе по пересадке почки)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-анестезиологи-реаниматологи: отделений (групп) анестезиологии-реанимации, отделений (палат) для реанимации и интенсивной терапии стационаров больничных учреждений, отделений экстренной и планово-консультативной помощ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-патологоанатом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и-хирурги 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-эндоскописты при их работе в стационаре и поликлинике (амбулаторно-поликлиническом подразделении), если по объему работы невозможно выделение должности врача соответствующей специальности для амбулаторного приема больных по этой специальност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онато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офессиональная квалификационная групп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пециалисты с высшим профессиональным образование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10"/>
        <w:gridCol w:w="12"/>
        <w:gridCol w:w="1509"/>
        <w:gridCol w:w="1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, 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овышаю-щий коэффи-циент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инструктор-методист по лечебной физкультур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4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едицинский психолог, биоло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офессиональная квалификационная группа 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уководители структурных подразделений с высшим медицинским (фармацевтическим) образованием (врач-специалист, провизор)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22"/>
        <w:gridCol w:w="1521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, 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овышаю-щий коэффи-циен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20"/>
        <w:gridCol w:w="1210"/>
        <w:gridCol w:w="1521"/>
      </w:tblGrid>
      <w:tr>
        <w:trPr>
          <w:tblHeader w:val="true"/>
          <w:trHeight w:val="5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(начальник) структурным подразделением* при наличии в подразделении до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рачебных (провизорских) должнос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структурным подразделением* при наличии 7 и более врачебных (провизорских) должностей или заведующий структурным подразделением хирургического профиля стационара, патологоанатомического отделения, отделения экстренной и планово-консультативной помощи, отделения анестезиологии-реанимации и отделения реанимации и интенсивной терапии при наличии в подразделении до 6 врачебных должнос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филиалом при наличии в подразделении до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рачебных должностей, заведующий структурным подразделением хирургического профиля стационара, патологоанатомического отделения, отделения экстренной и планово-консультативной помощи, отделения анестезиологии-реанимации и отделения реанимации и интенсивной терапии при наличии в подразделении 7 и более врачебных должнос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1161"/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Под структурным подразделением понимается филиал, отдел, отделение, лаборатория, кабинет, аптека, отряд и другие.</w:t>
      </w:r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величины показателя «число врачебных (провизорских) должностей» для установления оклада руководителю структурного подразделения учитываются должности врачей (провизоров)-руководителей структурных подразделений, врачей (провизоров), медицинских психологов, включая вакантные должности. Должности учитываются только в целых числах.</w:t>
      </w:r>
    </w:p>
    <w:p>
      <w:pPr>
        <w:pStyle w:val="21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 определении размера оклада округление производится до целого рубля в сторону увели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1:00Z</dcterms:created>
  <dc:creator>admin</dc:creator>
  <dc:description/>
  <cp:keywords/>
  <dc:language>en-US</dc:language>
  <cp:lastModifiedBy>Morozova</cp:lastModifiedBy>
  <cp:lastPrinted>2016-03-09T08:28:00Z</cp:lastPrinted>
  <dcterms:modified xsi:type="dcterms:W3CDTF">2016-03-09T05:28:00Z</dcterms:modified>
  <cp:revision>6</cp:revision>
  <dc:subject/>
  <dc:title>ПРИЛОЖЕНИЕ № 1</dc:title>
</cp:coreProperties>
</file>