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47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347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/>
      </w:pPr>
      <w:r>
        <w:rPr>
          <w:sz w:val="28"/>
          <w:szCs w:val="28"/>
        </w:rPr>
        <w:t xml:space="preserve">выплат к окладу (должностному окладу) за наличие 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ой степени, почетных з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7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ла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 окладу (должностному окладу) за ученую степень доктора медицинских (фармацевтических, биологических, химических) нау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 окладу (должностному окладу) за ученую степень кандидата медицинских (фармацевтических, биологических, химических) нау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 окладу (должностному окладу) за наличие почетного звания «Народный врач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ыплата к окладу (должностному окладу) за наличие почетного звания «Заслуженный врач», «Заслуженный работник здравоохранения Кубани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выплаты к окладу (должностному окладу) не образует новый оклад (должностной окла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26:00Z</dcterms:created>
  <dc:creator>admin</dc:creator>
  <dc:description/>
  <cp:keywords/>
  <dc:language>en-US</dc:language>
  <cp:lastModifiedBy>Morozova</cp:lastModifiedBy>
  <cp:lastPrinted>2016-03-09T08:29:00Z</cp:lastPrinted>
  <dcterms:modified xsi:type="dcterms:W3CDTF">2016-03-09T05:29:00Z</dcterms:modified>
  <cp:revision>5</cp:revision>
  <dc:subject/>
  <dc:title>ПРИЛОЖЕНИЕ № 4</dc:title>
</cp:coreProperties>
</file>