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89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489" w:type="dxa"/>
            <w:tcBorders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right="66" w:hanging="0"/>
              <w:jc w:val="center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  <w:t>ПРИЛОЖЕНИЕ № 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б оплате труда работников муниципального бюджетного учреждения здравоохранения «Центральная районная больница Гулькевичского района» </w:t>
            </w:r>
          </w:p>
        </w:tc>
      </w:tr>
    </w:tbl>
    <w:p>
      <w:pPr>
        <w:pStyle w:val="NoSpacing"/>
        <w:widowControl w:val="false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widowControl w:val="false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ений муниципального бюджетного учреждения здравоохранения «Центральная районная больница Гулькевичского района» и должностей работников, занятых на тяжелых работах, работах с вредными и (или) опасными и иными условиями труда, которым устанавливаются выплаты компенсационного характера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800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руктурных 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й учреждения и должностей</w:t>
            </w:r>
          </w:p>
        </w:tc>
      </w:tr>
    </w:tbl>
    <w:p>
      <w:pPr>
        <w:pStyle w:val="21"/>
        <w:shd w:fill="auto" w:val="clear"/>
        <w:spacing w:lineRule="auto" w:line="240" w:before="0" w:after="0"/>
        <w:ind w:right="4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800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одразделения, отделения (палаты), кабинеты и должности с опасными для здоровья и тяжелыми условиями труда, работа в которых дает право работникам на выплату компенсационного характера к окладу (должностному окладу) в размере 15 процент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ые отделения; кабинеты инфекционных заболеваний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ы, кабинеты для онкологических больных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ы для кожно-венерологических больных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ческие отделения (палаты) всех профилей стационар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е блоки стационар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я (палаты, кабинеты):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естезиологии-реанимации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42"/>
              <w:rPr/>
            </w:pPr>
            <w:r>
              <w:rPr>
                <w:sz w:val="28"/>
                <w:szCs w:val="28"/>
              </w:rPr>
              <w:t>реанимации и интенсивной терапии (за исключением лаборатории (группы), обеспечивающей экспресс-диагностику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овы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вское отделени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Отделения при работе с живыми возбудителями инфекционных  заболеваний (или больными животными); с вирусами, вызывающими заболевания, а также при работе в эпидемических очагах инфекционных заболеваний: с агрессивными средами и химическими реагентами; по исследованию потенциально инфицированных материалов (биологических жидкостей и тканей); на микроскопах и полярископах с применением токсически иммерсионных жидкостей и иммерсионных объектив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(кабинеты) ультразвуковой диагностики, эндоскопически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терапевтические кабинеты амбулаторно-поликлинических учреждений (подразделений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в учреждениях здравоохранения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эпидемиолог и помощник врача-эпидемиолога лечебно-профилактического учреждения, медицинский персонал, работающий на лазерных установках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, обслуживающие лазерные установки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сонал физиотерапевтических отделений (кабинетов), предусмотренный для: работы на генераторах УВЧ любой мощности (при отпуске в месяц в среднем не менее 10 процедур в смену)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42"/>
              <w:rPr/>
            </w:pPr>
            <w:r>
              <w:rPr>
                <w:sz w:val="28"/>
                <w:szCs w:val="28"/>
              </w:rPr>
              <w:t>обслуживания и текущего ремонта зданий, сооружений и оборудования, приборов физиотерапевтических лечебниц (отделений), оборудования подвалов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персонал лаборатории, предусмотренный для постоянной работы по постановке реакции иммобилизации бледных трепонем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мацевтический персонал аптек, кроме занятых исключительно отпуском лекарств без рецептов и других товаров аптечного ассортимента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совщицы и санитарки-мойщицы аптек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дезинфектор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персонал приемных отделений стационаров лечебно-профилактических учреждений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 централизованных стерилизационных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 учреждения и должности с опасными для здоровья и тяжелыми условиями труда, работа в которых дает право работникам на выплату компенсационного характера к окладу (должностному окладу) в размере 25 процент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ы для лечения психических больных и лиц, страдающих хроническим алкоголизмом и наркоманией; наркологическое отделение, палаты, кабинеты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логоанатомическое отделени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"/>
              <w:rPr/>
            </w:pPr>
            <w:r>
              <w:rPr>
                <w:sz w:val="28"/>
                <w:szCs w:val="28"/>
              </w:rPr>
              <w:t>Отделения (палаты) для: ожоговых больных с острыми отравлениями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ические для больных с нарушением мозгового кровообращения и наследственными заболеваниями недоношенных дет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я больных с хирургическими гнойными заболеваниями и осложнениями всех профилей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 учреждения и должности с опасными для здоровья и тяжелыми условиями труда, работа в которых дает право работникам на выплату компенсационного характера к окладу (должностному окладу) в размере 30 процент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и и средний медицинский персонал участковой службы психоневрологических (наркологических) подраздел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я: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ля работников, занятых на работах с разными условиями вредности или опасности, предусмотренными в пунктах 1 и 2 настоящего Перечня, минимальный размер для расчета компенсационных выплат составляет                    30 процентов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ругих случаях, когда подразделения учреждения, должности перечислены в нескольких пунктах, размеры выплат, установленных по каждому из оснований, не суммируются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учреждении на основании настоящего Перечня должен быть составлен и утвержден по согласованию с организацией профсоюза работников здравоохранения перечень должностей работников, которым с учетом конкретных условий работы в данном учреждении, подразделении и должности (лечение, обеспечение диагностики, экспертизы, непосредственное обслуживание или контакт с больными и другое) может производиться выплата, в том числе и за каждый час работы в условиях, предусмотренных настоящим Перечнем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р выплаты к окладу (должностному окладу) не образует новый оклад (должностной оклад)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тникам, занятым на тяжелых работах, работах с вредными и (или) опасными условиями труда, учреждения, подразделения и должности которых не предусмотрены настоящим Перечнем, устанавливаются компенсационные выплаты по результатам специальной оценки условий труда (аттестации рабочих мест, проведенной до 1 января 2014 года) в размере не менее                             4 процентов к окладу (должностному оклад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соци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е и взаимодействию со СМИ </w:t>
        <w:tab/>
        <w:tab/>
        <w:tab/>
        <w:tab/>
        <w:tab/>
        <w:tab/>
        <w:t xml:space="preserve">    А.Г.Пряд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TrebuchetMS">
    <w:name w:val="Основной текст (2) + Trebuchet MS"/>
    <w:basedOn w:val="2"/>
    <w:qFormat/>
    <w:rPr>
      <w:rFonts w:ascii="Trebuchet MS" w:hAnsi="Trebuchet MS" w:eastAsia="Times New Roman" w:cs="Trebuchet MS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ind w:hanging="144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5:52:00Z</dcterms:created>
  <dc:creator>admin</dc:creator>
  <dc:description/>
  <cp:keywords/>
  <dc:language>en-US</dc:language>
  <cp:lastModifiedBy>Morozova</cp:lastModifiedBy>
  <cp:lastPrinted>2016-03-09T08:29:00Z</cp:lastPrinted>
  <dcterms:modified xsi:type="dcterms:W3CDTF">2016-03-09T05:29:00Z</dcterms:modified>
  <cp:revision>4</cp:revision>
  <dc:subject/>
  <dc:title>ПРИЛОЖЕНИЕ № 5</dc:title>
</cp:coreProperties>
</file>