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3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631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ОКЛ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ональным квалификационным групп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6"/>
        <w:gridCol w:w="2107"/>
      </w:tblGrid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КГ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Медицинский и фармацевтический персонал первого уровн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Средний медицинский и фармацевтический персона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Врачи и провизоры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8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Специалисты с высшим профессиональным образованием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Руководители структурных подразделений с высшим медицинским (фармацевтическим) образованием (врач-специалист, провизо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11:00Z</dcterms:created>
  <dc:creator>admin</dc:creator>
  <dc:description/>
  <cp:keywords/>
  <dc:language>en-US</dc:language>
  <cp:lastModifiedBy>Morozova</cp:lastModifiedBy>
  <cp:lastPrinted>2016-03-09T08:28:00Z</cp:lastPrinted>
  <dcterms:modified xsi:type="dcterms:W3CDTF">2016-03-09T05:28:00Z</dcterms:modified>
  <cp:revision>7</cp:revision>
  <dc:subject/>
  <dc:title>ПРИЛОЖЕНИЕ № 1</dc:title>
</cp:coreProperties>
</file>