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8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89" w:type="dxa"/>
            <w:tcBorders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 xml:space="preserve">ПРИЛОЖЕНИЕ </w:t>
            </w:r>
          </w:p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  <w:t xml:space="preserve">к порядку проведения </w:t>
            </w:r>
          </w:p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right="6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bg-BG" w:eastAsia="bg-BG"/>
              </w:rPr>
              <w:t>тарификации работ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онный список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992"/>
        <w:gridCol w:w="2268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граф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(далее – гр.)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, профе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ад (с учетом повышающего коэффициен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ы по данн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оклад с учетом объем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= гр. 3 х гр. 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пен-са-цион-ные вып-латы</w:t>
            </w:r>
            <w:hyperlink w:anchor="sub_12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аботу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= гр. 5 х гр. 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м, занятым на тяжелых работах, работах с вредными и (или) опасными и иными особыми условиям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= гр. 5 х гр. 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аботу со сведениями, составляющими государственную тайну, их засекречиванием и рассекречиванием, а также за работу с шиф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= гр. 5 х гр. 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= гр. 7 + гр. 9 + гр. 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-мули-рую-щие вып-латы</w:t>
            </w:r>
            <w:hyperlink w:anchor="sub_12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ая вы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= гр. 5 х гр. 1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таж непрерыв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= гр. 5 х гр. 1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= гр. 5 х гр. 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ученую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= гр. 5 х гр. 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личие почетного з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= гр. 5 х гр. 2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= гр. 14 + гр. 16 + гр. 18 + гр. 20 + гр. 22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= гр. 5 + гр. 12 + гр. 23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указываются присвоенная категория с указанием специальности и даты присвоения, присужденная ученая степень, присвоенное почетное 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* Возможно включение других выплат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TrebuchetMS">
    <w:name w:val="Основной текст (2) + Trebuchet MS"/>
    <w:basedOn w:val="2"/>
    <w:qFormat/>
    <w:rPr>
      <w:rFonts w:ascii="Trebuchet MS" w:hAnsi="Trebuchet MS" w:cs="Trebuchet MS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hd w:fill="FFFFFF" w:val="clear"/>
    </w:rPr>
  </w:style>
  <w:style w:type="character" w:styleId="211pt">
    <w:name w:val="Основной текст (2) + 11 pt"/>
    <w:basedOn w:val="2"/>
    <w:qFormat/>
    <w:rPr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0pt">
    <w:name w:val="Основной текст (2) + 10 pt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ind w:hanging="144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4:00Z</dcterms:created>
  <dc:creator>admin</dc:creator>
  <dc:description/>
  <cp:keywords/>
  <dc:language>en-US</dc:language>
  <cp:lastModifiedBy>Morozova</cp:lastModifiedBy>
  <cp:lastPrinted>2016-03-09T08:32:00Z</cp:lastPrinted>
  <dcterms:modified xsi:type="dcterms:W3CDTF">2016-03-09T05:34:00Z</dcterms:modified>
  <cp:revision>5</cp:revision>
  <dc:subject/>
  <dc:title>ПРИЛОЖЕНИЕ </dc:title>
</cp:coreProperties>
</file>