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72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тарификации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1. Для определения размеров окладов (должностных окладов) медицинских, фармацевтических работников, специалистов и служащих, профессий рабочих, а также размеров выплат за продолжительность непрерывной работы в учреждении здравоохранения приказом руководителя учреждения создается постоянно действующая тарификационная комиссия в составе главного бухгалтера, работника, занимающегося вопросами кадров, начальника планово-экономического отдела (экономиста), представителя организации профсоюза работников здравоохранения, а также других лиц, привлекаемых руководителем учреждения к работе по тарификации. Председателем тарификационной комиссии является руководитель учреждения или назначенный им заместитель руководителя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2. Тарификационная комиссия руководствуется в своей работе действующими условиями оплаты труда соответствующих работников и другими нормативными актами. Результаты работы комиссии отражаются в тарификационных списках. Кроме того, при необходимости тарификационная комиссия может оформлять результаты своей работы протоколом или любыми другими документами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3. Порядок работы тарификационной комиссии (ответственный за непосредственное составление тарификационного списка, оформление, время заседания комиссии и другое) определяется председателем комиссии.</w:t>
      </w:r>
    </w:p>
    <w:p>
      <w:pPr>
        <w:pStyle w:val="21"/>
        <w:shd w:fill="auto" w:val="clear"/>
        <w:spacing w:lineRule="exact" w:line="322" w:before="0" w:after="0"/>
        <w:ind w:firstLine="770"/>
        <w:rPr/>
      </w:pPr>
      <w:r>
        <w:rPr>
          <w:sz w:val="28"/>
          <w:szCs w:val="28"/>
        </w:rPr>
        <w:t>Тарификационный список составляется ежегодно по состоянию на                      1 января и на дату изменения оплаты труда и заверяется всеми членами тарификационной комиссии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4. Тарификация работников учреждения проводится по форме тарификационного списка (прилагается).</w:t>
      </w:r>
    </w:p>
    <w:p>
      <w:pPr>
        <w:pStyle w:val="21"/>
        <w:shd w:fill="auto" w:val="clear"/>
        <w:spacing w:lineRule="exact" w:line="322" w:before="0" w:after="0"/>
        <w:ind w:firstLine="770"/>
        <w:rPr>
          <w:sz w:val="28"/>
          <w:szCs w:val="28"/>
        </w:rPr>
      </w:pPr>
      <w:r>
        <w:rPr>
          <w:sz w:val="28"/>
          <w:szCs w:val="28"/>
        </w:rPr>
        <w:t>Тарификационный список заполняется по категориям персонала по каждой должности (профессии) каждого структурного подразделения в последовательности, соответствующей структуре штатного расписания учреждения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5. Расчет суммы компенсационных выплат исчисляется к окладу (должностному окладу)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6. Тарификация лиц, работающих по совместительству (внутреннему и внешнему) в учреждении, проводится отдельной строкой по каждой должности (профессии). Также отдельно проводится тарификация главного врача и е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местителей-врачей, выполняющих работу по своей врачебной специальности в соответствующих подразделениях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7. Вакантные должности (профессии рабочих) отражаются в тех структурных подразделениях, где они имеются. В тарификационных списках месячный фонд заработной платы по вакантным должностям (профессиям рабочих) рассчитывается исходя из оклада с учетом среднего исчисленного размера компенсационных и стимулирующих выплат (выплата за стаж, наличие квалификационной категории, ученой степени, почетного звания)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/>
      </w:pPr>
      <w:r>
        <w:rPr>
          <w:sz w:val="28"/>
          <w:szCs w:val="28"/>
        </w:rPr>
        <w:t>8. Кроме того, для определения планового фонда оплаты труда необходимо произвести расчет за работу в ночные часы, праздничные и выходные дни, за работу по исполнению обязанностей временно отсутствующих медицинских работников, рабочих и служащих на период отпуска, а также расчет доплаты к заработной плате работникам, месячная заработная плата которых за полностью отработанную норму рабочего времени и выполнение нормы труда (трудовые обязанности) ниже установленного минимального размера оплаты труда. Данные расчеты должны быть приложены к тарификационному списку работников.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770"/>
        <w:rPr>
          <w:sz w:val="28"/>
          <w:szCs w:val="28"/>
        </w:rPr>
      </w:pPr>
      <w:r>
        <w:rPr>
          <w:sz w:val="28"/>
          <w:szCs w:val="28"/>
        </w:rPr>
        <w:t>9. При исчислении планового фонда оплаты труда за работу в ночные часы, праздничные и выходные дни, за работу по исполнению обязанностей временно отсутствующих медицинских работников, рабочих и служащих на период отпуска в течение установленной продолжительности рабочего дня (смены) наряду с работой, определенной трудовым договором, средняя ставка исчисляется от оклада без учета компенсационных и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4:00Z</dcterms:created>
  <dc:creator>admin</dc:creator>
  <dc:description/>
  <cp:keywords/>
  <dc:language>en-US</dc:language>
  <cp:lastModifiedBy>Morozova</cp:lastModifiedBy>
  <cp:lastPrinted>2016-03-09T08:31:00Z</cp:lastPrinted>
  <dcterms:modified xsi:type="dcterms:W3CDTF">2016-03-09T05:31:00Z</dcterms:modified>
  <cp:revision>4</cp:revision>
  <dc:subject/>
  <dc:title>ПРИЛОЖЕНИЕ № 10</dc:title>
</cp:coreProperties>
</file>