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72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72" w:type="dxa"/>
            <w:tcBorders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right="66" w:hanging="0"/>
              <w:jc w:val="center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б оплате труда работников муниципального бюджетного учреждения здравоохранения «Центральная районная больница Гулькевичского района»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платы к окладу (должностному окладу) за рабо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льской местности в структурных подразделени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учреждения здравоохра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альная районная больница Гулькевич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ыпл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ые подразделения учреждения, расположенные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мер выплаты к окладу (должностному окладу) не образует новый оклад (должностной окла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е и взаимодействию со СМИ </w:t>
        <w:tab/>
        <w:tab/>
        <w:tab/>
        <w:tab/>
        <w:tab/>
        <w:tab/>
        <w:t xml:space="preserve">    А.Г.Пряд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ind w:hanging="144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5:16:00Z</dcterms:created>
  <dc:creator>admin</dc:creator>
  <dc:description/>
  <cp:keywords/>
  <dc:language>en-US</dc:language>
  <cp:lastModifiedBy>Morozova</cp:lastModifiedBy>
  <cp:lastPrinted>2016-03-09T08:28:00Z</cp:lastPrinted>
  <dcterms:modified xsi:type="dcterms:W3CDTF">2016-03-09T05:28:00Z</dcterms:modified>
  <cp:revision>4</cp:revision>
  <dc:subject/>
  <dc:title>ПРИЛОЖЕНИЕ № 2</dc:title>
</cp:coreProperties>
</file>