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31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631" w:type="dxa"/>
            <w:tcBorders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right="66" w:hanging="0"/>
              <w:jc w:val="center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 w:eastAsia="bg-BG"/>
              </w:rPr>
              <w:t>ПРИЛОЖЕНИЕ № 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Положению об оплате труда работников муниципального бюджетного учреждения здравоохранения «Центральная районная больница Гулькевичского района»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лат к окладу (должностному окладу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личие квалификационной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6"/>
        <w:gridCol w:w="2107"/>
      </w:tblGrid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ыплат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выпл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к окладу (должностному окладу) за вторую квалификационную категор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%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к окладу (должностному окладу) за первую квалификационную категор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к окладу (должностному окладу) за высшую квалификационную категор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змер выплаты к окладу (должностному окладу) не образует новый оклад (должностной окла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социа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е и взаимодействию со СМИ </w:t>
        <w:tab/>
        <w:tab/>
        <w:tab/>
        <w:tab/>
        <w:tab/>
        <w:tab/>
        <w:t xml:space="preserve">    А.Г.Пряд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ind w:hanging="1440"/>
      <w:jc w:val="both"/>
    </w:pPr>
    <w:rPr>
      <w:rFonts w:ascii="Times New Roman" w:hAnsi="Times New Roman" w:eastAsia="Calibri" w:cs="Times New Roman"/>
      <w:sz w:val="26"/>
      <w:szCs w:val="26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5:21:00Z</dcterms:created>
  <dc:creator>admin</dc:creator>
  <dc:description/>
  <cp:keywords/>
  <dc:language>en-US</dc:language>
  <cp:lastModifiedBy>Morozova</cp:lastModifiedBy>
  <cp:lastPrinted>2016-03-09T08:29:00Z</cp:lastPrinted>
  <dcterms:modified xsi:type="dcterms:W3CDTF">2016-03-09T05:29:00Z</dcterms:modified>
  <cp:revision>4</cp:revision>
  <dc:subject/>
  <dc:title>ПРИЛОЖЕНИЕ № 3</dc:title>
</cp:coreProperties>
</file>