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47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347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ДОЛЖНОСТНЫХ ОКЛА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нимальные повышающие коэффициенты к должностным окла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ональным квалификационным группам общеотраслевых должностей специалистов и служащих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257"/>
        <w:gridCol w:w="1973"/>
      </w:tblGrid>
      <w:tr>
        <w:trPr>
          <w:tblHeader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валификационным группа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овышающий коэффициент</w:t>
            </w:r>
          </w:p>
        </w:tc>
      </w:tr>
      <w:tr>
        <w:trPr>
          <w:tblHeader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еотраслевые должности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 – 3744 рубля</w:t>
            </w:r>
          </w:p>
        </w:tc>
      </w:tr>
      <w:tr>
        <w:trPr>
          <w:trHeight w:val="28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 по снабжению, архивариус, делопроизводитель, кассир, машинистка, нарядчик, секретарь, секретарь-машинист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щеотраслевые должности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 – 3807 рублей</w:t>
            </w:r>
          </w:p>
        </w:tc>
      </w:tr>
      <w:tr>
        <w:trPr>
          <w:trHeight w:val="24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диспетчер, инспектор, инспектор по кадрам, секретарь руководителя, техник (всех наименовани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ашинописным бюро, заведующий архивом, заведующий хозяй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производное должност-ное наименование «старший»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>
          <w:trHeight w:val="24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устанавливается II внутри должностная категор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24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чечной, заведующий производством (шеф-повар), заведующий столовой, начальник хозяйственного от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>
          <w:trHeight w:val="24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и должностная категор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</w:tr>
      <w:tr>
        <w:trPr>
          <w:trHeight w:val="285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 (гараж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</w:tr>
      <w:tr>
        <w:trPr>
          <w:trHeight w:val="7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>
          <w:trHeight w:val="26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араж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щеотраслевые должности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го уровня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 – 4188 рублей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бухгалтер-ревизор, инженер (всех наименований), программист, психолог, специалист гражданской обороны, специалист по кадрам, экономист (всех наименований), юрисконсуль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 должностная катег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20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 должностная катег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17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специалисты: в отделах, отделениях, лабораториях, мастерски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щеотраслевые должности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ого уровня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 – 5710 рублей</w:t>
            </w:r>
          </w:p>
        </w:tc>
      </w:tr>
      <w:tr>
        <w:trPr>
          <w:trHeight w:val="14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* (диспетчер, инженер, механик, экономист, энергетик, технолог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-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</w:t>
      </w:r>
    </w:p>
    <w:p>
      <w:pPr>
        <w:pStyle w:val="21"/>
        <w:shd w:fill="auto" w:val="clear"/>
        <w:spacing w:lineRule="auto" w:line="240" w:before="0" w:after="0"/>
        <w:ind w:right="-7" w:firstLine="709"/>
        <w:rPr>
          <w:spacing w:val="-1"/>
          <w:sz w:val="28"/>
          <w:szCs w:val="28"/>
        </w:rPr>
      </w:pPr>
      <w:r>
        <w:rPr>
          <w:spacing w:val="-1"/>
        </w:rPr>
        <w:t xml:space="preserve">* </w:t>
      </w:r>
      <w:r>
        <w:rPr>
          <w:spacing w:val="-1"/>
          <w:sz w:val="28"/>
          <w:szCs w:val="28"/>
        </w:rPr>
        <w:t>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возлагается на руководителя или заместителя руководителя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4320</wp:posOffset>
              </wp:positionH>
              <wp:positionV relativeFrom="paragraph">
                <wp:posOffset>2673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21.05pt;mso-position-vertical-relative:text;margin-left:32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9:00Z</dcterms:created>
  <dc:creator>admin</dc:creator>
  <dc:description/>
  <cp:keywords/>
  <dc:language>en-US</dc:language>
  <cp:lastModifiedBy>Morozova</cp:lastModifiedBy>
  <cp:lastPrinted>2016-03-09T08:32:00Z</cp:lastPrinted>
  <dcterms:modified xsi:type="dcterms:W3CDTF">2016-03-09T05:32:00Z</dcterms:modified>
  <cp:revision>4</cp:revision>
  <dc:subject/>
  <dc:title>ПРИЛОЖЕНИЕ № 11</dc:title>
</cp:coreProperties>
</file>