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8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89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ВЫПЛАТ И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я стажа непрерывной работы в учре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меры выплат за продолжитель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прерывной работы в учре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00"/>
        <w:gridCol w:w="1165"/>
        <w:gridCol w:w="1210"/>
        <w:gridCol w:w="1035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ников, должностей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непрерывной работы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л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500"/>
        <w:gridCol w:w="1165"/>
        <w:gridCol w:w="1210"/>
        <w:gridCol w:w="1035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м врачам отделения скорой медицинской помощи</w:t>
            </w:r>
          </w:p>
          <w:p>
            <w:pPr>
              <w:pStyle w:val="Normal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, среднему и младшему медицинскому персоналу и водителям, в том числе состоящим в штате выездных бригад отделения скорой медицинской помощ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 и среднему медицинскому персоналу расположенных в сельской местности участковых больниц и амбулаторий</w:t>
            </w:r>
          </w:p>
          <w:p>
            <w:pPr>
              <w:pStyle w:val="Normal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у медицинскому персоналу фельдшерско-акушерских пунктов</w:t>
            </w:r>
          </w:p>
          <w:p>
            <w:pPr>
              <w:pStyle w:val="Normal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 общей практики (семейным врачам)</w:t>
            </w:r>
          </w:p>
          <w:p>
            <w:pPr>
              <w:pStyle w:val="Normal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м терапевтическими и педиатрическими отделениями поликлиники, участковым врачам-терапевтам и врачам- педиатрам, участковым медицинским сестрам терапевтических и педиатрических территориальных участков</w:t>
            </w:r>
          </w:p>
          <w:p>
            <w:pPr>
              <w:pStyle w:val="Normal"/>
              <w:spacing w:lineRule="auto" w:line="240" w:before="0" w:after="0"/>
              <w:ind w:firstLine="4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шерам, работающим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 территориальных терапевтических и педиатрических участках и в поликлини-ческом отделении</w:t>
            </w:r>
          </w:p>
          <w:p>
            <w:pPr>
              <w:pStyle w:val="Normal"/>
              <w:spacing w:lineRule="auto" w:line="240" w:before="0" w:after="0"/>
              <w:ind w:firstLine="442"/>
              <w:rPr/>
            </w:pPr>
            <w:r>
              <w:rPr>
                <w:sz w:val="28"/>
                <w:szCs w:val="28"/>
              </w:rPr>
              <w:t>заведующим поликлиническими отделениями – врач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%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сем остальным работникам учреждения, кроме работников, получающих иную выплату по основаниям, предусмотренным в настоящем приложен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2. Порядок исчисления стажа непрерывной работы, дающего право на получение выплаты стимулирующего характера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2.1. В стаж работы засчитывается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  <w:tab w:val="left" w:pos="181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2.1.1. Работникам, указанным в пунктах 1, 2 настоящего Перечня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время непрерывной работы, как по основной работе, так и работе по совместительству в подразделениях учреждения и на должностях, а также время обучения в клинической ординатуре по профилю «Лепра»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Время непрерывной работы, как по основной работе, так и работе по совместительству в подразделениях учреждения и должностях, дающее право на получение выплаты за продолжительность непрерывной работы в размерах до 40, 60 и 80 процентов оклада, а также время обучения в клинической ординатуре по профилю «Лепра» взаимно засчитывается и не прерывается в случае перехода работника на должности, работа в которых дает право на получение стимулирующей выплаты в размерах, предусмотренных пунктом 3 раздела 1 настоящего Перечня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  <w:tab w:val="left" w:pos="181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2.1.2. Всем работникам, предусмотренным настоящим Перечнем, при условии, если ниже перечисленным периодам непосредственно предшествовала и за ними непосредственно следовала работа, дающая право на выплаты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время работы в учреждениях здравоохранения и социальной защиты населения стран СНГ, а также республик, входивших в состав СССР                        до 1 января 1992 года;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время по уходу за ребенком до достижения им возраста трех лет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  <w:tab w:val="left" w:pos="181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2.1.3. Всем работникам, предусмотренным настоящим Перечнем, без каких-либо условий и ограничений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время службы в Вооруженных Силах СССР, органах внутренних дел и государственной безопасности СССР и пребывание в партизанских отрядах в период Великой Отечественной войны, а также выполнения интернационального долга, в том числе нахождения военнослужащих в плену, при наличии справки военкомата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2.1.4. В размерах, предусмотренных пунктом 1 раздела 1 настоящего Перечня, устанавливаются выплаты стимулирующего характера врачам-специалистам, привлекаемым отделениями плановой и экстренной консультативной помощи (станциями санитарной авиации) для оказания экстренной консультативной медицинской помощи, с учетом их стажа непрерывной работы в учреждениях здравоохранения на врачебных должностях всех наименований, в том числе и по совместительству, за время выполнения указанной работы с учетом времени переезда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autoSpaceDE w:val="false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За врачами выездных бригад станций (отделений) скорой медицинской помощи, перешедшими на должности главного врача станции скорой медицинской помощи и его заместителя, заведующих отделениями, подстанциями скорой медицинской помощи, а также за работниками из числа среднего медицинского персонала выездных бригад станций (отделений) скорой медицинской помощи, перешедшими на должности фельдшера (медицинской сестры) по приему вызовов и передаче их выездным бригадам или старшего фельдшера станции (отделения, подстанции) скорой медицинской помощи, сохраняется выплата стимулирующего характера в размерах, соответствующих стажу непрерывной работы в выездных бригадах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 xml:space="preserve">2.2. Стаж работы сохраняется, при поступлении на работу в учреждение  при отсутствии во время перерыва другой работы: 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lang w:val="en-US"/>
        </w:rPr>
        <w:t xml:space="preserve">He </w:t>
      </w:r>
      <w:r>
        <w:rPr>
          <w:sz w:val="28"/>
          <w:szCs w:val="28"/>
        </w:rPr>
        <w:t>позднее одного месяца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увольнения из учреждений здравоохранения и социальной защиты населения (социального обслуживания), с должностей медицинского персонала в образовательных учреждениях (организациях)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после увольнения с научной или педагогической работы, которая непосредственно следовала за работой в учреждениях здравоохранения, учреждениях, подведомственных органу управления социальной защиты населения (социального обслуживания)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после прекращения временной инвалидности или болезни, вызвавших увольнение из учреждений (подразделений) и с должностей, указанных в пунктах 1 – 3 настоящего Перечня, а также в случае увольнения с работы, на которую работник был переведен по этим основаниям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со дня увольнения из органов управления здравоохранения, учреждениях, подведомственных органу управления социальной защиты населения (социального обслуживания), органов Госсанэпиднадзора Федеральной службы по надзору в сфере защиты прав потребителей и благополучия человека и их территориальных органов и организаций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а работников здравоохранения и с должностей доверенных враче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вольнения с работы на должностях медицин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 учреждениях, подведомственных органу управления социальной защиты населения (социального обслуживания)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со дня увольнения из организаций (их структурных подразделений) независимо от форм собственности, осуществляющих в установленном порядке функции учреждений здравоохранения, при условии, если указанным периодам работы непосредственно предшествовала работа в учреждениях здравоохранения, учреждениях, подведомственных органу управления социальной защиты населения (социального обслуживания) и в других учреждениях (подразделениях) на должностях, засчитываемых в стаж непрерывной работы, дающий право на получение выплаты стимулирующего характера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 xml:space="preserve">со дня увольнения из приемника-распределителя МВД России для лиц, задержанных за бродяжничество и попрошайничество.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2.2.2. Не позднее двух месяцев: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со дня увольнения из учреждений здравоохранения, социальной защиты населения и с должностей, указанных в пунктах 1 – 3 настоящего Перечня, после окончания обусловленного трудовым договором срока работы в районах Крайнего Севера и местностях, приравненных к районам Крайнего Севера.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Перерыв в работе удлиняется на время, необходимое для переезда к новому месту жительства: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после возвращения с работы в учреждениях Российской Федерации за границей или в международных организациях, если работе за границей непосредственно предшествовала работа в учреждениях и на должностях, указанных в пунктах 1 – 3 настоящего Перечня.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Время переезда к месту жительства и нахождения в отпуске, не использованном за время работы за границей, в указанный двухмесячный срок не включается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 xml:space="preserve">2.2.3. Не позднее трех месяцев: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со дня увольнения в связи с ликвидацией учреждения (подразделения) либо сокращением численности или штата работников учреждения (подразделения)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омитета государственной безопасности, Федеральной службы безопасности России, Министерства внутренних дел России, Министерства чрезвычайных ситуаций России, Федерального агентства правительственной связи и информации, Федеральной службы железнодорожных войск России, Службы внешней разведки России, Федеральной пограничной службы России и Федеральной службы налоговой полиции России, Федеральной таможенной службы России, не считая времени переез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Не позднее шести месяцев – со дня увольнения в связи с ликвидацией учреждения (подразделения) либо сокращением численности или штата работников учреждения (подразделения), расположенных в районах Крайнего Севера и приравненных к ним местностях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Не позднее одного года – со дня увольнения с военной службы, не считая времени переезда, если службе непосредственно предшествовала работа в учреждениях (подразделениях), должностях, указанных в пунктах 1 – 3 настоящего Перечн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Стаж работы сохраняется независимо от продолжительности перерыва в работе и наличия во время перерыва другой работы при условии, если перерыву непосредственно предшествовала работа в учреждениях (подразделениях) и на должностях, указанных в пунктах 1 – 3 настоящего Перечня: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эвакуируемым или выезжающим в добровольном порядке из зон радиоактивного загрязнения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зарегистрированным на бирже труда как безработным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получающим стипендию в период профессиональной подготовки (переподготовки) по направлению органов по труду и занятости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покинувшим постоянное место жительства и работу в связи с осложнением межнациональных отношений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>гражданам, которые приобрели право на трудовую пенсию в период работы в учреждениях здравоохранения или социальной защиты населения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женам (мужьям) военнослужащих (лиц рядового и начальствующего составов органов внутренних дел), увольняющимся с работы по собственном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желанию из учреждений, подразделений, должностей, указанных в                   пунктах 1 – 3 настоящего Перечня, в связи с переводом мужа (жены) – военнослужащего (лиц рядового, начальствующего составов органов внутренних дел) в другую местность или переездом мужа (жены) в связи с увольнением с военной службы и из органов внутренних дел;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 xml:space="preserve">занятым на сезонных работах в учреждениях здравоохранения. 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2.2.7. Стаж работы сохраняется также в случаях: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расторжения трудового договора в связи с уходом за ребенком в возрасте до 14 лет (в том числе находящихся на их попечении) или ребенком-инвалидом в возрасте до 18 лет при поступлении на работу до достижения ребенком указанного возраста в случае, когда причина увольнения работника не указана в трудовой книжке, основанием для сохранения стажа служит заявление работника и свидетельство о рождении ребенка;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работы в учреждениях, организациях и на предприятиях системы здравоохранения (кафедрах, вузах, научно-исследовательских учреждениях и др.), не входящих в номенклатуру учреждений здравоохранения,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;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firstLine="660"/>
        <w:rPr/>
      </w:pPr>
      <w:r>
        <w:rPr>
          <w:sz w:val="28"/>
          <w:szCs w:val="28"/>
        </w:rPr>
        <w:t>отбывания исправительно-трудовых работ по месту работы в учреждениях здравоохранения. Выплаты за время отбывания наказания не выплачиваются и время отбывания наказания в непрерывный стаж не засчитываетс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Перерывы в работе от одного месяца до одного года, позволяющие сохранить стаж, предусмотренные настоящим приложением, в стаж непрерывной работы, дающий право на выплаты за продолжительность работы, не включаютс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В стаж работы не засчитывается и прерывает его время работы в учреждениях, организациях и на предприятиях, не предусмотренных номенклатурой учреждений здравоохранения и социальной защиты населения, за исключением учреждений, организаций и предприятий, упомянутых в настоящем приложен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660"/>
        <w:rPr/>
      </w:pPr>
      <w:r>
        <w:rPr>
          <w:sz w:val="28"/>
          <w:szCs w:val="28"/>
        </w:rPr>
        <w:t>Вопросы о восстановлении стажа непрерывной работы, дающего право на получение выплаты за продолжительность непрерывной работы в учреждениях здравоохранения, в порядке исключения решаются Министерством здравоохранения Краснодарского края по согласованию с краевой организацией профсоюза работников здравоохранения Российской Федерац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sz w:val="28"/>
          <w:szCs w:val="28"/>
        </w:rPr>
        <w:t>Размер выплаты к окладу (должностному окладу) не образует новый оклад (должностной окл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14:00Z</dcterms:created>
  <dc:creator>admin</dc:creator>
  <dc:description/>
  <cp:keywords/>
  <dc:language>en-US</dc:language>
  <cp:lastModifiedBy>Morozova</cp:lastModifiedBy>
  <cp:lastPrinted>2016-03-09T08:30:00Z</cp:lastPrinted>
  <dcterms:modified xsi:type="dcterms:W3CDTF">2016-03-09T05:30:00Z</dcterms:modified>
  <cp:revision>4</cp:revision>
  <dc:subject/>
  <dc:title>ПРИЛОЖЕНИЕ № 8</dc:title>
</cp:coreProperties>
</file>