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80"/>
        <w:gridCol w:w="572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сентября 2018 года № 11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текстовая часть) 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улькевичский район в 201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000"/>
        <w:gridCol w:w="1701"/>
        <w:gridCol w:w="1276"/>
        <w:gridCol w:w="1561"/>
        <w:gridCol w:w="2693"/>
        <w:gridCol w:w="2087"/>
        <w:gridCol w:w="1320"/>
      </w:tblGrid>
      <w:tr>
        <w:trPr>
          <w:trHeight w:val="1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онар-ного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ункциони-рования нестационарного торгового объекта (постоянно или 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___ по ___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-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"/>
        <w:gridCol w:w="2994"/>
        <w:gridCol w:w="6"/>
        <w:gridCol w:w="1695"/>
        <w:gridCol w:w="6"/>
        <w:gridCol w:w="1270"/>
        <w:gridCol w:w="6"/>
        <w:gridCol w:w="1561"/>
        <w:gridCol w:w="6"/>
        <w:gridCol w:w="2687"/>
        <w:gridCol w:w="6"/>
        <w:gridCol w:w="2101"/>
        <w:gridCol w:w="6"/>
        <w:gridCol w:w="1314"/>
        <w:gridCol w:w="6"/>
      </w:tblGrid>
      <w:tr>
        <w:trPr>
          <w:tblHeader w:val="true"/>
          <w:trHeight w:val="23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4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. Гулькевичское город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сечение ул. Красной и ул. Симоно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павильон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8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ул. Красная, 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,0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чел. 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(чай, кофе, шоколад) 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пересе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Заречная и ул. Чехов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родукты)</w:t>
            </w:r>
          </w:p>
        </w:tc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Пионерская, 92а, (остановка торг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нтра «Эврик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ачные издел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йкопск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Берег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йон развязочного кольца по направл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Майкопское – </w:t>
            </w:r>
          </w:p>
          <w:p>
            <w:pPr>
              <w:pStyle w:val="Normal"/>
              <w:jc w:val="center"/>
              <w:rPr/>
            </w:pPr>
            <w:r>
              <w:rPr/>
              <w:t>ст-ца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род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падный микрорайон, 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лнечная,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нинградская, (прилегающая территория к дому № 2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падный микрорайон (прилегающая территория к магазину «Подарки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ратская (прилегающая территория к медицинскому центру «Детство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гол ул. Советска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Мостовая, 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, б/н (территория, прилегающая к магазину «Кругозо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               май – октябрь 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анцелярские това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расная, 16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становка окол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/ц «Аре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лотерейные биле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гол ул. Ленинградская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50 лет ВЛКСМ (район магазина «Подиум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против спортклуба «Богатырь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,0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 (напротив спортклуба «Богатырь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торговых объекта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киоска «В 24 час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магази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Совет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магазина «Совет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екламная продукц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, 5 (прилегаю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итория к </w:t>
            </w:r>
          </w:p>
          <w:p>
            <w:pPr>
              <w:pStyle w:val="Normal"/>
              <w:jc w:val="center"/>
              <w:rPr/>
            </w:pPr>
            <w:r>
              <w:rPr/>
              <w:t>ПАО Сбербанк Росси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торговых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, 2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падный микрорайон, 25 (прилегающая территория к магазину «Ермолино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 (район студии «Фотомасте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ж/д вокзал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 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енинградская (остановка на выезде из </w:t>
            </w:r>
          </w:p>
          <w:p>
            <w:pPr>
              <w:pStyle w:val="Normal"/>
              <w:jc w:val="center"/>
              <w:rPr/>
            </w:pPr>
            <w:r>
              <w:rPr/>
              <w:t>г. Гулькевичи в сторону пос. Венц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Торговая, 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лощадка, прилегающая </w:t>
            </w:r>
          </w:p>
          <w:p>
            <w:pPr>
              <w:pStyle w:val="Normal"/>
              <w:jc w:val="center"/>
              <w:rPr/>
            </w:pPr>
            <w:r>
              <w:rPr/>
              <w:t>к ТК «Западны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 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торговых объекта</w:t>
            </w:r>
          </w:p>
        </w:tc>
      </w:tr>
      <w:tr>
        <w:trPr>
          <w:trHeight w:val="54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рас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йон киоска </w:t>
            </w:r>
          </w:p>
          <w:p>
            <w:pPr>
              <w:pStyle w:val="Normal"/>
              <w:jc w:val="center"/>
              <w:rPr/>
            </w:pPr>
            <w:r>
              <w:rPr/>
              <w:t>«Кубань-Лото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 </w:t>
            </w:r>
          </w:p>
          <w:p>
            <w:pPr>
              <w:pStyle w:val="Normal"/>
              <w:jc w:val="center"/>
              <w:rPr/>
            </w:pPr>
            <w:r>
              <w:rPr/>
              <w:t>(район остановки на выезде из г. Гулькевичи в сторону с. Майкопско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Пионерская, 119 (прилегающая территория к кафе «Виноле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Заречная, б/н (прилегающая территория к магазину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пересечение ул. Советской и ул. Корот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айон Межрайонной ИФНС России № 5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>дома №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>дома №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ная продукция – яблоки, фрукты, овощи, мёд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имирязева</w:t>
            </w:r>
          </w:p>
          <w:p>
            <w:pPr>
              <w:pStyle w:val="Normal"/>
              <w:jc w:val="center"/>
              <w:rPr/>
            </w:pPr>
            <w:r>
              <w:rPr/>
              <w:t>(площадка Федерального государственного учреждения станции агрохимической службы «Кавказская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сельскохозяйственная продукция – яблоки, фрукты, овощ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– ок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Заречная 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Западный микрорайон</w:t>
            </w:r>
          </w:p>
          <w:p>
            <w:pPr>
              <w:pStyle w:val="Normal"/>
              <w:jc w:val="center"/>
              <w:rPr/>
            </w:pPr>
            <w:r>
              <w:rPr/>
              <w:t>(площадка, прилегающая к придомовой территории дома № 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чай, конфеты, табак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jc w:val="center"/>
              <w:rPr/>
            </w:pPr>
            <w:r>
              <w:rPr/>
              <w:t>(район ж/д вокзал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апрель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прилегающ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ерритория к студ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Фотомастер»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остановки</w:t>
            </w:r>
          </w:p>
          <w:p>
            <w:pPr>
              <w:pStyle w:val="Normal"/>
              <w:jc w:val="center"/>
              <w:rPr/>
            </w:pPr>
            <w:r>
              <w:rPr/>
              <w:t>ФБУЗ «Центр гигиены и эпидемиологии в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гол ул. Братской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50 лет ВЛКСМ (площадк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дома № 1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Торговая, 5 (прилегающая территория к фитнес 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(район остановки на выезде из города в сторону с. Майкопско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н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ира, 2 </w:t>
            </w:r>
          </w:p>
          <w:p>
            <w:pPr>
              <w:pStyle w:val="Normal"/>
              <w:jc w:val="center"/>
              <w:rPr/>
            </w:pPr>
            <w:r>
              <w:rPr/>
              <w:t>(район автобусной остановк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июнь – сентябрь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армейская (въезд в центральный рынок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саженцы плодовых деревьев, цве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– май 2019 года,  сентябрь –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гол ул. Братской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50 лет ВЛКСМ (площадка, прилегающая к придомовой территор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КД № 1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Торговая </w:t>
            </w:r>
          </w:p>
          <w:p>
            <w:pPr>
              <w:pStyle w:val="Normal"/>
              <w:jc w:val="center"/>
              <w:rPr/>
            </w:pPr>
            <w:r>
              <w:rPr/>
              <w:t>(лесоторговая баз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>июнь – сент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Западный микрорайон (территория, прилегающая к магазину «Агрокомплекс Выселков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дека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йон развязочного кольца по направл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Соколовское – </w:t>
            </w:r>
          </w:p>
          <w:p>
            <w:pPr>
              <w:pStyle w:val="Normal"/>
              <w:jc w:val="center"/>
              <w:rPr/>
            </w:pPr>
            <w:r>
              <w:rPr/>
              <w:t>ст-ца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 (овощи, фрукты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ок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Братская,12 (прилегающая территория к почтовому отделению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мсомольская, 80 (прилегающая </w:t>
            </w:r>
          </w:p>
          <w:p>
            <w:pPr>
              <w:pStyle w:val="Normal"/>
              <w:jc w:val="center"/>
              <w:rPr/>
            </w:pPr>
            <w:r>
              <w:rPr/>
              <w:t>территория к магазину «Сокол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о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йон развязочного кольца по направлению пос. Венцы – </w:t>
            </w:r>
          </w:p>
          <w:p>
            <w:pPr>
              <w:pStyle w:val="Normal"/>
              <w:jc w:val="center"/>
              <w:rPr/>
            </w:pPr>
            <w:r>
              <w:rPr/>
              <w:t>ст-ца Кавказск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ягоды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Короткова,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3,57 м от юго-восточного угла </w:t>
            </w:r>
          </w:p>
          <w:p>
            <w:pPr>
              <w:pStyle w:val="Normal"/>
              <w:jc w:val="center"/>
              <w:rPr/>
            </w:pPr>
            <w:r>
              <w:rPr/>
              <w:t>здания № 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1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Пионерская </w:t>
            </w:r>
          </w:p>
          <w:p>
            <w:pPr>
              <w:pStyle w:val="Normal"/>
              <w:jc w:val="center"/>
              <w:rPr/>
            </w:pPr>
            <w:r>
              <w:rPr/>
              <w:t>(район МАУК «Центр досуга и кино «Зодиа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ая,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                              угол ул. Братской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50 лет ВЛКСМ, </w:t>
            </w:r>
          </w:p>
          <w:p>
            <w:pPr>
              <w:pStyle w:val="Normal"/>
              <w:jc w:val="center"/>
              <w:rPr/>
            </w:pPr>
            <w:r>
              <w:rPr/>
              <w:t>(в 5 м по направлению на северо-восток от ориентира – магазин «Пивторг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jc w:val="center"/>
              <w:rPr/>
            </w:pPr>
            <w:r>
              <w:rPr/>
              <w:t>(территория, прилегающая к МКД № 2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ытовые услуг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емонт обув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Олимпийская, 1/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>ул. Короткова, 10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ороткова, б/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10 м по направлению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веро-запад от </w:t>
            </w:r>
          </w:p>
          <w:p>
            <w:pPr>
              <w:pStyle w:val="Normal"/>
              <w:jc w:val="center"/>
              <w:rPr/>
            </w:pPr>
            <w:r>
              <w:rPr/>
              <w:t>ориентира – магазин «Гастроном № 1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йкопское,</w:t>
            </w:r>
          </w:p>
          <w:p>
            <w:pPr>
              <w:pStyle w:val="Normal"/>
              <w:jc w:val="center"/>
              <w:rPr/>
            </w:pPr>
            <w:r>
              <w:rPr/>
              <w:t>ул. Кирова, 60 (прилегающая территория к стадиону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г. Гулькевичи, пересечение ул. Заречной и ул. Суворо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ул. Заречная, (прилегающая территория к магазину «Автомир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ул. Урюпинская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(площадь, прилегающая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к ж/д вокзалу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а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ул. Красная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(прилегающая территория к </w:t>
            </w:r>
            <w:r>
              <w:rPr>
                <w:rStyle w:val="Extendedtextshort"/>
              </w:rPr>
              <w:t>МБУК «КДЦ «</w:t>
            </w:r>
            <w:r>
              <w:rPr>
                <w:rStyle w:val="Extendedtextshort"/>
                <w:bCs/>
              </w:rPr>
              <w:t>Лукоморье</w:t>
            </w:r>
            <w:r>
              <w:rPr>
                <w:rStyle w:val="Extendedtextshort"/>
              </w:rPr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кофе, суши, ролы)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jc w:val="center"/>
              <w:rPr>
                <w:rStyle w:val="Extendedtextshort"/>
              </w:rPr>
            </w:pPr>
            <w:r>
              <w:rPr/>
              <w:t xml:space="preserve">ул. Красная (прилегающая территория к </w:t>
            </w:r>
            <w:r>
              <w:rPr>
                <w:rStyle w:val="Extendedtextshort"/>
              </w:rPr>
              <w:t xml:space="preserve">МБУК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Extendedtextshort"/>
              </w:rPr>
              <w:t>«КДЦ «</w:t>
            </w:r>
            <w:r>
              <w:rPr>
                <w:rStyle w:val="Extendedtextshort"/>
                <w:bCs/>
              </w:rPr>
              <w:t>Лукоморье</w:t>
            </w:r>
            <w:r>
              <w:rPr>
                <w:rStyle w:val="Extendedtextshort"/>
              </w:rPr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-фуд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Западный микрорайон, прилегающая территория к МКД № 1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напротив магазина «Подарки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ул. Красная, 11а (прилегающая территория к магазину «Магнит Космети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рукты, овощи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г. Гулькевичи, пересечение ул. Братской и ул. Урюпинск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г. Гулькевичи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(ул. Ленинградская, остановочный пункт на территории, прилегающей к магазину «Подиу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               ул. Торговая, 5 (прилегающая территория к фитнес-клубу «</w:t>
            </w:r>
            <w:r>
              <w:rPr>
                <w:lang w:val="en-US"/>
              </w:rPr>
              <w:t>Maxsimus</w:t>
            </w:r>
            <w:r>
              <w:rPr/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 декабрь               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Ленинградской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50 лет ВЛКС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район распределительной </w:t>
            </w:r>
            <w:bookmarkStart w:id="1" w:name="_GoBack"/>
            <w:bookmarkEnd w:id="1"/>
            <w:r>
              <w:rPr/>
              <w:t xml:space="preserve">станции)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 декабрь               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                  ул. Братская (прилегающая территория к гипермаркету «Семейный магнит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/                             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 –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 декабрь               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                 ул. Красная, 36 (прилегающая территория к  фитнес-клуб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port</w:t>
            </w:r>
            <w:r>
              <w:rPr/>
              <w:t xml:space="preserve"> </w:t>
            </w:r>
            <w:r>
              <w:rPr>
                <w:lang w:val="en-US"/>
              </w:rPr>
              <w:t>Life</w:t>
            </w:r>
            <w:r>
              <w:rPr/>
              <w:t>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расная, 5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коло входа в центральный рынок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падный микрорайон (территория, прилегающая к магазину «Агрокомплекс Выселковский»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ротко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нинградская, 7 (остановочный пункт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кофе, мучные кондитерские изделия)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падный микрорайон (территория, прилегающая к МКД № 2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о стороны магазина «Флагман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/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айон останов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БУЗ «Центр гигиены и эпидемиологии в  Краснодарском крае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о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октябрь 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.8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расная, 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(район железнодорожного пешеходного мос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0,0/1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падный микрорайон (территория прилегающая к аптеке «Ромашка-М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/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, ягод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4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ирей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Гирей </w:t>
            </w:r>
          </w:p>
          <w:p>
            <w:pPr>
              <w:pStyle w:val="Normal"/>
              <w:jc w:val="center"/>
              <w:rPr/>
            </w:pPr>
            <w:r>
              <w:rPr/>
              <w:t>(пересечение ул. Ленина и ул. Линейна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Гирей,</w:t>
            </w:r>
          </w:p>
          <w:p>
            <w:pPr>
              <w:pStyle w:val="Normal"/>
              <w:jc w:val="center"/>
              <w:rPr/>
            </w:pPr>
            <w:r>
              <w:rPr/>
              <w:t>ул. Придорожная, 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Гирей,</w:t>
            </w:r>
          </w:p>
          <w:p>
            <w:pPr>
              <w:pStyle w:val="Normal"/>
              <w:jc w:val="center"/>
              <w:rPr/>
            </w:pPr>
            <w:r>
              <w:rPr/>
              <w:t>пер. Тихий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Гирей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Гирей,</w:t>
            </w:r>
          </w:p>
          <w:p>
            <w:pPr>
              <w:pStyle w:val="Normal"/>
              <w:jc w:val="center"/>
              <w:rPr/>
            </w:pPr>
            <w:r>
              <w:rPr/>
              <w:t>ул. Лермонтова, 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рице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сечение ул. 8 Марта и ул. Майская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кв.м/</w:t>
            </w:r>
          </w:p>
          <w:p>
            <w:pPr>
              <w:pStyle w:val="Normal"/>
              <w:jc w:val="center"/>
              <w:rPr/>
            </w:pPr>
            <w:r>
              <w:rPr/>
              <w:t>54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Гирей,</w:t>
            </w:r>
          </w:p>
          <w:p>
            <w:pPr>
              <w:pStyle w:val="Normal"/>
              <w:jc w:val="center"/>
              <w:rPr/>
            </w:pPr>
            <w:r>
              <w:rPr/>
              <w:t>ул. Садовая, 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м/</w:t>
            </w:r>
          </w:p>
          <w:p>
            <w:pPr>
              <w:pStyle w:val="Normal"/>
              <w:jc w:val="center"/>
              <w:rPr/>
            </w:pPr>
            <w:r>
              <w:rPr/>
              <w:t>12,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4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расносель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24 м по направлению на северо-восток от ориентира – магазин «Смак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30 м по направлению на юго-восток от ориентира – </w:t>
            </w:r>
          </w:p>
          <w:p>
            <w:pPr>
              <w:pStyle w:val="Normal"/>
              <w:jc w:val="center"/>
              <w:rPr/>
            </w:pPr>
            <w:r>
              <w:rPr/>
              <w:t>ул. Приозерная, 2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юго-восточнее </w:t>
            </w:r>
          </w:p>
          <w:p>
            <w:pPr>
              <w:pStyle w:val="Normal"/>
              <w:jc w:val="center"/>
              <w:rPr/>
            </w:pPr>
            <w:r>
              <w:rPr/>
              <w:t>ориентира – домовладение № 11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но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50 м по направлению на северо-запад от ориентира – </w:t>
            </w:r>
          </w:p>
          <w:p>
            <w:pPr>
              <w:pStyle w:val="Normal"/>
              <w:jc w:val="center"/>
              <w:rPr/>
            </w:pPr>
            <w:r>
              <w:rPr/>
              <w:t>ул. Шоссейная, 44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Шоссейная и </w:t>
            </w:r>
          </w:p>
          <w:p>
            <w:pPr>
              <w:pStyle w:val="Normal"/>
              <w:jc w:val="center"/>
              <w:rPr/>
            </w:pPr>
            <w:r>
              <w:rPr/>
              <w:t>пер. Север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43 м по направлению на северо-восток от ориентира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азин по </w:t>
            </w:r>
          </w:p>
          <w:p>
            <w:pPr>
              <w:pStyle w:val="Normal"/>
              <w:jc w:val="center"/>
              <w:rPr/>
            </w:pPr>
            <w:r>
              <w:rPr/>
              <w:t>ул. Шоссейная, 4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jc w:val="center"/>
              <w:rPr/>
            </w:pPr>
            <w:r>
              <w:rPr/>
              <w:t>(район лесничест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,</w:t>
            </w:r>
          </w:p>
          <w:p>
            <w:pPr>
              <w:pStyle w:val="Normal"/>
              <w:jc w:val="center"/>
              <w:rPr/>
            </w:pPr>
            <w:r>
              <w:rPr/>
              <w:t>непродовольственные товары (цветы,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,</w:t>
            </w:r>
          </w:p>
          <w:p>
            <w:pPr>
              <w:pStyle w:val="Normal"/>
              <w:jc w:val="center"/>
              <w:rPr/>
            </w:pPr>
            <w:r>
              <w:rPr/>
              <w:t>декабрь 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</w:t>
            </w:r>
          </w:p>
          <w:p>
            <w:pPr>
              <w:pStyle w:val="Normal"/>
              <w:jc w:val="center"/>
              <w:rPr/>
            </w:pPr>
            <w:r>
              <w:rPr/>
              <w:t>(район торгового павильона «Пелагея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, 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ноябрь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Приозерная</w:t>
            </w:r>
          </w:p>
          <w:p>
            <w:pPr>
              <w:pStyle w:val="Normal"/>
              <w:jc w:val="center"/>
              <w:rPr/>
            </w:pPr>
            <w:r>
              <w:rPr/>
              <w:t>(район торгового павильона «Але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направлению на юг от ориентира – пересечение автомобильных доро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Гулькевичи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ропоткин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. Гирей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Новоукраинское – </w:t>
            </w:r>
          </w:p>
          <w:p>
            <w:pPr>
              <w:pStyle w:val="Normal"/>
              <w:jc w:val="center"/>
              <w:rPr/>
            </w:pPr>
            <w:r>
              <w:rPr/>
              <w:t>хут. Шевченк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Красносельский  (южнее автодоро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Гулькевичи – </w:t>
            </w:r>
          </w:p>
          <w:p>
            <w:pPr>
              <w:pStyle w:val="Normal"/>
              <w:jc w:val="center"/>
              <w:rPr/>
            </w:pPr>
            <w:r>
              <w:rPr/>
              <w:t>г. Кропоткин,</w:t>
            </w:r>
          </w:p>
          <w:p>
            <w:pPr>
              <w:pStyle w:val="Normal"/>
              <w:jc w:val="center"/>
              <w:rPr/>
            </w:pPr>
            <w:r>
              <w:rPr/>
              <w:t>район водоем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троителей 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Магнит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, непродовольственные товары (цветы,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, дека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Школьная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Татья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Почтовая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№ 26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, непродовольственные товары (цветы, ел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, дека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jc w:val="center"/>
              <w:rPr/>
            </w:pPr>
            <w:r>
              <w:rPr/>
              <w:t>(район магазина «Красносельски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jc w:val="center"/>
              <w:rPr/>
            </w:pPr>
            <w:r>
              <w:rPr/>
              <w:t>ул. Шоссейная (напротив дома № 70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– 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Юбилейна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юго-восточнее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риентира – домовладение № 39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ест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(район торгового павильона «Перекресто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Шоссейная,10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>май – ноябрь</w:t>
            </w:r>
          </w:p>
          <w:p>
            <w:pPr>
              <w:pStyle w:val="Normal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jc w:val="center"/>
              <w:rPr/>
            </w:pPr>
            <w:r>
              <w:rPr/>
              <w:t>ул. Промышленная, 9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/</w:t>
            </w:r>
          </w:p>
          <w:p>
            <w:pPr>
              <w:pStyle w:val="Normal"/>
              <w:jc w:val="center"/>
              <w:rPr/>
            </w:pPr>
            <w:r>
              <w:rPr/>
              <w:t>6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-вание и ремонт прочих автотранспортных средств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4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ельское поселение Венцы-Заря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34,5 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направлению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го-запад от ориентира – 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ой и </w:t>
            </w:r>
          </w:p>
          <w:p>
            <w:pPr>
              <w:pStyle w:val="Normal"/>
              <w:jc w:val="center"/>
              <w:rPr/>
            </w:pPr>
            <w:r>
              <w:rPr/>
              <w:t>ул. Больнич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,</w:t>
            </w:r>
          </w:p>
          <w:p>
            <w:pPr>
              <w:pStyle w:val="Normal"/>
              <w:jc w:val="center"/>
              <w:rPr/>
            </w:pPr>
            <w:r>
              <w:rPr/>
              <w:t>(примерно в 19 м по направлению на восток от ориентира – жилой дом, ул. Советская, 1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25 м по направлению на северо-восток от пересеч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ой и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Зар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мерно в 40 м по направлению на запад от ориентира – 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ой и </w:t>
            </w:r>
          </w:p>
          <w:p>
            <w:pPr>
              <w:pStyle w:val="Normal"/>
              <w:jc w:val="center"/>
              <w:rPr/>
            </w:pPr>
            <w:r>
              <w:rPr/>
              <w:t>ул. Восточ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Венцы, (пример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4 м по направлению на восток от ориентира –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30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Венцы,</w:t>
            </w:r>
          </w:p>
          <w:p>
            <w:pPr>
              <w:pStyle w:val="Normal"/>
              <w:jc w:val="center"/>
              <w:rPr/>
            </w:pPr>
            <w:r>
              <w:rPr/>
              <w:t>ул. Молодежная, 4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,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4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Сельское поселение Кубань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оветской Арм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28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ольничная, 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Спортив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35" w:leader="none"/>
              </w:tabs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рас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Школь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втозапчаст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jc w:val="center"/>
              <w:rPr/>
            </w:pPr>
            <w:r>
              <w:rPr/>
              <w:t>ул. Зареч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кв.м/ </w:t>
            </w:r>
          </w:p>
          <w:p>
            <w:pPr>
              <w:pStyle w:val="Normal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Советский, </w:t>
            </w:r>
          </w:p>
          <w:p>
            <w:pPr>
              <w:pStyle w:val="Normal"/>
              <w:jc w:val="center"/>
              <w:rPr/>
            </w:pPr>
            <w:r>
              <w:rPr/>
              <w:t>ул. Восточная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род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Школь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Больнич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ыночная площад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ые изделия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4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Комсомоль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сечение ул. Красной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омсомольско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ут. Тельман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легающая территория к зданию клуба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Шукшина, 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Кирова, 2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Комсомольской,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7,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4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Новоукраи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оукраин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2 кв. 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гол ул. Свободы и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,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асная (остановка «Больниц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  <w:lang w:val="en-US"/>
              </w:rPr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ул. Красная, 13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6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 (пересеч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Красной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ерешков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с. Новоукраин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расной и 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с. Новоукраин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рес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расной и </w:t>
            </w:r>
          </w:p>
          <w:p>
            <w:pPr>
              <w:pStyle w:val="Normal"/>
              <w:jc w:val="center"/>
              <w:rPr/>
            </w:pPr>
            <w:r>
              <w:rPr/>
              <w:t>ул. Тимирязе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5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с. Новоукраин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jc w:val="center"/>
              <w:rPr/>
            </w:pPr>
            <w:r>
              <w:rPr/>
              <w:t>ул. 8 Мар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5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с. Новоукраинское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северная часть кадастрового квартала 23.06.0000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4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Отрадо-Куба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Ленина, 44 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ая тележ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л. Рабоч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 25 метрах от перекрест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ы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л. Советска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крес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8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. Отрадо-Кубанское, трасса М 29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126 км + 240 м)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рава в сторону Махачк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ы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. Отрадо-Кубанское, трасса М 29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127 км + 0,75 м)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рава в сторону Махачк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ы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4" w:firstLine="784"/>
              <w:jc w:val="center"/>
              <w:rPr/>
            </w:pPr>
            <w:r>
              <w:rPr/>
              <w:t>8.6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. Отрадо-Кубанское, поворот на трассу М 29 (300 м от остановки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ый разв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юнь – октябр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7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. Ботаник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Вавилова, б/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4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 Скобелев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т-ца Скобелев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ул. Октябрьская, 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(прилегающая территория к магазину «Форту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5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 xml:space="preserve">ст-ца Скобелевск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ул. Октябрьская, 36 (площадь посел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6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3 кв. 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т-ца Скобелев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ул. Октябрьская, 5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(прилегающая территория к магазину «Фортуна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алат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(овощи и фрукты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4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 Соколов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околовск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jc w:val="center"/>
              <w:rPr/>
            </w:pPr>
            <w:r>
              <w:rPr/>
              <w:t>(в 50 м западнее ориентира – администрация Соколовского сельского посел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околовск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jc w:val="center"/>
              <w:rPr/>
            </w:pPr>
            <w:r>
              <w:rPr/>
              <w:t>(в 20 м западнее ориентира – администрация Соколовского сельского посел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70 м западнее ориентира – администрация Соколовского сельского поселения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/</w:t>
            </w:r>
          </w:p>
          <w:p>
            <w:pPr>
              <w:pStyle w:val="Normal"/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осуда, игрушки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4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 Сельского поселения Союз Четырех Хуторов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хут. Чаплыгин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 xml:space="preserve">ориентир –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 xml:space="preserve">угол ул. Ленина и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jc w:val="center"/>
              <w:rPr/>
            </w:pPr>
            <w:r>
              <w:rPr/>
              <w:t>ул. Совет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76 кв. м/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6 кв.м 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4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 Тысячн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jc w:val="center"/>
              <w:rPr/>
            </w:pPr>
            <w:r>
              <w:rPr/>
              <w:t>хут. Воздвиженский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jc w:val="center"/>
              <w:rPr/>
            </w:pPr>
            <w:r>
              <w:rPr/>
              <w:t>ул. Свободный Тру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м/</w:t>
            </w:r>
          </w:p>
          <w:p>
            <w:pPr>
              <w:pStyle w:val="Normal"/>
              <w:jc w:val="center"/>
              <w:rPr/>
            </w:pPr>
            <w:r>
              <w:rPr/>
              <w:t>17,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jc w:val="center"/>
              <w:rPr/>
            </w:pPr>
            <w:r>
              <w:rPr/>
              <w:t xml:space="preserve">Тысячное сельское поселени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jc w:val="center"/>
              <w:rPr/>
            </w:pPr>
            <w:r>
              <w:rPr/>
              <w:t xml:space="preserve">(пересечение дорог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jc w:val="center"/>
              <w:rPr/>
            </w:pPr>
            <w:r>
              <w:rPr/>
              <w:t xml:space="preserve">ул. Красной и автодороги пос. Ботаника –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jc w:val="center"/>
              <w:rPr/>
            </w:pPr>
            <w:r>
              <w:rPr/>
              <w:t>хут. Чаплыг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 – шиномонт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услуг по обслуживанию автомобильной техники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60" w:leader="none"/>
          <w:tab w:val="left" w:pos="13800" w:leader="none"/>
          <w:tab w:val="left" w:pos="14160" w:leader="none"/>
          <w:tab w:val="left" w:pos="1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и потребительской сферы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 Гулькевичский район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1644" w:right="624" w:gutter="0" w:header="709" w:top="1021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  <w:sz w:val="24"/>
      <w:szCs w:val="24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ascii="Courier New" w:hAnsi="Courier New" w:cs="Times New Roman"/>
    </w:rPr>
  </w:style>
  <w:style w:type="character" w:styleId="Style15">
    <w:name w:val=" Знак Знак"/>
    <w:basedOn w:val="Style14"/>
    <w:qFormat/>
    <w:rPr>
      <w:rFonts w:ascii="Tahoma" w:hAnsi="Tahoma" w:cs="Times New Roman"/>
      <w:sz w:val="16"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02:00Z</dcterms:created>
  <dc:creator>СЕА</dc:creator>
  <dc:description/>
  <cp:keywords/>
  <dc:language>en-US</dc:language>
  <cp:lastModifiedBy>Morozova</cp:lastModifiedBy>
  <cp:lastPrinted>2019-08-23T14:01:00Z</cp:lastPrinted>
  <dcterms:modified xsi:type="dcterms:W3CDTF">2019-08-23T11:02:00Z</dcterms:modified>
  <cp:revision>2</cp:revision>
  <dc:subject/>
  <dc:title>ПРИЛОЖЕНИЕ № 1</dc:title>
</cp:coreProperties>
</file>