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8.201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28 сентября 2018 года № 1181 «Об утверждении схе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мещения нестационарных торговых объектов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рритор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 в 2019 году»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целях упорядочения размещения объектов нестационарной торговой сети на территории муниципального образования Гулькевичский район, руководствуясь Федеральным законом от 28 декабря 2009 года № 381-ФЗ      «Об основах государственного регулирования торговой деятельности в Российской Федерации», Законом Краснодарского края от 31 мая 2005 года      № 879-КЗ «О государственной политике Краснодарского края в сфере торговой деятельности», постановлениями главы администрации (губернатора) Краснодарского края от 11 ноября 2014 года № 1249 «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», от 21 ноября 2016 года № 916 «Об утверждении нормативов минимальной обеспеченности населения Краснодарского края площадью торговых объектов», статьей 66 устава муниципального образования Гулькевичский район</w:t>
      </w:r>
      <w:r>
        <w:rPr/>
        <w:t xml:space="preserve">,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Гулькевичский район от 28 сентября 2018 года № 1181 «Об утверждении схем размещения нестационарных торговых объектов на территории муниципального образования Гулькевичский район в 2019 году» изменения, изложив приложения № 1 и № 2 в новой редакции (приложение №1; №2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Григоренко) опубликовать настоящее постановление в газете «В 24 часа» и разместить на официальном сайте муниципального образования Гулькевичский район в течение 10 календарных дней со дня принятия настоящего постанов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Управлению экономики и потребительской сферы администрации муниципального образования Гулькевичский район (Хмелько) в течение                            5 рабочих дней после официального опубликования настоящего постановления представить его копию, а также копию официального печатного издания в департамент потребительской сферы и регулирования рынка алкоголя Краснодарского кра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 Постановление вступает в силу после его официального опубликования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 xml:space="preserve">          А.А. Шишикин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Гулькевичский район от ________________ № 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Гулькевичский район от 28 сентября 2018 года № 118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схем размещения нестационарных торгов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на территор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в 2019 год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080"/>
        <w:gridCol w:w="2700"/>
      </w:tblGrid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м экономики и потребитель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еры 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Хмелько</w:t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район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Перевертайло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финансово-экономическим вопроса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Юрова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имущественных отношений администрации муниципального образования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В. Ильин   </w:t>
            </w:r>
          </w:p>
        </w:tc>
      </w:tr>
      <w:tr>
        <w:trPr>
          <w:trHeight w:val="27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начальника отдела архитектуры и градостроительства администрации муниципального образования Гулькевичский район, главный архитекто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Казаченко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управления делам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 Шестирко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09:00Z</dcterms:created>
  <dc:creator>1</dc:creator>
  <dc:description/>
  <cp:keywords/>
  <dc:language>en-US</dc:language>
  <cp:lastModifiedBy>Morozova</cp:lastModifiedBy>
  <cp:lastPrinted>2019-09-05T10:48:00Z</cp:lastPrinted>
  <dcterms:modified xsi:type="dcterms:W3CDTF">2019-09-05T07:48:00Z</dcterms:modified>
  <cp:revision>3</cp:revision>
  <dc:subject/>
  <dc:title>АДМИНИСТРАЦИЯ МУНИЦИПАЛЬНОГО ОБРАЗОВАНИЯ</dc:title>
</cp:coreProperties>
</file>