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18220</wp:posOffset>
                </wp:positionH>
                <wp:positionV relativeFrom="paragraph">
                  <wp:posOffset>2565400</wp:posOffset>
                </wp:positionV>
                <wp:extent cx="1341120" cy="1895475"/>
                <wp:effectExtent l="5715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1000" cy="1895400"/>
                          <a:chOff x="0" y="0"/>
                          <a:chExt cx="1341000" cy="1895400"/>
                        </a:xfrm>
                      </wpg:grpSpPr>
                      <wps:wsp>
                        <wps:cNvSpPr/>
                        <wps:spPr>
                          <a:xfrm rot="5400000">
                            <a:off x="17640" y="473040"/>
                            <a:ext cx="103680" cy="138960"/>
                          </a:xfrm>
                          <a:prstGeom prst="flowChartConnector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39680" y="554400"/>
                            <a:ext cx="255960" cy="149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5400000">
                            <a:off x="-79560" y="474480"/>
                            <a:ext cx="1895400" cy="946080"/>
                          </a:xfrm>
                          <a:prstGeom prst="rect">
                            <a:avLst/>
                          </a:prstGeom>
                          <a:solidFill>
                            <a:srgbClr val="f2f2f2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латка по продаже смешанных товаров №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2.25pt;margin-top:239.2pt;width:149.25pt;height:74.65pt" coordorigin="13445,4784" coordsize="2985,1493"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#ffc000" stroked="t" o:allowincell="f" style="position:absolute;left:13600;top:4785;width:162;height:218;mso-wrap-style:none;v-text-anchor:middle;rotation:90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#003fff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3709;top:4996;width:402;height:235;rotation:9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2f2f2" stroked="t" o:allowincell="f" style="position:absolute;left:13447;top:4787;width:2984;height:1489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Палатка по продаже смешанных товаров № 1</w:t>
                        </w:r>
                      </w:p>
                    </w:txbxContent>
                  </v:textbox>
                  <v:fill o:detectmouseclick="t" type="solid" color2="#0d0d0d" opacity="0.5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2445</wp:posOffset>
                </wp:positionH>
                <wp:positionV relativeFrom="paragraph">
                  <wp:posOffset>8376285</wp:posOffset>
                </wp:positionV>
                <wp:extent cx="3985895" cy="240030"/>
                <wp:effectExtent l="5715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5920" cy="240120"/>
                          <a:chOff x="0" y="0"/>
                          <a:chExt cx="3985920" cy="24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080" cy="17028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680" y="0"/>
                            <a:ext cx="372924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латка по продаже смешанных товаров №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35pt;margin-top:659.55pt;width:313.85pt;height:18.9pt" coordorigin="807,13191" coordsize="6277,378">
                <v:oval id="shape_0" fillcolor="#ffc000" stroked="t" o:allowincell="f" style="position:absolute;left:807;top:13191;width:284;height:267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211;top:13191;width:5872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Палатка по продаже смешанных товаров № 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15960</wp:posOffset>
                </wp:positionH>
                <wp:positionV relativeFrom="paragraph">
                  <wp:posOffset>1661795</wp:posOffset>
                </wp:positionV>
                <wp:extent cx="1854835" cy="112077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720" cy="1120680"/>
                          <a:chOff x="0" y="0"/>
                          <a:chExt cx="1854720" cy="1120680"/>
                        </a:xfrm>
                      </wpg:grpSpPr>
                      <wps:wsp>
                        <wps:cNvSpPr/>
                        <wps:spPr>
                          <a:xfrm>
                            <a:off x="480600" y="1004400"/>
                            <a:ext cx="101520" cy="116280"/>
                          </a:xfrm>
                          <a:prstGeom prst="flowChartConnector">
                            <a:avLst/>
                          </a:prstGeom>
                          <a:solidFill>
                            <a:srgbClr val="4f81b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687600" y="79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54720" cy="790560"/>
                          </a:xfrm>
                          <a:prstGeom prst="rect">
                            <a:avLst/>
                          </a:prstGeom>
                          <a:solidFill>
                            <a:srgbClr val="f2f2f2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латка по продаже непродовольственных товаров №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4.8pt;margin-top:130.85pt;width:146.05pt;height:88.2pt" coordorigin="13096,2617" coordsize="2921,1764">
                <v:shape id="shape_0" fillcolor="#4f81bd" stroked="t" o:allowincell="f" style="position:absolute;left:13853;top:4199;width:159;height:182;mso-wrap-style:none;v-text-anchor:middle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#b07e42"/>
                  <v:stroke color="black" weight="9360" joinstyle="miter" endcap="flat"/>
                  <w10:wrap type="none"/>
                </v:shape>
                <v:shape id="shape_0" stroked="t" o:allowincell="f" style="position:absolute;left:14179;top:386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f2f2f2" stroked="t" o:allowincell="f" style="position:absolute;left:13096;top:2617;width:2920;height:1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Палатка по продаже непродовольственных товаров № 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#0d0d0d" opacity="0.5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6255</wp:posOffset>
                </wp:positionH>
                <wp:positionV relativeFrom="paragraph">
                  <wp:posOffset>8631555</wp:posOffset>
                </wp:positionV>
                <wp:extent cx="3985895" cy="240030"/>
                <wp:effectExtent l="5715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5920" cy="240120"/>
                          <a:chOff x="0" y="0"/>
                          <a:chExt cx="3985920" cy="24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080" cy="170280"/>
                          </a:xfrm>
                          <a:prstGeom prst="ellipse">
                            <a:avLst/>
                          </a:prstGeom>
                          <a:solidFill>
                            <a:srgbClr val="4f81b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680" y="0"/>
                            <a:ext cx="372924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латка по продаже непродовольственных товаров №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65pt;margin-top:679.65pt;width:313.85pt;height:18.9pt" coordorigin="813,13593" coordsize="6277,378">
                <v:oval id="shape_0" fillcolor="#4f81bd" stroked="t" o:allowincell="f" style="position:absolute;left:813;top:13593;width:284;height:267;mso-wrap-style:none;v-text-anchor:middle">
                  <v:fill o:detectmouseclick="t" type="solid" color2="#b07e42"/>
                  <v:stroke color="black" weight="9360" joinstyle="miter" endcap="flat"/>
                  <w10:wrap type="none"/>
                </v:oval>
                <v:shape id="shape_0" fillcolor="white" stroked="f" o:allowincell="f" style="position:absolute;left:1217;top:13593;width:5872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Палатка по продаже непродовольственных товаров № 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83450</wp:posOffset>
                </wp:positionH>
                <wp:positionV relativeFrom="paragraph">
                  <wp:posOffset>1544320</wp:posOffset>
                </wp:positionV>
                <wp:extent cx="1293495" cy="211137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3480" cy="2111400"/>
                          <a:chOff x="0" y="0"/>
                          <a:chExt cx="1293480" cy="2111400"/>
                        </a:xfrm>
                      </wpg:grpSpPr>
                      <wps:wsp>
                        <wps:cNvSpPr/>
                        <wps:spPr>
                          <a:xfrm rot="16200000">
                            <a:off x="1168560" y="1439640"/>
                            <a:ext cx="115560" cy="133920"/>
                          </a:xfrm>
                          <a:prstGeom prst="flowChartConnector">
                            <a:avLst/>
                          </a:prstGeom>
                          <a:solidFill>
                            <a:srgbClr val="f7964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>
                            <a:off x="912600" y="1328400"/>
                            <a:ext cx="247320" cy="166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599040" y="599040"/>
                            <a:ext cx="2111400" cy="912960"/>
                          </a:xfrm>
                          <a:prstGeom prst="rect">
                            <a:avLst/>
                          </a:prstGeom>
                          <a:solidFill>
                            <a:srgbClr val="f2f2f2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латка по продаже продовольственных товаров №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6.35pt;margin-top:168.7pt;width:166.25pt;height:76.75pt" coordorigin="10527,3374" coordsize="3325,1535">
                <v:shape id="shape_0" fillcolor="#f79646" stroked="t" o:allowincell="f" style="position:absolute;left:13310;top:4700;width:181;height:210;mso-wrap-style:none;v-text-anchor:middle;rotation:270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#0869b9"/>
                  <v:stroke color="black" weight="9360" joinstyle="miter" endcap="flat"/>
                  <w10:wrap type="none"/>
                </v:shape>
                <v:shape id="shape_0" stroked="t" o:allowincell="f" style="position:absolute;left:12844;top:4587;width:387;height:260;flip:xy;rotation:27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f2f2f2" stroked="t" o:allowincell="f" style="position:absolute;left:10527;top:3375;width:3324;height:143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Палатка по продаже продовольственных товаров № 3</w:t>
                        </w:r>
                      </w:p>
                    </w:txbxContent>
                  </v:textbox>
                  <v:fill o:detectmouseclick="t" type="solid" color2="#0d0d0d" opacity="0.5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7685</wp:posOffset>
                </wp:positionH>
                <wp:positionV relativeFrom="paragraph">
                  <wp:posOffset>8871585</wp:posOffset>
                </wp:positionV>
                <wp:extent cx="3985895" cy="240030"/>
                <wp:effectExtent l="5715" t="508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5920" cy="240120"/>
                          <a:chOff x="0" y="0"/>
                          <a:chExt cx="3985920" cy="24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080" cy="170280"/>
                          </a:xfrm>
                          <a:prstGeom prst="ellipse">
                            <a:avLst/>
                          </a:prstGeom>
                          <a:solidFill>
                            <a:srgbClr val="f7964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680" y="0"/>
                            <a:ext cx="372924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латка по продаже непродовольственных товаров №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698.55pt;width:313.9pt;height:18.9pt" coordorigin="831,13971" coordsize="6278,378">
                <v:oval id="shape_0" fillcolor="#f79646" stroked="t" o:allowincell="f" style="position:absolute;left:831;top:13971;width:284;height:267;mso-wrap-style:none;v-text-anchor:middle">
                  <v:fill o:detectmouseclick="t" type="solid" color2="#0869b9"/>
                  <v:stroke color="black" weight="9360" joinstyle="miter" endcap="flat"/>
                  <w10:wrap type="none"/>
                </v:oval>
                <v:shape id="shape_0" fillcolor="white" stroked="f" o:allowincell="f" style="position:absolute;left:1235;top:13971;width:5872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Палатка по продаже непродовольственных товаров № 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226540" cy="787781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6540" cy="787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3540</wp:posOffset>
                </wp:positionH>
                <wp:positionV relativeFrom="paragraph">
                  <wp:posOffset>38735</wp:posOffset>
                </wp:positionV>
                <wp:extent cx="3152140" cy="114554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11455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ХЕМА РАЗМЕЩ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естационарных торговых объект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а территории Скобелевского сельского поселения Гулькевичского район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2019 го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pt;height:90.2pt;mso-wrap-distance-left:9.05pt;mso-wrap-distance-right:9.05pt;mso-wrap-distance-top:0pt;mso-wrap-distance-bottom:0pt;margin-top:3.05pt;mso-position-vertical-relative:text;margin-left:30.2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ХЕМА РАЗМЕЩЕ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естационарных торговых объекто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на территории Скобелевского сельского поселения Гулькевичского район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 2019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72860</wp:posOffset>
                </wp:positionH>
                <wp:positionV relativeFrom="paragraph">
                  <wp:posOffset>8616315</wp:posOffset>
                </wp:positionV>
                <wp:extent cx="6924040" cy="70294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4040" cy="70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ачальник управления экономики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требительской сферы 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ого образования Гулькевичский район                                       Е.А. Хмелько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2pt;height:55.35pt;mso-wrap-distance-left:9.05pt;mso-wrap-distance-right:9.05pt;mso-wrap-distance-top:0pt;mso-wrap-distance-bottom:0pt;margin-top:678.45pt;mso-position-vertical-relative:text;margin-left:50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Начальник управления экономики 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отребительской сферы администраци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униципального образования Гулькевичский район                                       Е.А. Хмелько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0:10:00Z</dcterms:created>
  <dc:creator>Александр Кравцов</dc:creator>
  <dc:description/>
  <dc:language>en-US</dc:language>
  <cp:lastModifiedBy>Golovko</cp:lastModifiedBy>
  <cp:lastPrinted>2019-08-15T15:22:00Z</cp:lastPrinted>
  <dcterms:modified xsi:type="dcterms:W3CDTF">2019-08-23T10:10:00Z</dcterms:modified>
  <cp:revision>2</cp:revision>
  <dc:subject/>
  <dc:title/>
</cp:coreProperties>
</file>