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малым формам хозяйствования в АПК, расположенным на территории муниципального образования Гулькевичский район, </w: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а субсидии на возмещение части затрат на уплату процентов по кредитам, получен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естьянскими (фермерскими) хозяйствами, сельскохозяйственными потребительск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перативами и гражданами, ведущими личное подсобное хозяйство по 31 декабря 2012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муниципальному образованию Гулькевичский райо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99"/>
        <w:gridCol w:w="920"/>
        <w:gridCol w:w="811"/>
        <w:gridCol w:w="1131"/>
        <w:gridCol w:w="1115"/>
        <w:gridCol w:w="982"/>
        <w:gridCol w:w="917"/>
        <w:gridCol w:w="746"/>
        <w:gridCol w:w="874"/>
        <w:gridCol w:w="798"/>
        <w:gridCol w:w="660"/>
        <w:gridCol w:w="742"/>
        <w:gridCol w:w="770"/>
        <w:gridCol w:w="652"/>
        <w:gridCol w:w="760"/>
        <w:gridCol w:w="936"/>
        <w:gridCol w:w="971"/>
      </w:tblGrid>
      <w:tr>
        <w:trPr/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Наименова-ние заемщика (Ф.И.О.) (ИНН) номер и дата кредитного договор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sz w:val="15"/>
                <w:szCs w:val="15"/>
              </w:rPr>
              <w:t>Счета  заемщи-ков для перечис-ления субсидий, открытые ими в банке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Остаток ссудной задолжен-ности, исходя из которой начис-ляется субсидия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цент-ная ставка по кредиту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тавка рефинанси-рования Банка России на дату заключения договора кредита, дополнитель-ного соглашени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иод пользования кредитом (дд.мм.гггг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Количест-во дней пользова-ния кредитом  в расчетном период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начислен-ных процентов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упла-ченных процен-тов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Дата уплаты процен-тов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уплаты основ-ного долг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Дата упла-ты основ-ного долг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р субсидий из средств краевого бюджет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р субсидий из средств федерального бюджет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субсидий из краевого бюджета к оплате (мини-мальная величина из граф 13, 14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умма субсидий из федераль-ного бюджета к оплате (мини-мальная величина из граф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 16)</w:t>
            </w:r>
          </w:p>
        </w:tc>
      </w:tr>
      <w:tr>
        <w:trPr/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3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7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4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/ (100% х365 (366) дней х 100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3 х гр.7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5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/ (100% х365 (366) дней х 10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3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7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4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 / (100% х365 (366) дней х 100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3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7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5х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95 / (100% х365 (366) дней х 100)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е использование кредитных средств в сумме _________________________________________________ рублей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казенного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«Централизованная бухгалте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                  ________________                      __________________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/>
      </w:pPr>
      <w:r>
        <w:rPr/>
        <w:tab/>
        <w:t xml:space="preserve">                                                                                                                               (подпись)                                     (расшифровка подписи)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муниципального казенного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«Централизованная бухгалте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                ______________                        __________________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/>
      </w:pPr>
      <w:r>
        <w:rPr/>
        <w:tab/>
        <w:t xml:space="preserve">                                                                                                                 (подпись)                                        (расшифровка подписи)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«____» __________20___г.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ерабатывающей промышленности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/>
      </w:pPr>
      <w:r>
        <w:rPr>
          <w:sz w:val="28"/>
          <w:szCs w:val="28"/>
        </w:rPr>
        <w:t>и охране окружающей среды                                                                                                                                                   С.В. Удови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459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5:27:00Z</dcterms:created>
  <dc:creator>1</dc:creator>
  <dc:description/>
  <cp:keywords/>
  <dc:language>en-US</dc:language>
  <cp:lastModifiedBy>Morozova</cp:lastModifiedBy>
  <cp:lastPrinted>2016-12-05T08:20:00Z</cp:lastPrinted>
  <dcterms:modified xsi:type="dcterms:W3CDTF">2016-12-05T05:27:00Z</dcterms:modified>
  <cp:revision>2</cp:revision>
  <dc:subject/>
  <dc:title>ПРИЛОЖЕНИЕ № 5</dc:title>
</cp:coreProperties>
</file>