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орядку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субсидий малым формам хозяйствования в АПК, расположенным 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Гулькевичский район, на возмещение части 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рат на уплату процентов по кредитам, полученным в российских кредитных организациях, и займам, полученным 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ельскохозяйственных кредитных 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х кооперативах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а субсидии на возмещение части затрат на уплату проц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редитам (займам), полученным крестьянскими (фермерским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зяйствами, сельскохозяйственными потребительск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оперативами и гражданами, ведущими лич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собное хозяйство с 1 янва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заемщика)</w:t>
      </w:r>
    </w:p>
    <w:p>
      <w:pPr>
        <w:pStyle w:val="Normal"/>
        <w:jc w:val="both"/>
        <w:rPr/>
      </w:pPr>
      <w:r>
        <w:rPr>
          <w:sz w:val="28"/>
          <w:szCs w:val="28"/>
        </w:rPr>
        <w:t>ИНН/КПП________________ Код по ОКТМО ___________Телефон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 по ОКПО (кроме ЛПХ) 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(юридический, для КФХ, СКПК) 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Цель кредита (займа) __________________________________________________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28"/>
          <w:szCs w:val="28"/>
        </w:rPr>
        <w:t>По кредитному договору (договору займа)________________________________</w:t>
      </w:r>
    </w:p>
    <w:p>
      <w:pPr>
        <w:pStyle w:val="Normal"/>
        <w:rPr/>
      </w:pPr>
      <w:r>
        <w:rPr>
          <w:sz w:val="28"/>
          <w:szCs w:val="28"/>
        </w:rPr>
        <w:t>в 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кредитной организ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ериод с « ___»  ________ 20___года    по « ___»  ________  20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а заключения кредитного договора (договора займа)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заключения дополнительного соглашения к кредитному договору (договору займа)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Срок погашения кредита (займа) по договору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мер полученного кредита (займа)   ______________________________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центная ставка по кредиту (займу) _______________________ % годов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авка рефинансирования Центрального Банка РФ на дату заключения кредитного договора (договора займа) _________________________ % годов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тавка рефинансирования Центрального Банка РФ на дату заключения дополнительного соглашения к кредитному договору (договору займа) в связи с увеличением процентной ставки по кредиту (займу) _____________ % годо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83"/>
        <w:gridCol w:w="1080"/>
        <w:gridCol w:w="517"/>
        <w:gridCol w:w="1440"/>
        <w:gridCol w:w="360"/>
        <w:gridCol w:w="1130"/>
        <w:gridCol w:w="670"/>
        <w:gridCol w:w="1980"/>
      </w:tblGrid>
      <w:tr>
        <w:trPr>
          <w:trHeight w:val="82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 ссудной</w:t>
              <w:br/>
              <w:t>задолжен-ности, из которой</w:t>
              <w:br/>
              <w:t>начисля-ется размер</w:t>
              <w:br/>
              <w:t>субсидии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-во дней</w:t>
              <w:br/>
              <w:t>пользова-ния кредитом (займом) в расчетном периоде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средств краевого бюджет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средств федерального</w:t>
              <w:br/>
              <w:t xml:space="preserve"> бюджета</w:t>
            </w:r>
          </w:p>
        </w:tc>
      </w:tr>
      <w:tr>
        <w:trPr>
          <w:trHeight w:val="189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субсидии</w:t>
            </w:r>
            <w:r>
              <w:rPr>
                <w:sz w:val="22"/>
                <w:szCs w:val="22"/>
              </w:rPr>
              <w:br/>
              <w:t>гр.1*гр.2*п.4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1/3/100/365 </w:t>
            </w:r>
            <w:r>
              <w:rPr/>
              <w:t>(366) дн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размер субсидии</w:t>
            </w:r>
            <w:r>
              <w:rPr>
                <w:sz w:val="22"/>
                <w:szCs w:val="22"/>
              </w:rPr>
              <w:br/>
              <w:t xml:space="preserve">гр.1*гр.2*п.5(6)* 1/3/100/365(366) </w:t>
            </w:r>
            <w:r>
              <w:rPr/>
              <w:t>дн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субсидии</w:t>
            </w:r>
            <w:r>
              <w:rPr>
                <w:sz w:val="22"/>
                <w:szCs w:val="22"/>
              </w:rPr>
              <w:t xml:space="preserve"> гр.1*гр.2*п.4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/3/100/365(366) </w:t>
            </w:r>
            <w:r>
              <w:rPr/>
              <w:t>дн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субсидии</w:t>
            </w:r>
            <w:r>
              <w:rPr>
                <w:sz w:val="22"/>
                <w:szCs w:val="22"/>
              </w:rPr>
              <w:t xml:space="preserve"> гр.1*гр.2*п.5(6)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/3/100/365(366) </w:t>
            </w:r>
            <w:r>
              <w:rPr/>
              <w:t>дней</w:t>
            </w:r>
          </w:p>
        </w:tc>
      </w:tr>
      <w:tr>
        <w:trPr>
          <w:trHeight w:val="2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оставляемой субсидии из краевого бюджета (минимальная величина из граф 3 и 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рублей.</w:t>
      </w:r>
    </w:p>
    <w:p>
      <w:pPr>
        <w:pStyle w:val="Normal"/>
        <w:jc w:val="center"/>
        <w:rPr/>
      </w:pPr>
      <w:r>
        <w:rPr/>
        <w:t>(сумма пропись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оставляемой субсидии из федерального бюджета (минимальная величина из граф 5 и 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рублей.</w:t>
      </w:r>
    </w:p>
    <w:p>
      <w:pPr>
        <w:pStyle w:val="Normal"/>
        <w:jc w:val="center"/>
        <w:rPr/>
      </w:pPr>
      <w:r>
        <w:rPr/>
        <w:t>(сумма пропись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центы, начисленные в соответствии с заключенным                    кредитным договором (договором займа), оплачены своевременно и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заемщика *                         _____________        __________________</w:t>
      </w:r>
    </w:p>
    <w:p>
      <w:pPr>
        <w:pStyle w:val="Normal"/>
        <w:tabs>
          <w:tab w:val="clear" w:pos="708"/>
          <w:tab w:val="left" w:pos="8130" w:leader="none"/>
        </w:tabs>
        <w:jc w:val="both"/>
        <w:rPr/>
      </w:pPr>
      <w:r>
        <w:rPr/>
        <w:t xml:space="preserve">                                                                             </w:t>
      </w:r>
      <w:r>
        <w:rPr/>
        <w:t>(подпись)                 (расшифровка подписи)</w:t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.П. (при налич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_____________        __________________</w:t>
      </w:r>
    </w:p>
    <w:p>
      <w:pPr>
        <w:pStyle w:val="Normal"/>
        <w:tabs>
          <w:tab w:val="clear" w:pos="708"/>
          <w:tab w:val="left" w:pos="8130" w:leader="none"/>
        </w:tabs>
        <w:jc w:val="both"/>
        <w:rPr/>
      </w:pPr>
      <w:r>
        <w:rPr/>
        <w:t xml:space="preserve">                                                                              </w:t>
      </w:r>
      <w:r>
        <w:rPr/>
        <w:t>(подпись)               (расшифровка подписи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____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___ рублей; </w:t>
      </w:r>
    </w:p>
    <w:p>
      <w:pPr>
        <w:pStyle w:val="Normal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ет проверил  __________________  ______________   ___________________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>(должность)                       (подпись)            (расшифровка подпис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2"/>
        <w:gridCol w:w="1876"/>
        <w:gridCol w:w="2036"/>
      </w:tblGrid>
      <w:tr>
        <w:trPr/>
        <w:tc>
          <w:tcPr>
            <w:tcW w:w="5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/>
        <w:tc>
          <w:tcPr>
            <w:tcW w:w="5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(расшифровка подпис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Для КФХ и СПК - подпись руководителя, печ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С.В. Удови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52:00Z</dcterms:created>
  <dc:creator>1</dc:creator>
  <dc:description/>
  <cp:keywords/>
  <dc:language>en-US</dc:language>
  <cp:lastModifiedBy>Morozova</cp:lastModifiedBy>
  <cp:lastPrinted>2016-12-02T15:52:00Z</cp:lastPrinted>
  <dcterms:modified xsi:type="dcterms:W3CDTF">2016-12-02T12:52:00Z</dcterms:modified>
  <cp:revision>2</cp:revision>
  <dc:subject/>
  <dc:title>Периодичность предоставления</dc:title>
</cp:coreProperties>
</file>