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356"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TextBody"/>
        <w:spacing w:lineRule="atLeast" w:line="200" w:before="0" w:after="0"/>
        <w:ind w:left="9356"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ку 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в министерство сельского хозяйства и перерабатывающ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и Краснодарского края в срок д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25 числа текущего месяц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на предоставление предельных объемов финансирования в 2016 году из краевого бюджета 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на осуществление переданных государственных полномочий по поддержке сельскохозяйственного производства 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на территории Краснодарского края в рамках реализации мероприятий подпрограммы «Развитие малых форм 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хозяйствования в агропромышленном комплексе Краснодарского края», утвержденной постановлением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главы администрации (губернатора) Краснодарского края от 5 октября 2015 года № 944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  <w:t>по муниципальному образованию Гулькевичский район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(орган местного самоуправления в Краснодарском крае)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20___ год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вартал, полугодие, 9 месяцев, год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2694"/>
        <w:gridCol w:w="2821"/>
        <w:gridCol w:w="2848"/>
      </w:tblGrid>
      <w:tr>
        <w:trPr>
          <w:trHeight w:val="992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убвенций из краевого бюджета, согласно заключенному соглашению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из средств краевого бюджета бюджету муниципального образования с начала года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ельный объем финансирования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улькевичский район                               ________________________                     __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(подпись)                                     </w:t>
        <w:tab/>
        <w:tab/>
        <w:t>(расшифровка подписи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казенного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       __________________                      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подпись)                                       (расшифровка подписи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 г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      _______________________        ________________ </w:t>
        <w:tab/>
        <w:tab/>
        <w:tab/>
        <w:t>__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должность) </w:t>
        <w:tab/>
        <w:tab/>
        <w:tab/>
        <w:tab/>
        <w:t xml:space="preserve">   (подпись)                                 </w:t>
        <w:tab/>
        <w:t xml:space="preserve">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 перерабатывающей промышле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охране окружающей среды </w:t>
        <w:tab/>
        <w:tab/>
        <w:tab/>
        <w:tab/>
        <w:tab/>
        <w:tab/>
        <w:tab/>
        <w:tab/>
        <w:tab/>
        <w:tab/>
        <w:tab/>
        <w:tab/>
        <w:tab/>
        <w:t xml:space="preserve">    С.В. 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38:00Z</dcterms:created>
  <dc:creator>Главный специалист-эксперт</dc:creator>
  <dc:description/>
  <cp:keywords/>
  <dc:language>en-US</dc:language>
  <cp:lastModifiedBy>Morozova</cp:lastModifiedBy>
  <cp:lastPrinted>2016-12-05T08:37:00Z</cp:lastPrinted>
  <dcterms:modified xsi:type="dcterms:W3CDTF">2016-12-05T05:38:00Z</dcterms:modified>
  <cp:revision>2</cp:revision>
  <dc:subject/>
  <dc:title>ПРИЛОЖЕНИЕ № 8</dc:title>
</cp:coreProperties>
</file>