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субсид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лым формам хозяйствования в АПК, расположенным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х кооперативах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реализации приказа министерства сельского хозяйства и перерабатывающей промышленности Краснодарского края от 2 сентября               2016 года № 352 «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малым формам хозяйствования в </w:t>
      </w:r>
      <w:r>
        <w:rPr>
          <w:color w:val="000000"/>
          <w:sz w:val="28"/>
          <w:szCs w:val="28"/>
        </w:rPr>
        <w:t>АПК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</w:t>
      </w:r>
      <w:r>
        <w:rPr>
          <w:sz w:val="28"/>
          <w:szCs w:val="28"/>
        </w:rPr>
        <w:t>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29 сентября 2015 года            № 1015 «Об утверждении Порядка 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муниципального образования Гулькевичский район от 3 декабря 2015 года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С.В. Удовиченк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 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субсидий малым форм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х, и займам, полученным в сельскохозяйственных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кредитных потребительских кооперативах»</w:t>
      </w:r>
    </w:p>
    <w:p>
      <w:pPr>
        <w:pStyle w:val="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е окружающей среды                                                              С.В. Удович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ный специалист управления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ерерабатывающей промышленн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</w:t>
        <w:tab/>
        <w:t xml:space="preserve">                                                             О.В. Богат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                                                С.А. Юр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учрежд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ализованная бухгалтерия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»                                                      И.В. Тарас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И.В. Верба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53:00Z</dcterms:created>
  <dc:creator>1</dc:creator>
  <dc:description/>
  <cp:keywords/>
  <dc:language>en-US</dc:language>
  <cp:lastModifiedBy>Morozova</cp:lastModifiedBy>
  <cp:lastPrinted>2016-12-02T14:52:00Z</cp:lastPrinted>
  <dcterms:modified xsi:type="dcterms:W3CDTF">2016-12-12T11:32:00Z</dcterms:modified>
  <cp:revision>3</cp:revision>
  <dc:subject/>
  <dc:title>РАСПОРЯЖЕНИЕ</dc:title>
</cp:coreProperties>
</file>