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9 июля 2014 года № 1419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 </w:t>
      </w:r>
      <w:r>
        <w:rPr>
          <w:szCs w:val="28"/>
        </w:rPr>
        <w:t xml:space="preserve"> 23:06:0601000:459 площадью 13634 кв.м, расположенного примерно в 430 м по направлению на северо-восток от пересечения дорог ул. Восточная и Мира, почтовый адрес ориентира: пос. Заря, Гулькевичский район, Краснодарский край» признано предметом торгов право на заключение договора аренды земельного участка сроком на 20 лет с кадастровым номером 23:06:0601000:459 площадью 13634 кв.м, отнесенного к категории земель – земли сельскохозяйственного назначения, расположенного примерно в 430 м по направлению на северо-восток от пересечения дорог ул. Восточная и Мира, почтовый адрес ориентира: пос. Заря, Гулькевичский район, Краснодарский край, для сельскохозяйственного производства.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2 августа </w:t>
      </w:r>
      <w:r>
        <w:rPr>
          <w:color w:val="FF0000"/>
          <w:szCs w:val="28"/>
        </w:rPr>
        <w:t>2014 года  N 83 (12002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16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Лобов Константин Иванович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3-10-22T13:05:00Z</cp:lastPrinted>
  <dcterms:modified xsi:type="dcterms:W3CDTF">2014-09-19T07:55:00Z</dcterms:modified>
  <cp:revision>51</cp:revision>
  <dc:subject/>
  <dc:title>Руководителю</dc:title>
</cp:coreProperties>
</file>