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7.2014 № 13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второй квартал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07.201</w:t>
            </w: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>
          <w:tblHeader w:val="true"/>
          <w:trHeight w:val="102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700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9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1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-ность на которые не разграничена, а также сред-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-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1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2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23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9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4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7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5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1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50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5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6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8860,6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3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8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8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9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-ных организаций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9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8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8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9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9760,6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9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9760,6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321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40317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321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40317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431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00556,4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431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00556,4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14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7.2014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18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83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-ной власти и предста-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-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2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-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6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6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5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14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-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479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3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6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2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341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0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0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1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8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3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5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8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6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2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8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4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0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2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15</w:t>
            </w:r>
            <w:r>
              <w:rPr/>
              <w:t>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9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1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9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       Н.К.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8:00Z</dcterms:created>
  <dc:creator>Budget1</dc:creator>
  <dc:description/>
  <cp:keywords/>
  <dc:language>en-US</dc:language>
  <cp:lastModifiedBy>П.А. Прохоров</cp:lastModifiedBy>
  <cp:lastPrinted>2014-07-17T17:08:00Z</cp:lastPrinted>
  <dcterms:modified xsi:type="dcterms:W3CDTF">2014-07-24T05:43:00Z</dcterms:modified>
  <cp:revision>57</cp:revision>
  <dc:subject/>
  <dc:title>ПРИЛОЖЕНИЕ</dc:title>
</cp:coreProperties>
</file>