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.20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6 января 2013 года № 31 «Об образовании избирательн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ков на территории Гулькевичского района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9 Федерального закона от 12 июня 2002 года № 67-ФЗ «Об основных гарантиях избирательных прав и прав на участие в референдуме граждан Российской Федерации», руководствуясь статьей 64 устава муниципального образования Гулькевичский район, п о с т а н о в л я ю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постановлению администрации муниципального образования Гулькевичский район от 16 января 2013 года        № 31 «Об образовании избирательных участков на территории Гулькевичского района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одраздел «Избирательный участок № 11-50» раздела 8 «Николенское сельское поселение Гулькевичского района»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Центр – хут. Вербовый, ул. Заречная, 356 (здание ФАПа хут. Вербовы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аницах: ул. Заречная от дома 329 до дома 415 и от дома 304 до          дома 400; хут. Орлов: ул. Октябрьская от дома 307 до дома 417; хут. Лебедев:            ул. Октябрьская от дома 249 до дома 305 и от дома 288 до дома 302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драздел «Избирательный участок № 11-59» раздела 11 «Пушкинское сельское поселение Гулькевичского района»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Центр – с. Пушкинское, ул. Советская, 171 (здание Дома культуры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аницах: с. Пушкинское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есс-службе администрации муниципального образования Гулькевичский район (Софиенко) опубликовать настоящее постановление в газете «В 24 час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</w:t>
        <w:tab/>
        <w:tab/>
        <w:tab/>
        <w:tab/>
        <w:tab/>
        <w:tab/>
        <w:tab/>
        <w:tab/>
        <w:t>В.И.Кадькал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Гулькевичский район от 16 января 2013 года № 31 «Об образовании избирательных участков на территории Гулькевич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547"/>
      </w:tblGrid>
      <w:tr>
        <w:trPr>
          <w:trHeight w:val="403" w:hRule="atLeast"/>
        </w:trPr>
        <w:tc>
          <w:tcPr>
            <w:tcW w:w="73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ом организационно-кадровой работы, взаимодействия с поселениями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енными организация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начальника отдела 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Суверова</w:t>
            </w:r>
          </w:p>
        </w:tc>
      </w:tr>
      <w:tr>
        <w:trPr>
          <w:trHeight w:val="243" w:hRule="atLeast"/>
        </w:trPr>
        <w:tc>
          <w:tcPr>
            <w:tcW w:w="730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73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  <w:tr>
        <w:trPr>
          <w:trHeight w:val="345" w:hRule="atLeast"/>
        </w:trPr>
        <w:tc>
          <w:tcPr>
            <w:tcW w:w="730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3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икол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Жаворонко</w:t>
            </w:r>
          </w:p>
        </w:tc>
      </w:tr>
      <w:tr>
        <w:trPr>
          <w:trHeight w:val="345" w:hRule="atLeast"/>
        </w:trPr>
        <w:tc>
          <w:tcPr>
            <w:tcW w:w="730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3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ушк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Самарский</w:t>
            </w:r>
          </w:p>
        </w:tc>
      </w:tr>
      <w:tr>
        <w:trPr>
          <w:trHeight w:val="345" w:hRule="atLeast"/>
        </w:trPr>
        <w:tc>
          <w:tcPr>
            <w:tcW w:w="730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73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начальн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ого отдела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Незусова</w:t>
            </w:r>
          </w:p>
        </w:tc>
      </w:tr>
      <w:tr>
        <w:trPr>
          <w:trHeight w:val="355" w:hRule="atLeast"/>
        </w:trPr>
        <w:tc>
          <w:tcPr>
            <w:tcW w:w="730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73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>
          <w:trHeight w:val="206" w:hRule="atLeast"/>
        </w:trPr>
        <w:tc>
          <w:tcPr>
            <w:tcW w:w="730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73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730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character" w:styleId="HeaderChar">
    <w:name w:val="Header Char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BodyTextIndent2Char">
    <w:name w:val="Body Text Indent 2 Char"/>
    <w:basedOn w:val="Style14"/>
    <w:qFormat/>
    <w:rPr>
      <w:rFonts w:cs="Times New Roman"/>
      <w:sz w:val="28"/>
      <w:szCs w:val="28"/>
    </w:rPr>
  </w:style>
  <w:style w:type="character" w:styleId="BodyTextChar">
    <w:name w:val="Body Text Char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216"/>
      <w:ind w:firstLine="708"/>
      <w:jc w:val="both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23:00Z</dcterms:created>
  <dc:creator>Suverova</dc:creator>
  <dc:description/>
  <cp:keywords/>
  <dc:language>en-US</dc:language>
  <cp:lastModifiedBy>Morozova</cp:lastModifiedBy>
  <cp:lastPrinted>2014-07-25T11:43:00Z</cp:lastPrinted>
  <dcterms:modified xsi:type="dcterms:W3CDTF">2014-07-25T07:43:00Z</dcterms:modified>
  <cp:revision>3</cp:revision>
  <dc:subject/>
  <dc:title>РАСПОРЯЖЕНИЕ</dc:title>
</cp:coreProperties>
</file>