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на 2015 – 2018 год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686"/>
        <w:gridCol w:w="1808"/>
        <w:gridCol w:w="1545"/>
        <w:gridCol w:w="1683"/>
        <w:gridCol w:w="1018"/>
      </w:tblGrid>
      <w:tr>
        <w:trPr/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ды реализации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6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ый бюдж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ев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программа № 1 «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тие дошкольного, общего и дополнительного образования детей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221,5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1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297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607,3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3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342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039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67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8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3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7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7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4855,6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1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278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260,5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программа № 2 «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6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36,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5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5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2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 по под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40,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40,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658,0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1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297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043,8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135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342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793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399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638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76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0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30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 по муниципальной программ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495,7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316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278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900,6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5:00Z</dcterms:created>
  <dc:creator>Д.Г. Пивоваров</dc:creator>
  <dc:description/>
  <dc:language>en-US</dc:language>
  <cp:lastModifiedBy>Администратор</cp:lastModifiedBy>
  <cp:lastPrinted>2015-12-29T16:44:00Z</cp:lastPrinted>
  <dcterms:modified xsi:type="dcterms:W3CDTF">2016-03-29T10:07:00Z</dcterms:modified>
  <cp:revision>10</cp:revision>
  <dc:subject/>
  <dc:title>ПРИЛОЖЕНИЕ № 2</dc:title>
</cp:coreProperties>
</file>