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424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18 годы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муниципального образования Гулькевичский район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образования» на 2015 – 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504"/>
        <w:gridCol w:w="1005"/>
        <w:gridCol w:w="668"/>
        <w:gridCol w:w="982"/>
        <w:gridCol w:w="982"/>
        <w:gridCol w:w="982"/>
        <w:gridCol w:w="982"/>
        <w:gridCol w:w="982"/>
      </w:tblGrid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-ния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9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муниципального образования Гулькевичский район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» на 2015 – 2018 год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ля детей, охваченных дошкольным образованием, в общей численности детей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ведение дополнительных мест в системе дошко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с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ношение численности детей в возрасте 3 – 7 лет, которым предоставлена возможность получать услуги дошкольного образования, к численности детей в возрасте </w:t>
            </w:r>
          </w:p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– 7 лет, скорректированной на численность детей в возрасте 5 – 7 лет, обучающихся в школа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шение средне-месячной заработной платы педагогических работников муниципальных дошкольных образо-вательных организаций Гулькевичского района к среднемесячной заработной плате организаций общего образования Краснодарского кр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исленность обучающихся по программам общего образования в общеобразовательных организациях Гулькевичского рай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ело-в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исленность обучаю-щихся по программам общего образования в расчете на 1 учи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-ве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дельный вес числен-ности обучающихся в организациях общего образования, обучаю-щихся по новым федеральным государственным образовательным стандарта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ношение среднего балла единого государственного экзамена (в расчете на 1 предмет) в </w:t>
            </w:r>
          </w:p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0 % школ с лучшими результатами единого государственного экзамена к среднему баллу единого государственного экзамена (в расчете на </w:t>
            </w:r>
          </w:p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предмет) в 10 % школ с худшими результатами единого государственного экзаме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ля выпускников муниципальных обще-образовательных организаций, не сдавших единый государственный экзамен, в общей численности выпускников муници-пальных общеобразова-тельных организ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шение среднемесячной заработной платы педагогических работников образовательных организаций общего образования к средне-месячной заработной плате в экономике Краснодарского кр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личество персональных компьютеров в расчете </w:t>
            </w:r>
          </w:p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100 обучающихся общеобразовательных шко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ля общеобразователь-ных организаций, имеющих скорость доступа к сети «Интернет» не менее </w:t>
            </w:r>
          </w:p>
          <w:p>
            <w:pPr>
              <w:pStyle w:val="S1"/>
              <w:widowControl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Мб/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widowControl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ля детей и молодежи в возрасте 5 – 18 лет, охваченных образовательными программами дополните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созданных дистанционных мест обуч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ых заданий муниципальными организация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ля образовательных организаций, получивших предписания управления по надзору и контролю в сфере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Развитие дошкольного, общего и дополнитель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дете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, охваченных дошкольным образованием, от общей численности детей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дополнительных мест в системе дошко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численности детей 3 – 7 лет, которым предоставлена возможность получать услуги дошкольного образования, к численности детей в возрасте 3 – 7 лет, скорректированной на численность детей в возрасте 5 – 7 лет, обучающихся в школа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организаций общего образования Краснодарского кр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по программам общего образования в общеобразо-вательных организациях Гулькевичского рай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по программам общего образования в расчете на 1 учи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обучающихся в организациях общего образования, обучающихся по новым федеральным государственным образовательным стандарта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го балла единого государственного экзамена (в расчете на 1 предмет) в 10 % школ с лучшими результатами единого государственного экзамена к среднему баллу единого государственного экзамена (в расчете на 1 предмет) в 10 % школ с худшими результатами единого государственного экзаме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общеобразователь-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месячной заработной платы педагогических работников образовательных организаций общего образования муниципального образования Гулькевичский район к среднемесячной заработной плате в экономике Краснодарского кра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сональных компьютеров в расчете на 100 учащихся общеобразова-тельных шко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молодежи в возрасте 5 – 18 лет, охвачен-ных образовательными программами дополните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реализации муниципальной программы и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в области образовани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ых заданий муниципальными автономными и бюджетными учреждения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организаций, получивших предписания управления по надзору и контролю в сфере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/>
      <w:numPr>
        <w:ilvl w:val="2"/>
        <w:numId w:val="1"/>
      </w:numPr>
      <w:spacing w:before="0" w:after="0"/>
      <w:ind w:hanging="0"/>
      <w:outlineLvl w:val="2"/>
    </w:pPr>
    <w:rPr>
      <w:rFonts w:cs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 Знак Знак"/>
    <w:qFormat/>
    <w:rPr>
      <w:rFonts w:ascii="Arial" w:hAnsi="Arial" w:eastAsia="Times New Roman" w:cs="Arial"/>
      <w:sz w:val="22"/>
      <w:szCs w:val="22"/>
    </w:rPr>
  </w:style>
  <w:style w:type="character" w:styleId="WW">
    <w:name w:val="WW- Знак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rFonts w:eastAsia="Calibri"/>
      <w:sz w:val="24"/>
      <w:szCs w:val="24"/>
    </w:rPr>
  </w:style>
  <w:style w:type="paragraph" w:styleId="S1">
    <w:name w:val="s_1"/>
    <w:basedOn w:val="Normal"/>
    <w:qFormat/>
    <w:pPr>
      <w:widowControl/>
      <w:autoSpaceDE w:val="true"/>
    </w:pPr>
    <w:rPr>
      <w:rFonts w:eastAsia="Calibri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48:00Z</dcterms:created>
  <dc:creator>Д.Г. Пивоваров</dc:creator>
  <dc:description/>
  <dc:language>en-US</dc:language>
  <cp:lastModifiedBy>Администратор</cp:lastModifiedBy>
  <cp:lastPrinted>2015-12-29T16:44:00Z</cp:lastPrinted>
  <dcterms:modified xsi:type="dcterms:W3CDTF">2016-04-06T11:41:00Z</dcterms:modified>
  <cp:revision>11</cp:revision>
  <dc:subject/>
  <dc:title>ПРИЛОЖЕНИЕ № 2</dc:title>
</cp:coreProperties>
</file>