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4577"/>
        <w:gridCol w:w="5760"/>
      </w:tblGrid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муниципального образования Гулькевичский райо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» на 2015 – 2018 год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х мероприятий муниципальной программы муниципального образов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 «Развитие образования» на 2015 – 2018 г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49"/>
        <w:gridCol w:w="754"/>
        <w:gridCol w:w="1141"/>
        <w:gridCol w:w="1356"/>
        <w:gridCol w:w="1116"/>
        <w:gridCol w:w="1236"/>
        <w:gridCol w:w="1236"/>
        <w:gridCol w:w="894"/>
        <w:gridCol w:w="2178"/>
        <w:gridCol w:w="223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а-тус 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 реализа-ции</w:t>
            </w:r>
          </w:p>
        </w:tc>
        <w:tc>
          <w:tcPr>
            <w:tcW w:w="5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-раль-ны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дже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ны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 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1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ети образовательных организаций, обеспечивающих равную доступность жителей района к качественным услугам дошкольного, общего образования и дополнительного образования детей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пристроек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существующим муниципальным дошкольным образовательным организациям, капитальный ремонт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хут. Духовской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ица Скобелевская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 ДОУ д/с № 2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Гулькевичский район (далее – управление образования); учреждения образования муниципального образования Гулькевичский район (далее-управление образования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объекта недвижи-мости для разме-щения дошкольной образовательной организации н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 мест, село Новоукринское Гулькевичского район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16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53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 (далее-администрация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16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53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движимого имущества для функционирования дошкольной образовательной организации н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 мест, село Новоукраинское Гулькевичского  район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мебели и оборудова-ния для оснащения дополнительных мест в дошкольных образовательных и иных учреждениях, созданных за счет оптимизации площадей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; администрация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2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и дополнительного образования детей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-чение государствен-ных гарантий реализации прав на получение обще-доступного и бесплатного дош-кольного образова-ния в муниципаль-ных дошкольных образовательных организация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115,6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03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12,4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мой муниципальной услуги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293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806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87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мой муниципальной услуги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70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477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28,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мой муниципальной услуги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2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28,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мой муниципальной услуги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343,9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787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56,2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-ных организация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376,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835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40,7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мой муниципальной услуги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501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317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84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мой муниципальной услуги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31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426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9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мой муниципальной услуги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9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9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мой муниципальной услуги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6084,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58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504,9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.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ополнительного образования детей в муниципальных общеобразователь-ных организация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2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26,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мой муниципальной услуги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19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19,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мой муниципальной услуги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59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59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мой муниципальной услуги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59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59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мой муниципальной услуги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64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64,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.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компенса-ции части родитель-ской платы за присмотр и уход за детьми, посещаю-щими образователь-ные организации, реализующие образовательную программу дошколь-ного образова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3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3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7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7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8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8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49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49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.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в виде компенсации расходов на оплату жилых помещений, отопления и осве-щения педагоги-ческим работникам муниципальных общеобразователь-ных учреждений, расположенных на территории Красно-дарского края, проживающим и работающим в сельской местности, рабочих поселках (поселках город-ского типа) Краснодарского кр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3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3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специалистов села, привлечение педагогов к работе в сельской местности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4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4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специалистов села, привлечение педагогов к работе в сельской местности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9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9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специалистов села, привлечение педагогов к работе в сельской местности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77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77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6.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учреждениям дополнительного образования детей для доведения средней заработной платы педагогических работников учреж-дений дополнительного образования детей до средней заработной платы учителе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5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6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ного образования, путем повышения заработной платы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9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5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ного образования, путем повышения заработной платы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7.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отдель-ных категорий работников учреж-дений дополнитель-ного образования дете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ного образован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ного образован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ного образован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8.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льготным питанием обучающихся из многодетных семей в муниципальных общеобразователь-ных учреждениях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5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5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8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8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4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4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9.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патриотическое воспитание обучающихс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оенно-полевых сборов для обучающихс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ов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оенно-полевых сборов для учащихс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ов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0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приобретение автобусов и микроавтобусов для образовательных организаций, оплату расходов по их регистраци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,4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,47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з обучающихся к школе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з обучающихся к школе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7,4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2,47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3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дернизация содержания образования и условий организации образовательного процесса для обеспечения готовности выпускников общеобразовательных организаций к дальнейшему обучению и деятельности в высокотехнологичной экономике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-ным программам (увеличение пропускной способ-ности и оплата Интернет-трафика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5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 к сети «Интернет» всех общеобразова-тельных учреждений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7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5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.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-ным программам на территории муниципального района (проведение капитального ремонта спортивных залов общеобразо-вательных организа-ций, помещений при них, других поме-щений физкуль-турно-спортивного назначения, физкультурно-оздоровительных комплексов)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1,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1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9,3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физкультурой в современных помещениях, улучшение состояния материально-технической базы учреждений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9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9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физкультурой в современных помещениях, улучшение состояния материально-технической базы учреждений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20,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1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8,5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-ным программам (организация и проведение итоговой аттестации выпускников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А и ЕГЭ в соответствии с требованиями законодательства Российской Федерации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-образовательным программам на территории муници-пального района (проведение капи-тального и текущего ремонта учреждений образования, приобретение стройматериалов, ремонт и строитель-ство теневых навесов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8,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8,2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2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2,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10,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10,6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.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дошкольного образования (проведение капи-тального ремонта МБДОУ д/с № 39 с.Соколовское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5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5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5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5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6.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-ным программам на территории муници-пального района (расходы на подго-товку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4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3,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3,4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7.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ая оценка условий труд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мой услуги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8.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4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онной структуры массового спорта в образовательных организациях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дополнительного образования детям, за исключением дополнительного образования детям, финансовое обеспе-чение которого осуществляется органами государ-ственной власти Краснодарского края (оплата педагогам дополнительного образования за работу с детьми в вечернее и каникулярное время в муниципальных организациях дополнительного образования детей физкультурно-спортивной направ-ленности системы образования Краснодарского края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дополнительного образования детям, за исключением дополнительного образования детям, финансовое обеспе-чение которого осуществляется органами государ-ственной власти Краснодарского края (оплата педагогам дополнительного образования за работу с детьми в спортивных клубах в муниципальных организациях дополнительного образования системы образования Краснодарского края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4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4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 и общественную поддержк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1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муниципальных казенных учреждений, подведомственных управлению образования администрации муниципального образования Гулькевичский район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8,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8,5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мой услуги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«Централизованная бухгалтерия учреждений образования муниципального образования Гулькевичский район» (далее –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ЦБ УО»); муниципальное казенное учреждение «Районный информационно – методический центр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лее – МКУ «РИМЦ»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9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9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мой услуги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13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13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мой услуги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13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13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мой услуги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14,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14,7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-ческое и финансовое обеспечение деятельности управ-ления образования администрации муниципального образования Гульке-вичский район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8,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8,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работы в отрасли «Образование»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3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3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работы в отрасли «Образование»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1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1,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работы в отрасли «Образование»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1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1,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работы в отрасли «Образование»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25,4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25,4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37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1Char">
    <w:name w:val="Heading 1 Char Знак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character" w:styleId="Style14">
    <w:name w:val=" Знак"/>
    <w:qFormat/>
    <w:rPr>
      <w:rFonts w:ascii="Courier New" w:hAnsi="Courier New" w:eastAsia="Calibri" w:cs="Courier New"/>
      <w:lang w:val="en-US" w:bidi="ar-SA"/>
    </w:rPr>
  </w:style>
  <w:style w:type="character" w:styleId="WW">
    <w:name w:val="WW- Знак"/>
    <w:qFormat/>
    <w:rPr>
      <w:sz w:val="26"/>
      <w:szCs w:val="26"/>
      <w:shd w:fill="FFFFFF" w:val="clear"/>
      <w:lang w:bidi="ar-SA"/>
    </w:rPr>
  </w:style>
  <w:style w:type="character" w:styleId="BodyTextChar1">
    <w:name w:val="Body Text Char1"/>
    <w:qFormat/>
    <w:rPr>
      <w:rFonts w:ascii="Arial" w:hAnsi="Arial" w:cs="Arial"/>
    </w:rPr>
  </w:style>
  <w:style w:type="character" w:styleId="Style15">
    <w:name w:val="Основной текст Знак"/>
    <w:qFormat/>
    <w:rPr>
      <w:rFonts w:ascii="Arial" w:hAnsi="Arial" w:cs="Arial"/>
      <w:lang w:val="en-US"/>
    </w:rPr>
  </w:style>
  <w:style w:type="character" w:styleId="1">
    <w:name w:val="Основной текст + Курсив1"/>
    <w:qFormat/>
    <w:rPr>
      <w:i/>
      <w:sz w:val="26"/>
      <w:shd w:fill="FFFFFF" w:val="clear"/>
    </w:rPr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HeaderChar1">
    <w:name w:val="Header Char1"/>
    <w:qFormat/>
    <w:rPr>
      <w:rFonts w:ascii="Arial" w:hAnsi="Arial" w:cs="Arial"/>
    </w:rPr>
  </w:style>
  <w:style w:type="character" w:styleId="HeaderChar">
    <w:name w:val="Header Char Знак"/>
    <w:qFormat/>
    <w:rPr>
      <w:rFonts w:ascii="Calibri" w:hAnsi="Calibri" w:eastAsia="Calibri" w:cs="Calibri"/>
      <w:lang w:val="en-US" w:bidi="ar-SA"/>
    </w:rPr>
  </w:style>
  <w:style w:type="character" w:styleId="WW1">
    <w:name w:val="WW- Знак1"/>
    <w:qFormat/>
    <w:rPr>
      <w:rFonts w:ascii="Arial" w:hAnsi="Arial" w:eastAsia="Calibri" w:cs="Arial"/>
      <w:lang w:val="en-US" w:bidi="ar-SA"/>
    </w:rPr>
  </w:style>
  <w:style w:type="character" w:styleId="WW2">
    <w:name w:val="WW- Знак2"/>
    <w:qFormat/>
    <w:rPr>
      <w:rFonts w:eastAsia="Calibri"/>
      <w:sz w:val="2"/>
      <w:szCs w:val="2"/>
      <w:lang w:val="en-US" w:bidi="ar-SA"/>
    </w:rPr>
  </w:style>
  <w:style w:type="character" w:styleId="WW3">
    <w:name w:val="WW- Знак3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317" w:before="300" w:after="0"/>
      <w:ind w:hanging="0"/>
    </w:pPr>
    <w:rPr>
      <w:rFonts w:ascii="Times New Roman" w:hAnsi="Times New Roman" w:eastAsia="Times New Roman" w:cs="Times New Roman"/>
      <w:sz w:val="26"/>
      <w:szCs w:val="26"/>
      <w:shd w:fill="FFFFFF" w:val="clea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ind w:hanging="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/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Calibri" w:hAnsi="Calibri" w:cs="Times New Roman"/>
      <w:sz w:val="20"/>
      <w:szCs w:val="20"/>
      <w:lang w:val="en-US"/>
    </w:rPr>
  </w:style>
  <w:style w:type="paragraph" w:styleId="S1">
    <w:name w:val="s_1"/>
    <w:basedOn w:val="Normal"/>
    <w:qFormat/>
    <w:pPr>
      <w:widowControl/>
      <w:autoSpaceDE w:val="true"/>
    </w:pPr>
    <w:rPr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11">
    <w:name w:val="Текст1"/>
    <w:basedOn w:val="Normal"/>
    <w:qFormat/>
    <w:pPr>
      <w:widowControl/>
      <w:suppressAutoHyphens w:val="true"/>
      <w:autoSpaceDE w:val="true"/>
      <w:spacing w:lineRule="atLeast" w:line="100"/>
      <w:ind w:hanging="0"/>
      <w:jc w:val="left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WW4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2:35:00Z</dcterms:created>
  <dc:creator>Morozova</dc:creator>
  <dc:description/>
  <dc:language>en-US</dc:language>
  <cp:lastModifiedBy>Администратор</cp:lastModifiedBy>
  <cp:lastPrinted>2016-01-26T10:57:00Z</cp:lastPrinted>
  <dcterms:modified xsi:type="dcterms:W3CDTF">2016-03-29T09:58:00Z</dcterms:modified>
  <cp:revision>10</cp:revision>
  <dc:subject/>
  <dc:title>ПРИЛОЖЕНИЕ № 1</dc:title>
</cp:coreProperties>
</file>