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4 октября 2014 года № 18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5 – 2018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31 декабря 2015 года № 1397 «О внесении изменений в постановление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   изменение, изложив приложения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В.И.Кадькало</w:t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564642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я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64.4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 внесении изменения в постановление администрации муниципального образования Гулькевичский район от 14 октября 2014 года № 1832 «Об утверждении муниципальной программы муниципального образования Гулькевичский район «Развитие образования» на 2015 – 2018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Л.П.Поздне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, начальник управления по соц. 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го финансового контроля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character" w:styleId="WW">
    <w:name w:val="WW-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04:00Z</dcterms:created>
  <dc:creator>Юрист</dc:creator>
  <dc:description/>
  <dc:language>en-US</dc:language>
  <cp:lastModifiedBy>Администратор</cp:lastModifiedBy>
  <cp:lastPrinted>2016-01-26T10:46:00Z</cp:lastPrinted>
  <dcterms:modified xsi:type="dcterms:W3CDTF">2016-03-29T06:33:00Z</dcterms:modified>
  <cp:revision>9</cp:revision>
  <dc:subject/>
  <dc:title>РАСПОРЯЖЕНИЕ</dc:title>
</cp:coreProperties>
</file>