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289"/>
        <w:gridCol w:w="6048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Развитие дошкольног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 и дополнительного образования детей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8"/>
        <w:gridCol w:w="733"/>
        <w:gridCol w:w="1126"/>
        <w:gridCol w:w="1356"/>
        <w:gridCol w:w="1116"/>
        <w:gridCol w:w="1236"/>
        <w:gridCol w:w="1236"/>
        <w:gridCol w:w="890"/>
        <w:gridCol w:w="2178"/>
        <w:gridCol w:w="216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-тус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-ции</w:t>
            </w:r>
          </w:p>
        </w:tc>
        <w:tc>
          <w:tcPr>
            <w:tcW w:w="5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-раль-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же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ристрое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уществующим муниципальным дошкольным образовательным организациям, капитальный ремонт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ут. Духовско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Скобелевская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ДОУ д/с № 2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улькевичский район (далее – управление образования); учреждения образования муниципального образования Гулькевичский район (далее- учреждения образова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ъекта недвижи-мости для разме-ще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инское Гулькевич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 (далее-администрац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5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вижимого имущества для функционирования дошкольной образовательной организации 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мест, село Новоукраинское Гулькевичского 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мебели и оборудова-ния для оснащения дополнительных мест в дошкольных образовательных и иных учреждениях, созданных за счет оптимизации площадей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населения в предоставлении услуг дошкольного обра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; администрац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-чение государствен-ных гарантий реализации прав на получение обще-доступного и бесплатного дош-кольного образова-ния в муниципаль-ных дошкольных образовательных организация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115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9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0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70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7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8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34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7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56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-ных организация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76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5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1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2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084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5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04,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ополнительного образования детей в муниципальных общеобразователь-ных организация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муниципальн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6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-ции части родитель-ской платы за присмотр и уход за детьми, посещаю-щими образователь-ные организации, реализующие образовательную программу дошколь-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 виде компенсации расходов на оплату жилых помещений, отопления и осве-щения педагоги-ческим работникам муниципальных общеобразователь-ных учреждений, расположенных на территории Красно-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 села, привлечение педагогов к работе в сельской местност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учреждениям дополнительного образования детей для доведения средней заработной платы педагогических работников учреж-дений дополнительного образования детей до средней заработной платы учите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, путем повышения заработной платы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отдель-ных категорий работников учреж-дений дополнитель-ного образования дет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работников дополнительного образова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ьготным питанием обучающихся из многодетных семей в муниципальных общеобразователь-ных учреждения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населени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ое воспитание обучающ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енно-полевых сборов для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ов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4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обучающихся к школе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,4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4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увеличение пропускной способ-ности и оплата Интернет-трафика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к сети «Интернет» всех общеобразова-тельных учрежден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на территории муниципального района (проведение капитального ремонта спортивных залов общеобразо-вательных организа-ций, помещений при них, других поме-щений физкуль-турно-спортивного назначения, физкультурно-оздоровительных комплексов)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,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физкультурой в современных помещениях, 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,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-ным программам (организация и проведение итоговой аттестации выпускников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и ЕГЭ в соответствии с требованиями законодательства Российской Федер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-образовательным программам на территории муници-пального района (проведение капи-тального и текущего ремонта учрежде-ний образования, приобретение стройматериалов, ремонт и строитель-ство теневых навесов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8,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0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 образования (проведение капи-тального ремонта МБДОУ д/с № 39 с.Соколовско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-ным программам на территории муници-пального района (расходы на подго-товку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едоставляемой услуги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first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материально-технической базы учреждений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ой структуры массового спорта в образовательных организациях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вечернее и каникулярное время в муниципальных организациях дополнительного образования детей физкультурно-спортивной направ-ленности системы образования Краснодарского кра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ого образования детям, за исключением дополнительного образования детям, финансовое обеспе-чение которого осуществляется органами государ-ственной власти Краснодарского края (оплата педагогам дополнительного образования за работу с детьми в спортивных клубах в муниципальных организациях дополнительного образования системы образования Краснодарского кра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; учреждения образования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детей в свободное от занятий время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 Знак Знак"/>
    <w:qFormat/>
    <w:rPr>
      <w:rFonts w:ascii="Courier New" w:hAnsi="Courier New" w:eastAsia="Calibri" w:cs="Courier New"/>
      <w:lang w:val="en-US" w:bidi="ar-SA"/>
    </w:rPr>
  </w:style>
  <w:style w:type="character" w:styleId="WW">
    <w:name w:val="WW- Знак Знак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"/>
    <w:qFormat/>
    <w:rPr>
      <w:rFonts w:ascii="Calibri" w:hAnsi="Calibri" w:eastAsia="Calibri" w:cs="Calibri"/>
      <w:lang w:val="en-US" w:bidi="ar-SA"/>
    </w:rPr>
  </w:style>
  <w:style w:type="character" w:styleId="WW1">
    <w:name w:val="WW- Знак Знак1"/>
    <w:qFormat/>
    <w:rPr>
      <w:rFonts w:ascii="Arial" w:hAnsi="Arial" w:eastAsia="Calibri" w:cs="Arial"/>
      <w:lang w:val="en-US" w:bidi="ar-SA"/>
    </w:rPr>
  </w:style>
  <w:style w:type="character" w:styleId="WW2">
    <w:name w:val="WW- Знак Знак2"/>
    <w:qFormat/>
    <w:rPr>
      <w:rFonts w:eastAsia="Calibri"/>
      <w:sz w:val="2"/>
      <w:szCs w:val="2"/>
      <w:lang w:val="en-US" w:bidi="ar-SA"/>
    </w:rPr>
  </w:style>
  <w:style w:type="character" w:styleId="WW3">
    <w:name w:val="WW-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2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3:00Z</dcterms:created>
  <dc:creator>Morozova</dc:creator>
  <dc:description/>
  <dc:language>en-US</dc:language>
  <cp:lastModifiedBy>Администратор</cp:lastModifiedBy>
  <cp:lastPrinted>2016-01-25T16:02:00Z</cp:lastPrinted>
  <dcterms:modified xsi:type="dcterms:W3CDTF">2016-03-29T10:33:00Z</dcterms:modified>
  <cp:revision>9</cp:revision>
  <dc:subject/>
  <dc:title>ПРИЛОЖЕНИЕ № 1</dc:title>
</cp:coreProperties>
</file>