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 на 2015 – 2022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а финансирования муниципальной программы, в соответствии со статьей 179 Бюджетного кодекса Российской Федерации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                       2015 – 2022 годы» следующие измен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зицию «Объемы и источники финансирования муниципальной программы» паспорта муниципальной программы «Экономическое развитие и инновационная экономика в муниципальном образовании Гулькевичский район» на 2015 – 2022 годы изложить в следующей редакции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ъемы и источники финанси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  <w:r>
              <w:rPr>
                <w:sz w:val="28"/>
                <w:szCs w:val="28"/>
              </w:rPr>
              <w:t xml:space="preserve">составляет </w:t>
            </w:r>
            <w:r>
              <w:rPr>
                <w:sz w:val="28"/>
                <w:szCs w:val="28"/>
                <w:shd w:fill="FFFFFF" w:val="clear"/>
              </w:rPr>
              <w:t xml:space="preserve">21263,5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38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  <w:shd w:fill="FFFFFF" w:val="clear"/>
              </w:rPr>
              <w:t>8753,2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52</w:t>
            </w:r>
            <w:r>
              <w:rPr>
                <w:sz w:val="28"/>
                <w:szCs w:val="28"/>
                <w:shd w:fill="FFFFFF" w:val="clear"/>
              </w:rPr>
              <w:t>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 тыс. рублей,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федерального бюджета –            12652,7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734,2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 –                                 1497,3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7113,5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73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53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2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 тыс. рублей»;</w:t>
            </w:r>
          </w:p>
        </w:tc>
      </w:tr>
    </w:tbl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2, 3 к муниципальной программе «Экономическое развитие и инновационная экономика в муниципальном образовании Гулькевичский район» на 2015 – 2022 годы изложить в новой редакции (приложения № 1, 2)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3) позицию «Объемы и источники финансирования подпрограммы» паспорта подпрограммы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22 годы изложить в следующей редакции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880"/>
      </w:tblGrid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ъемы и источники финансирования подпрограммы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образования Гулькевичский район составляет 5376,4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18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4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92,2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5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00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00,0 тыс. рублей»;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1 к подпрограмме «Обеспечение участия муниципального образования Гулькевичский район в международных, национальных и иных конгрессно-выставочных мероприятиях» на                         2015 – 2022 годы изложить в новой редакции (приложение № 3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В.И. Кадькало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20 годы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 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униципального казенного учреждения «Централизованная бухгалтерия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контрактной служб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закупок 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ващ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12:00Z</dcterms:created>
  <dc:creator>Верба</dc:creator>
  <dc:description/>
  <cp:keywords/>
  <dc:language>en-US</dc:language>
  <cp:lastModifiedBy>Morozova</cp:lastModifiedBy>
  <cp:lastPrinted>2018-03-02T08:10:00Z</cp:lastPrinted>
  <dcterms:modified xsi:type="dcterms:W3CDTF">2018-03-06T07:03:00Z</dcterms:modified>
  <cp:revision>3</cp:revision>
  <dc:subject/>
  <dc:title>РАСПОРЯЖЕНИЕ</dc:title>
</cp:coreProperties>
</file>