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  <w:gridCol w:w="5760"/>
      </w:tblGrid>
      <w:tr>
        <w:trPr/>
        <w:tc>
          <w:tcPr>
            <w:tcW w:w="9288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 муниципального образовани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8.02.201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39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en-US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«ПРИЛОЖЕНИЕ № 2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«Экономическое развитие и инновационная экономика в муниципальном образовании Гулькевичский район»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 2015 – 2022 годы</w:t>
            </w:r>
          </w:p>
        </w:tc>
      </w:tr>
    </w:tbl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сновных мероприятий муниципальной программы «</w:t>
      </w:r>
      <w:r>
        <w:rPr>
          <w:rFonts w:eastAsia="Times New Roman" w:cs="Times New Roman" w:ascii="Times New Roman" w:hAnsi="Times New Roman"/>
          <w:sz w:val="28"/>
          <w:szCs w:val="28"/>
        </w:rPr>
        <w:t>Экономическое развитие и</w:t>
      </w:r>
    </w:p>
    <w:p>
      <w:pPr>
        <w:pStyle w:val="Normal"/>
        <w:ind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инновационная экономика в муниципальном образовании Гулькевичский район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2015 – 2022 годы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9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128"/>
        <w:gridCol w:w="928"/>
        <w:gridCol w:w="959"/>
        <w:gridCol w:w="1079"/>
        <w:gridCol w:w="1115"/>
        <w:gridCol w:w="811"/>
        <w:gridCol w:w="1213"/>
        <w:gridCol w:w="1524"/>
        <w:gridCol w:w="1969"/>
        <w:gridCol w:w="2309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ды реали-зации</w:t>
            </w:r>
          </w:p>
        </w:tc>
        <w:tc>
          <w:tcPr>
            <w:tcW w:w="5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5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ем финансирования, тыс. рублей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посредствен-ный результат реализации мероприятия</w:t>
            </w:r>
          </w:p>
        </w:tc>
        <w:tc>
          <w:tcPr>
            <w:tcW w:w="2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4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еде-ральный бюджет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рае-вой бюд-ж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небюд-жетные источники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0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128"/>
        <w:gridCol w:w="928"/>
        <w:gridCol w:w="959"/>
        <w:gridCol w:w="1079"/>
        <w:gridCol w:w="1115"/>
        <w:gridCol w:w="811"/>
        <w:gridCol w:w="1213"/>
        <w:gridCol w:w="1513"/>
        <w:gridCol w:w="1980"/>
        <w:gridCol w:w="2340"/>
      </w:tblGrid>
      <w:tr>
        <w:trPr>
          <w:tblHeader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здание условий для развития малого и среднего предпринимательств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итие системы финансовой поддержки субъектов малого и среднего предпринимательства муниципального образования Гулькевичский район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бсидирование из бюджета муниципального образования Гулькевичский район части затрат субъектов малого предприниматель-ства на ранней стадии их деятельности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0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получателей субсиди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заказчик: администрация муниципального образования Гулькевичский район;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жетных средств: администрация муниципального образования Гулькевичский район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: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ки и потребительской сферы администрации муниципального образования Гулькевичский район (далее – управление экономики и потребительской сферы),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учреждение «Централизованная бухгалтерия учреждений образования муниципального образования Гулькевичский район»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2,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5,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,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получателя субсидии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12,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75,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4,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2,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рование из бюджета муниципального образования Гулькевичский район части затрат субъектов малого и среднего предприниматель-ства, связанных с уплатой процентов по кредитам, привлеченным в российских кредитных организациях на приобретение оборудования в целях создания и (или) развития либо модернизации производства товаров (работ, услуг)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6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получатель субсиди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заказчик: администрация муниципального образования Гулькевичский район;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жетных средств: администрация муниципального образования Гулькевичский район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: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ки и потребительской сферы; муниципальное казенное учреждение «Централизованная бухгалтерия учреждений образования муниципального образования Гулькевичский район»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,9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получателя субсидии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6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5,9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рование из бюджета муниципального образования Гулькевичский район части затрат на уплату первого взноса при заключении договора финансовой аренды (лизинга), понесенных субъектами малого и среднего предприниматель-ства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79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1,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8,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получателей субсиди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заказчик: администрация муниципального образования Гулькевичский район;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жетных средств: администрация муниципального образования Гулькевичский район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: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ки и потребительской сферы; муниципальное казенное учреждение «Централизованная бухгалтерия учреждений образования муниципального образования Гулькевичский район»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6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9,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,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получателя субсидии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43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61,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8,9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3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итие кредитно-финансовых механизмов поддержки субъектов малого и среднего предпринимательства, развитие микрофинансирования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2.1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и обеспечение функционирова-ния гарантийно-залогового фонда муниципального образования Гулькевичский район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ая поддержка субъектов малого и среднего предприни-мательств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заказчик: администрация муниципального образования Гулькевичский район;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жетных средств: администрация муниципального образования Гулькевичский район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: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ки и потребительской сферы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2.2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ониторинга условий и порядка предоставления кредитных ресурсов, подготовка информационного материала по кредитным продуктам, предлагаемым субъектам малого и среднего предприниматель-ства и доведение его до сведения заинтересованных лиц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ая поддержка субъектов малого и среднего предприни-мательств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заказчик: администрация муниципального образования Гулькевичский район;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жетных средств: администрация муниципального образования Гулькевичский район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: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ки и потребительской сферы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инфраструктуры поддержки малого и среднего предпринимательства 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3.1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по вопросам ведения предпринима-тельской деятельности на информационных ресурсах в информационно-телекоммуника-ционной сети «Интернет», в местных СМИ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ая поддержка субъектов малого и среднего предпринима-тельств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заказчик: администрация муниципального образования Гулькевичский район;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жетных средств: администрация муниципального образования Гулькевичский район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: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экономики и потребительской сферы 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3.2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выставок-ярмарок, конференций, семинаров и «круглых столов», «Дней открытых дверей» по вопросам малого и среднего предпринима-тельства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ая поддержка субъектов малого и среднего предпринима-тельств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заказчик: администрация муниципального образования Гулькевичский район;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жетных средств: администрация муниципального образования Гулькевичский район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: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ки и потребительской сферы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3.3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овышения квалификации, подготовки и переподготовки работников субъектов малого и среднего предприниматель-ства и субъектов малого и среднего предпринима-тельства, являющихся индивидуальными предпринима-телями, организация обучения, в том числе в ходе разовых семинаров, стажировок, конференций и иных обучающих мероприятий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информацион-ной, правовой, консультацион-ной поддержк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подготовка кадров для малого и среднего предпринима-тельств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заказчик: администрация муниципального образования Гулькевичский район;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жетных средств: администрация муниципального образования Гулькевичский район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: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ки и потребительской сферы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3.4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реестра субъектов малого и среднего предпринима-тельства, получателей муниципальной поддержки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информацион-ной, правовой, консультацион-ной поддержк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подготовка кадров для малого и среднего предпринима-тельств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заказчик: администрация муниципального образования Гулькевичский район;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жетных средств: администрация муниципального образования Гулькевичский район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: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ки и потребительской сферы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ача 1.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азание информационно-консультационной поддержки субъектам малого и среднего предпринимательства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4.1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благоприятных условий для развития субъек-тов малого и среднего предпри-нимательства: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он-ные услуги по вопросам маркетингового сопровождения деятельности бизнес-планиро-ванию субъектов малого и среднего предпринима-тельства (разра-ботка маркетинго-вой стратегии и планов, реклам-ной кампании, дизайна, разработ-ка и продвижение бренда, организа-ция системы сбыта продукции)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он-ные услуги по вопросам патентно-лицензионного сопровождения деятельности субъектов малого и среднего предпринима-тельства (форми-рование патентно-лицензионной политики, патентование, разработка лицензионных договоров, определение цены лицензий)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он-ные услуги по вопросам право-вого обеспечения деятельности субъектов малого и среднего предприниматель-ства (в том числе составление и экспертиза дого-воров, соглаше-ний, учредитель-ных документов, должностных регламентов и инструкций, обеспечение представительства в судах общей юрисдикции, арбитражном и третейском судах, составление направляемых в суд документов;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он-ные услуги по подбору персо-нала, по вопросам применения трудового законодательства Российской Федерации (в том числе по оформ-лению необхо-димых докумен-тов для приема на работу, а также разрешений на право привле-чения иностран-ной рабочей силы)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по бухгалтерскому учету, заполнения деклараций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консульта-ционные услуги субъектам малого и среднего предприниматель-ства;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для субъектов малого и среднего предприниматель-ства семинаров, конференций, форумов, круглых столов, тренин-гов, мастер-классов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информацион-ной, консульта-ционной, маркетинговой, налоговой, правовой, бухгалтерской поддержки субъектов малого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среднего предпринима-тельств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заказчик: администрация муниципального образования Гулькевичский район;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жетных средств: администрация муниципального образования Гулькевичский район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: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экономики и потребительской сферы 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8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8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ача 1.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вершенствование внешней среды для развития малого и среднего предпринимательства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.1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остранение информационных, нормативных, методических, справочных материалов и мультимедийных продуктов по вопросам развития малого и среднего предприниматель-ства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информацион-ной, правовой, консультацион-ной поддержк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подготовка кадров для малого и среднего предпринима-тельств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заказчик: администрация муниципального образования Гулькевичский район;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жетных средств: администрация муниципального образования Гулькевичский район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: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ки и потребительской сферы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ача 1.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конкурентоспособности продукции, товаров, услуг субъектов малого и среднего предпринимательства на внутреннем и внешнем рынках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6.1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краевых и федеральных конкурсах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положительного имиджа малого и среднего предпринима-тельств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заказчик: администрация муниципального образования Гулькевичский район;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жетных средств: администрация муниципального образования Гулькевичский район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: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экономики и потребительской сферы 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6.2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, поддержка и обслуживание специализиро-ванных информационных ресурсов в информационно-телекоммуника-ционной сети «Интернет»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положительного имиджа малого и среднего предпринима-тельств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заказчик: администрация муниципального образования Гулькевичский район;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жетных средств: администрация муниципального образования Гулькевичский район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: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экономики и потребительской сферы 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6.3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к участию субъектов малого предпринима-тельства в размещении муниципального заказа, в том числе путем проведения торгов в форме электронных аукционов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положительного имиджа малого и среднего предпринима-тельств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заказчик: администрация муниципального образования Гулькевичский район;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жетных средств: администрация муниципального образования Гулькевичский район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: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экономики и потребительской сферы 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ель 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иционирование инвестиционного потенциала муниципального образования Гулькевичский район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ача 2.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частия муниципального образования Гулькевичский район в международных, национальных и иных конгрессно-выставочных мероприятиях в 2015 – 2022 годах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1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за участие в выставках, форумах, оплата регистрационных взносов участников форумов, оплата по проезду к месту проведения выставок, форумов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,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,7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чена регистрация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участников форума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чи»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заказчик: администрация муниципального образования Гулькевичский район;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жетных средств: администрация муниципального образования Гулькевичский район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: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тдел экономики, привлечения инвестиций управления экономики и потребительской сферы администра-ции муниципаль-ного образования Гулькевичский район (далее –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дел экономики, привлечения инвестиций)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91,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91,7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2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аренды выставочных площадей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4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4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чена аренда выставочной площади муниципального образования Гулькевичский район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заказчик: администрация муниципального образования Гулькевичский район;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жетных средств: администрация муниципального образования Гулькевичский район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: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дел экономики, привлечения инвестиций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74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74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3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кредитация, участие стендистов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,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,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ккредитовано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стендист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заказчик: администрация муниципального образования Гулькевичский район;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жетных средств: администрация муниципального образования Гулькевичский район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: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дел экономики, привлечения инвестиций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,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,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ача 2.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работка и актуализация презентационных материалов инвестиционного потенциала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.1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готовление, корректировка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D презентации инвестиционных проектов, изготовление, тиражирование мультимедийной презентации, дизайн носителя информации (флэш-накопи-теля, чехла для флэш-накопи-теля), разработка и актуализация бизнес-планов, поставка и внедрение программного обеспечения для автоматизации учета инвести-ционных предложений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4,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4,6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а презентация инвестиционных проектов 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мультимедийная презентация, дизайн носителя информации (флэш-накопителя, чехла для флэш-накопителя), разработка и актуализация бизнес-планов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заказчик: администрация муниципального образования Гулькевичский район;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жетных средств: администрация муниципального образования Гулькевичский район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: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дел экономики, привлечения инвестиций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4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4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4,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4,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5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5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5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5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5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5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5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5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93,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93,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.2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макетов инвестиционных проектов, стендов, реставрация макетов, приобретение интерактивной пленки, оборудования для интерактивной системы (крепежное стекло), монтаж и демонтаж оборудования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7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7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изведен монтаж и демонтаж выставочного стенда для презентации инвестиционного потенциала муниципального образования Гулькевичский район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заказчик: администрация муниципального образования Гулькевичский район;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жетных средств: администрация муниципального образования Гулькевичский район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: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дел экономики, привлечения инвестиций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7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7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.3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зайн, верстка и печать презентационных листовок, вырубка конвертов, изготовление сувенирной, раздаточной продукции муниципального образования Гулькевичский район (пакеты, ручки, значки, календари,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лэш-накопители, чехлы для флэш-накопителей)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83,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83,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готовлено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презента-ционных листовок, сувенирной, раздаточной продукции муниципального образования Гулькевичский район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заказчик: администрация муниципального образования Гулькевичский район;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жетных средств: администрация муниципального образования Гулькевичский район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: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дел экономики, привлечения инвестиций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3,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3,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2,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2,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0,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0,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89,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89,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.4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услуг переводчика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заказчик: администрация муниципального образования Гулькевичский район;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жетных средств: администрация муниципального образования Гулькевичский район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: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дел экономики, привлечения инвестиций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Начальник управления экономики и потребительской сферы</w:t>
        <w:tab/>
        <w:t xml:space="preserve">        </w:t>
        <w:tab/>
        <w:tab/>
        <w:tab/>
        <w:tab/>
        <w:tab/>
        <w:tab/>
        <w:t xml:space="preserve">     Е.А. Хмелько</w:t>
      </w:r>
    </w:p>
    <w:sectPr>
      <w:headerReference w:type="default" r:id="rId2"/>
      <w:headerReference w:type="first" r:id="rId3"/>
      <w:type w:val="nextPage"/>
      <w:pgSz w:orient="landscape" w:w="16838" w:h="11906"/>
      <w:pgMar w:left="1021" w:right="794" w:gutter="0" w:header="709" w:top="1701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9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Courier New" w:hAnsi="Courier New" w:cs="Courier New"/>
      <w:sz w:val="20"/>
      <w:szCs w:val="20"/>
      <w:lang w:val="en-US"/>
    </w:rPr>
  </w:style>
  <w:style w:type="character" w:styleId="Style15">
    <w:name w:val="Гипертекстовая ссылка"/>
    <w:qFormat/>
    <w:rPr>
      <w:rFonts w:cs="Times New Roman"/>
      <w:color w:val="106BBE"/>
    </w:rPr>
  </w:style>
  <w:style w:type="character" w:styleId="1">
    <w:name w:val=" Знак Знак1"/>
    <w:qFormat/>
    <w:rPr>
      <w:rFonts w:ascii="Arial" w:hAnsi="Arial" w:cs="Arial"/>
      <w:lang w:val="en-US"/>
    </w:rPr>
  </w:style>
  <w:style w:type="character" w:styleId="Style16">
    <w:name w:val=" Знак Знак"/>
    <w:qFormat/>
    <w:rPr>
      <w:rFonts w:ascii="Arial" w:hAnsi="Arial" w:cs="Arial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>
      <w:widowControl/>
      <w:autoSpaceDE w:val="true"/>
      <w:ind w:hanging="0"/>
      <w:jc w:val="left"/>
    </w:pPr>
    <w:rPr>
      <w:rFonts w:ascii="Courier New" w:hAnsi="Courier New" w:cs="Times New Roman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ind w:hanging="0"/>
    </w:pPr>
    <w:rPr>
      <w:rFonts w:eastAsia="Times New Roman"/>
      <w:sz w:val="24"/>
      <w:szCs w:val="24"/>
    </w:rPr>
  </w:style>
  <w:style w:type="paragraph" w:styleId="Style19">
    <w:name w:val="Прижатый влево"/>
    <w:basedOn w:val="Normal"/>
    <w:next w:val="Normal"/>
    <w:qFormat/>
    <w:pPr>
      <w:widowControl/>
      <w:ind w:hanging="0"/>
      <w:jc w:val="left"/>
    </w:pPr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05:30:00Z</dcterms:created>
  <dc:creator>Д.Г. Пивоваров</dc:creator>
  <dc:description/>
  <cp:keywords/>
  <dc:language>en-US</dc:language>
  <cp:lastModifiedBy>Morozova</cp:lastModifiedBy>
  <cp:lastPrinted>2018-03-02T08:29:00Z</cp:lastPrinted>
  <dcterms:modified xsi:type="dcterms:W3CDTF">2018-03-06T07:03:00Z</dcterms:modified>
  <cp:revision>3</cp:revision>
  <dc:subject/>
  <dc:title>ПРИЛОЖЕНИЕ № 3</dc:title>
</cp:coreProperties>
</file>