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749"/>
        <w:gridCol w:w="5400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7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24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февраля 2014 года № 3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7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2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отиводействию корруп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улькевичский район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1800"/>
        <w:gridCol w:w="61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1800"/>
        <w:gridCol w:w="6192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" w:hRule="atLeast"/>
        </w:trPr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6"/>
                <w:szCs w:val="26"/>
              </w:rPr>
              <w:t xml:space="preserve">Мониторинг и оценка уровня восприятия коррупции и эффективности мер и програм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тиводействия коррупции</w:t>
            </w:r>
            <w:r>
              <w:rPr>
                <w:sz w:val="28"/>
                <w:szCs w:val="28"/>
              </w:rPr>
              <w:t xml:space="preserve"> в муниципальном образовании Гулькевичский район на 2014 год 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 оценки уровня восприятия коррупции и эффективности мер и программ</w:t>
            </w: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коррупции в муниципальном образовании Гулькевичский район в целях подготовки доклада о мониторинге и об оценке уровня восприятия коррупции и эффективности мер программ</w:t>
            </w: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корруп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далее – отдел организационно-кадровой работы, взаимодействия с поселениями и общественными организациями)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редствах массовой информации результатов мониторинга и оценки уровня восприятия коррупции и эффективности мер и программ противодействия коррупции в муниципальном образовании</w:t>
            </w:r>
            <w:r>
              <w:rPr>
                <w:rStyle w:val="FontStyle29"/>
                <w:sz w:val="28"/>
                <w:szCs w:val="28"/>
              </w:rPr>
              <w:t xml:space="preserve"> Гулькевич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ежегод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 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ланы противодействия коррупции в муниципальном образовании Гулькевичский район, направленных на достижение конкретных резуль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до 1 августа 2014 год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 </w:t>
            </w:r>
          </w:p>
        </w:tc>
      </w:tr>
      <w:tr>
        <w:trPr/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FontStyle29"/>
                <w:sz w:val="28"/>
                <w:szCs w:val="28"/>
              </w:rPr>
              <w:t xml:space="preserve">Меры, направленные на повышение эффективности антикоррупционной работы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местного самоуправления</w:t>
            </w:r>
            <w:r>
              <w:rPr>
                <w:sz w:val="28"/>
                <w:szCs w:val="28"/>
              </w:rPr>
              <w:t xml:space="preserve"> муниципальных образований Краснодарского края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коррупционных рисков в муниципальном образовании Гулькевич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и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, внесение при необходимости изменений в должностные и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тогам мониторинга коррупцион-ных рисков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81" w:hRule="atLeast"/>
        </w:trPr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овершенствование работы отдела организационно-кадровой работы, взаимодействия с поселениями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ми организациями по профилактике коррупционных и иных правонарушений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(количество проверок, результа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(количество проверок, результа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 </w:t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 по их предотвращ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суждения вопросов о состоянии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ю мер по ее совершенств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-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контроля за выполнением муниципальными служащими обязанности сообщать в случаях, установленных федеральными законами, о получении им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 (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1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формированию у муниципальных служащих негативного отношения к дарению подарков эти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ение проверки в соответствии с нормативными правовыми актами Российской Федерации и применение  соответствующих мер ответ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установленном порядке антикоррупционной экспертизы проектов муниципальных правовых актов, содержащих нормы права (количество выданных положительных и отрицательных заключ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Гулькевичский район (далее – юридический отдел)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установленном порядке мониторингов правоприменения муниципальных нормативных правовых актов в целях реализации антикоррупционной политики и устранения коррупциогенных фа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отде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рганы администрации муниципального образования Гулькевичский район (далее – отраслевые (функциональные) органы)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 итогам  реализации пункта 3.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(функциональные) органы 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администрации муниципального образования Гулькевичский район, подведомственных учреждений (организаций) и их должност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(функциональные) органы 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мер, направленных на предупреждение нарушений, влекущих признание незаконными решений и действий (бездействия) администрации муниципального образования Гулькевичский район, подведомственных учреждений (организаций) и их должност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установленном законодательством порядке принятие мер ответственности в отношении должностных лиц, действия (бездействия) которых признаны решением суда незако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мер, направленных на устранение последствий, наступивших вследствие принятия ненормативного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</w:t>
            </w:r>
          </w:p>
        </w:tc>
      </w:tr>
      <w:tr>
        <w:trPr>
          <w:trHeight w:val="199" w:hRule="atLeast"/>
        </w:trPr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Style w:val="FontStyle29"/>
                <w:sz w:val="28"/>
                <w:szCs w:val="28"/>
              </w:rPr>
              <w:t xml:space="preserve">Совершенствование взаимодействия органов местного самоуправления муниципального образования </w:t>
            </w:r>
          </w:p>
          <w:p>
            <w:pPr>
              <w:pStyle w:val="Normal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Гулькевичский район со средствами массовой информации, населением и институт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гражданского общества в вопросах противодействия коррупции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 (количество проведенных публичных слуш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и сельские поселения Гулькевичского района (по согласованию)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муниципальных правовых актов и их проектов, направленных на противодействие коррупции (количество опубликованных муниципальных правовых актов и их проек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сс-служба администрации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ые (функциональные) органы 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рганами местного самоуправления муниципального образования Гулькевичский район пресс-конференций, брифингов, встреч по вопросам противодействия коррупции (количество мероприят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изация работы по формированию у служащих отрицательного отношения к коррупции с привлечением для этого общественных объединений, уставной задачей которых является участие в противодействии коррупции, и других институтов гражданского общества. Предание гласности каждого установленного в соответствующем органе факта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и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Взаимодействие органов местного самоуправления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Гулькевичский район с общественностью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униципального правового акта, утверждающего порядок проведения оценки регулирующего воздействия проектов муниципальных правовых актов, затрагивающих вопросы осуществления предпринимательской инвестицион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4 год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миграционной службы в целях выявления фактов незаконной миграции в муниципальном образовании Гулькевич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заимодействию с правоохранительными органами, казачеством, военным вопросам управления по делам гражданской обороны, чрезвычайным ситуациям, казачества, военным вопросам и взаимодействию с правоохранительными органами администрации муниципального образования Гулькевичский район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предотвращение коррупционных проявлений в сферах ЖКХ, образования,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 и благоустройства управления по строительству, транспорту, коммунальному хозяйству и благоустройству администрации муниципального образования Гулькевич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здравоохранения «Центральная районная больница Гулькевичского район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отдела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адровой работы, взаимодействия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36"/>
        <w:ind w:right="53" w:hanging="0"/>
        <w:jc w:val="both"/>
        <w:rPr/>
      </w:pPr>
      <w:r>
        <w:rPr>
          <w:sz w:val="28"/>
          <w:szCs w:val="28"/>
        </w:rPr>
        <w:t>с поселениями и общественными организациями управления делами                                                                        И.Н.Суве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7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4:31:00Z</dcterms:created>
  <dc:creator>Вальчуков</dc:creator>
  <dc:description/>
  <cp:keywords/>
  <dc:language>en-US</dc:language>
  <cp:lastModifiedBy>Morozova</cp:lastModifiedBy>
  <cp:lastPrinted>2014-07-28T18:40:00Z</cp:lastPrinted>
  <dcterms:modified xsi:type="dcterms:W3CDTF">2014-07-29T11:33:00Z</dcterms:modified>
  <cp:revision>4</cp:revision>
  <dc:subject/>
  <dc:title>ПРИЛОЖЕНИЕ</dc:title>
</cp:coreProperties>
</file>