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роприятиях по обеспечению пожарной безопасности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и особого противопожарного режим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 года № 69-ФЗ «О пожарной безопасности», в связи с наступлением летнего пожароопасного периода и повышением пожарной опасности, участившимися случаями пожаров, возгораний сухой растительности, в целях обеспечения пожарной безопасности, предупреждения и ликвидации возможных пожаров на территории Гулькевичского района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D0D0D"/>
          <w:sz w:val="28"/>
          <w:szCs w:val="28"/>
        </w:rPr>
        <w:t>Управлению сельского хозяйства, перерабатывающей промышленности и охране окружающей среды администрации муниципального образования Гулькевичский район (Караулов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 До окончания уборки зерновых культур организовать круглосуточное дежурство пожарных автомобилей, приспособленных автомобилей и сельскохозяйственной техники с запасом воды, дежурных смен ведомственной пожарной охраны сельскохозяйственных предприятий, организаций, обеспечив их телефонной и радиосвязь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Организовать обустройство минерализованных защитных полос на полях и вдоль прилегающих лесополо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Главам администраций городских и сельских поселений Гулькевичского райо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Ввести с 1 августа 2014 года на территории поселений особый противопожарный режим до момента окончания пожароопасной обстано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2. Установить на территории поселений дополнительные требования пожарной безопасност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2.1. Ограничить посещение лесных массивов населением, за исключением населения, трудовая деятельность которого связана с пребыванием в лесных массив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.2.2. Запретить въезд транспортных средств в лесные массивы, за исключением транспортных средств, используемых для ведения лесохозяйственной деятельности, а также для проведения мероприятий по предупреждению и ликвидации пожар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2.3. Запретить в лесных массивах, в населенных пунктах и на территориях к ним прилегающих, в том числе на землях сельскохозяйственного назначения, разведение огня, сжигание мусора, сухой растительности, а также проведение всех видов пожароопасных работ, кроме мест, специально отведенных для их прове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Создать оперативные группы для выявления и пресечения нарушений физическими и юридическими лицами правил пожарной безопасности в лесных массивах и ограничений, связанных с введением особого противопожарного режим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Составить график и определить маршруты патрулирования населенных пунк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Утвердить перечень первичных средств пожаротушения и противопожарного инвентаря, которые должны иметь домовладельцы в населенных пунктах, и довести информацию об обязательности его наличии д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6. Произвести опашку населенных пунктов, подверженных реальной пожарной 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7. Довести до населения информацию о введении на территории поселения особого противопожарного режима и установленных дополнительных требований пожарной безопасности, в том числе методом подворовых обходов и распространения соответствующих листовок и памят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.8. Обеспечить контроль за выполнением требований, установленных в подпункте 2.1.2 настоящего постанов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Организовать патрулирование населенных пунктов с привлечением населения и членов добровольных пожарных дружи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 Отделу МВД России по Гулькевичскому району (Елхилов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2.1. Усилить охрану общественного порядка в населенных пунктах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ть контроль за выполнением требований, установленных в подпункте 2.1.2.2 настоящего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Отделу надзорной деятельности Управления надзорной деятельности Главного управления МЧС России по Краснодарскому краю (Чечельницкий) осуществлять надзор за исполнением дополнительных требований, установленных на период действия особого противопожарного режима в поселениях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4. Гулькевичскому гарнизону пожарной охраны (Щербина) на период действия в поселениях Гулькевичского района особого противопожарного режима перейти на усиленный вариант несения служб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D0D0D"/>
          <w:sz w:val="28"/>
          <w:szCs w:val="28"/>
        </w:rPr>
        <w:t xml:space="preserve">Кавказскому лесничеству – филиалу </w:t>
      </w:r>
      <w:r>
        <w:rPr>
          <w:rStyle w:val="StrongEmphasis"/>
          <w:b w:val="false"/>
          <w:sz w:val="28"/>
          <w:szCs w:val="28"/>
        </w:rPr>
        <w:t>государственного казенного учреждения Краснодарского края «Комитет по лесу»</w:t>
      </w:r>
      <w:r>
        <w:rPr>
          <w:color w:val="0D0D0D"/>
          <w:sz w:val="28"/>
          <w:szCs w:val="28"/>
        </w:rPr>
        <w:t xml:space="preserve"> (Пушкина) произвести разрывы по периметру подведомственных лесных участ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ЛИСТ СОГЛАСОВАНИЯ</w:t>
      </w:r>
    </w:p>
    <w:p>
      <w:pPr>
        <w:pStyle w:val="Normal"/>
        <w:widowControl w:val="false"/>
        <w:shd w:fill="FFFFFF" w:val="clear"/>
        <w:ind w:left="67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590" w:leader="underscore"/>
          <w:tab w:val="left" w:pos="8674" w:leader="underscore"/>
        </w:tabs>
        <w:ind w:left="99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улькевичский район от </w:t>
      </w:r>
      <w:r>
        <w:rPr>
          <w:color w:val="000000"/>
          <w:sz w:val="28"/>
          <w:szCs w:val="28"/>
        </w:rPr>
        <w:tab/>
        <w:t>№ ____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мероприятиях по обеспечению пожарной безопасности и введении особого противопожарного режима»</w:t>
      </w:r>
    </w:p>
    <w:p>
      <w:pPr>
        <w:pStyle w:val="Style19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08"/>
        <w:gridCol w:w="2614"/>
      </w:tblGrid>
      <w:tr>
        <w:trPr>
          <w:trHeight w:val="3212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322"/>
              <w:ind w:left="1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местителем начальника управления по делам гражданской обороны, чрезвычайны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итуациям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казачества, военным вопросам и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заимодействию с </w:t>
            </w:r>
            <w:r>
              <w:rPr>
                <w:color w:val="000000"/>
                <w:spacing w:val="-5"/>
                <w:sz w:val="28"/>
                <w:szCs w:val="28"/>
              </w:rPr>
              <w:t>правоохранительными органами, начальником отдела по делам гражданской обороны и чрезвычайным ситуациям</w:t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Главный специалист отдела  по делам гражданской обороны и чрезвычайным ситуациям</w:t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left="6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меститель главы муниципального образования Гулькевичский район, начальник управления по делам граждан-ской обороны, чрезвычайным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итуациям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казачества, военным вопросам и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взаимодействию с </w:t>
            </w:r>
            <w:r>
              <w:rPr>
                <w:color w:val="000000"/>
                <w:spacing w:val="-5"/>
                <w:sz w:val="28"/>
                <w:szCs w:val="28"/>
              </w:rPr>
              <w:t>правоохранительными органами</w:t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яющий обязанности начальника юридического отдела</w:t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ачальник отдела делопроизводства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 управления делами</w:t>
            </w:r>
          </w:p>
          <w:p>
            <w:pPr>
              <w:pStyle w:val="Normal"/>
              <w:widowControl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правляющий делами</w:t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.Г.Трикоз</w:t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left="663" w:hanging="0"/>
              <w:jc w:val="right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А.В.Захаров</w:t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.И.Ямполь</w:t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О.В.</w:t>
            </w:r>
            <w:r>
              <w:rPr>
                <w:color w:val="0D0D0D"/>
                <w:sz w:val="28"/>
                <w:szCs w:val="28"/>
              </w:rPr>
              <w:t>Незусова</w:t>
            </w:r>
          </w:p>
          <w:p>
            <w:pPr>
              <w:pStyle w:val="Normal"/>
              <w:widowControl w:val="false"/>
              <w:shd w:fill="FFFFFF" w:val="clear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left="663" w:hanging="0"/>
              <w:jc w:val="right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ind w:left="373" w:hanging="0"/>
              <w:jc w:val="right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15:00Z</dcterms:created>
  <dc:creator>Денис</dc:creator>
  <dc:description/>
  <cp:keywords/>
  <dc:language>en-US</dc:language>
  <cp:lastModifiedBy>Morozova</cp:lastModifiedBy>
  <cp:lastPrinted>2014-08-01T16:45:00Z</cp:lastPrinted>
  <dcterms:modified xsi:type="dcterms:W3CDTF">2014-08-01T12:45:00Z</dcterms:modified>
  <cp:revision>3</cp:revision>
  <dc:subject/>
  <dc:title>РАСПОРЯЖЕНИЕ</dc:title>
</cp:coreProperties>
</file>