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20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18 сентября 2012 года № 1274 «Об утверждени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тивного регламента по предоставлению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услуги отделом по вопросам семьи 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тства администрации 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«Выдача разрешения на </w:t>
            </w:r>
            <w:r>
              <w:rPr>
                <w:b/>
                <w:bCs/>
                <w:sz w:val="28"/>
                <w:szCs w:val="28"/>
              </w:rPr>
              <w:t xml:space="preserve">вступлени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брак лицам, достигшим возраста 16-ти лет,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 не достигшим совершеннолетия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управления информатизации и связи Краснодарского края от 5 ноября 2013 года № 95 «Об утверждении рекомендуемого унифицированного реестра муниципальных услуг и функций в сфере контрольно-надзорной деятельности Краснодарского края», </w:t>
      </w:r>
      <w:r>
        <w:rPr>
          <w:sz w:val="27"/>
          <w:szCs w:val="27"/>
        </w:rPr>
        <w:t xml:space="preserve">                               </w:t>
      </w:r>
      <w:r>
        <w:rPr>
          <w:sz w:val="28"/>
          <w:szCs w:val="28"/>
        </w:rPr>
        <w:t>в целях приведения административного регламента в соответствие с действующим законодательством Российской Федерации, руководствуясь статьей 64 устава муниципального образования Гулькевичский район,                   п о с т а н о в л я ю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1. Внести в постановление администрации муниципального образования Гулькевичский район от 18 сентября 2012 года № 1274 «Об утверждении административного регламента по предоставлению муниципальной услуги отделом по вопросам семьи и детства администрации муниципального образования Гулькевичский район </w:t>
      </w:r>
      <w:r>
        <w:rPr>
          <w:bCs/>
          <w:sz w:val="28"/>
          <w:szCs w:val="28"/>
        </w:rPr>
        <w:t>«Выдача разрешения на вступление в брак лицам, достигшим возраста 16-ти лет, но не достигшим совершеннолетия» следующие изменени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наименовании и по тексту постановления и приложения к нему, в приложениях № 1, 2 к административному регламенту слова «</w:t>
      </w:r>
      <w:r>
        <w:rPr>
          <w:bCs/>
          <w:sz w:val="28"/>
          <w:szCs w:val="28"/>
        </w:rPr>
        <w:t>16-ти лет, но не достигшим совершеннолетия</w:t>
      </w:r>
      <w:r>
        <w:rPr>
          <w:sz w:val="28"/>
          <w:szCs w:val="28"/>
        </w:rPr>
        <w:t>» заменить словами «</w:t>
      </w:r>
      <w:r>
        <w:rPr>
          <w:bCs/>
          <w:sz w:val="28"/>
          <w:szCs w:val="28"/>
        </w:rPr>
        <w:t>шестнадцати лет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2) в приложении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1.3.2 подраздела 1.3 раздела 1 «Общие положения» слова «Олимпийская ул., 10, 1 этаж, в том числе по телефонам: (86160) 5-49-15,                  5-49-16» заменить словами «Советская ул., 29а, в том числе по телефону: (86160) 3-30-77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деле 2 «Стандарт предоставления муниципальной услуги»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ункт 2.6.1 подраздела 2.6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2.6.1. Для предоставления муниципальной услуги заявитель представляет следующие документ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заявление несовершеннолетнего согласно </w:t>
      </w:r>
      <w:hyperlink r:id="rId3">
        <w:r>
          <w:rPr>
            <w:rStyle w:val="InternetLink"/>
            <w:sz w:val="28"/>
          </w:rPr>
          <w:t>приложению №</w:t>
        </w:r>
      </w:hyperlink>
      <w:r>
        <w:rPr>
          <w:sz w:val="28"/>
        </w:rPr>
        <w:t xml:space="preserve"> 2 к административному регламенту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гражданина (гражданки), желающего(ей) вступить в брак с несовершеннолетней(им),</w:t>
      </w:r>
      <w:r>
        <w:rPr>
          <w:sz w:val="28"/>
        </w:rPr>
        <w:t xml:space="preserve"> согласно </w:t>
      </w:r>
      <w:hyperlink r:id="rId4">
        <w:r>
          <w:rPr>
            <w:rStyle w:val="InternetLink"/>
            <w:sz w:val="28"/>
          </w:rPr>
          <w:t>приложению №</w:t>
        </w:r>
      </w:hyperlink>
      <w:r>
        <w:rPr>
          <w:sz w:val="28"/>
        </w:rPr>
        <w:t xml:space="preserve"> 3 к административному регламент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>паспорт несовершеннолетнего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  <w:t>свидетельство о рождении несовершеннолетнего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спорт гражданина (гражданки), желающего(ей) вступить в брак с несовершеннолетней(им)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наличие уважительных причин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ка о наличии беременност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ка о рождении ребенка или копия свидетельства о рождении ребенк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правка органа местного самоуправления о совместном проживании с </w:t>
      </w:r>
      <w:r>
        <w:rPr>
          <w:sz w:val="28"/>
        </w:rPr>
        <w:t>будущим(ей) супругом(й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вестка о </w:t>
      </w:r>
      <w:r>
        <w:rPr>
          <w:sz w:val="28"/>
        </w:rPr>
        <w:t>призыве на срочную военную службу будущего супруга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документ, подтверждающий предстоящий отъезд будущего(ей) супруга(и) в длительную командировку;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 xml:space="preserve">документ, подтверждающий краткосрочный отпуск военнослужащего, </w:t>
      </w:r>
      <w:r>
        <w:rPr>
          <w:sz w:val="28"/>
          <w:szCs w:val="28"/>
        </w:rPr>
        <w:t xml:space="preserve">желающего вступить в брак с несовершеннолетним, </w:t>
      </w:r>
      <w:r>
        <w:rPr>
          <w:bCs/>
          <w:sz w:val="28"/>
          <w:szCs w:val="28"/>
        </w:rPr>
        <w:t>достигшим возраста             шестнадцати лет</w:t>
      </w:r>
      <w:r>
        <w:rPr>
          <w:sz w:val="28"/>
        </w:rPr>
        <w:t>;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документ, подтверждающий непосредственную угрозу жизни одной из сторон, желающих вступить в брак.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2.10 слова «30 минут» заменить словами «15 минут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пункте 2.11.2 подраздела 2.11 слова «30 минут» заменить словами               «15 минут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2.13.4 подраздела 2.13 слова «20 минут» заменить словами             «15 минут»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3.2.3 подраздела 3.2 раздела 3 «Состав, последовательность и сроки выполнения административных процедур (действий), требования к порядку их выполнения» слова «30 минут» заменить словами «15 минут»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приложении № 1 к административному регламенту по предоставлению отделом по вопросам семьи и детства администрации муниципального образования Гулькевичский район муниципальной услуги «Выдача разрешения на вступление в брак лицам, достигшим возраста                     шестнадцати лет» слова «30 минут» заменить словами «15 минут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</w:rPr>
        <w:t>4) дополнить приложением № 3 к</w:t>
      </w:r>
      <w:r>
        <w:rPr>
          <w:sz w:val="28"/>
          <w:szCs w:val="28"/>
        </w:rPr>
        <w:t xml:space="preserve"> административному регламенту по предоставлению отделом по вопросам семьи и детства администрации муниципального образования Гулькевичский район муниципальной услуги «Выдача разрешения на вступление в брак лицам, достигшим возраста шестнадцати лет» (прилагается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Пресс-службе администрации муниципального образования Гулькевичский район (Софиен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Е.Н.Маркелов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ind w:right="-6" w:hanging="0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7560" w:leader="none"/>
        </w:tabs>
        <w:ind w:right="-6" w:hanging="0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ЛИСТ СОГЛАСОВАНИЯ</w:t>
      </w:r>
    </w:p>
    <w:p>
      <w:pPr>
        <w:pStyle w:val="Normal"/>
        <w:ind w:right="-6" w:hanging="0"/>
        <w:jc w:val="center"/>
        <w:rPr>
          <w:sz w:val="28"/>
          <w:szCs w:val="20"/>
        </w:rPr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ind w:right="-6" w:hanging="0"/>
        <w:jc w:val="center"/>
        <w:rPr/>
      </w:pPr>
      <w:r>
        <w:rPr>
          <w:sz w:val="28"/>
        </w:rPr>
        <w:t xml:space="preserve">Гулькевичский </w:t>
      </w:r>
      <w:r>
        <w:rPr>
          <w:sz w:val="28"/>
          <w:szCs w:val="28"/>
        </w:rPr>
        <w:t>район от _______________  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образования Гулькевичский район от 18 сентября 2012 года № 1274 «Об утверждении административного регламента по предоставлению муниципальной услуги отделом по вопросам семьи и детства администрации муниципального образования Гулькевичский район </w:t>
      </w:r>
      <w:r>
        <w:rPr>
          <w:bCs/>
          <w:sz w:val="28"/>
          <w:szCs w:val="28"/>
        </w:rPr>
        <w:t>«Выдача разрешения на вступление в брак лицам, достигшим возраста 16-ти лет, но не достигшим совершеннолет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520"/>
      </w:tblGrid>
      <w:tr>
        <w:trPr>
          <w:trHeight w:val="1124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  <w:t>Проект внесен: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  <w:t>Отделом по вопросам семьи и детства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  <w:t>Гулькевичский район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  <w:t>Начальник отдела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Хвостикова     </w:t>
            </w:r>
          </w:p>
        </w:tc>
      </w:tr>
      <w:tr>
        <w:trPr>
          <w:trHeight w:val="1124" w:hRule="atLeast"/>
        </w:trPr>
        <w:tc>
          <w:tcPr>
            <w:tcW w:w="7200" w:type="dxa"/>
            <w:tcBorders/>
          </w:tcPr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  <w:t>Составитель проекта: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  <w:t>Главный специалист отдела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  <w:t>по вопросам семьи и детства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jc w:val="both"/>
              <w:rPr>
                <w:sz w:val="28"/>
              </w:rPr>
            </w:pPr>
            <w:r>
              <w:rPr>
                <w:sz w:val="28"/>
              </w:rPr>
              <w:t>Проект согласован: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  <w:t>Заместитель главы муниципального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  <w:t>по социальным вопросам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  <w:t>Начальник юридического отдела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</w:rPr>
            </w:pPr>
            <w:r>
              <w:rPr>
                <w:sz w:val="28"/>
              </w:rPr>
              <w:t>В.В.Лиганова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Маркелов</w:t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Г.П.Соловьева                                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4" w:hRule="atLeast"/>
        </w:trPr>
        <w:tc>
          <w:tcPr>
            <w:tcW w:w="7200" w:type="dxa"/>
            <w:tcBorders/>
          </w:tcPr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  <w:t xml:space="preserve">Советник главы муниципального 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  <w:t>Начальник отдела делопроизводства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  <w:t xml:space="preserve">управления делами  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  <w:t>Заместитель главы муниципального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  <w:t xml:space="preserve">образования Гулькевичский район, 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  <w:t xml:space="preserve">управляющий делами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</w:rPr>
            </w:pPr>
            <w:r>
              <w:rPr>
                <w:sz w:val="28"/>
              </w:rPr>
              <w:t>Н.Д.Кузьменко</w:t>
            </w:r>
          </w:p>
          <w:p>
            <w:pPr>
              <w:pStyle w:val="Normal"/>
              <w:ind w:right="-6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</w:rPr>
            </w:pPr>
            <w:r>
              <w:rPr>
                <w:sz w:val="28"/>
              </w:rPr>
              <w:t>И.В.Верба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Л.В.Перевертайло    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ind w:right="-6" w:hanging="0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" w:hanging="0"/>
      <w:jc w:val="right"/>
      <w:outlineLvl w:val="2"/>
    </w:pPr>
    <w:rPr>
      <w:color w:val="000000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-284" w:right="-1192" w:firstLine="284"/>
    </w:pPr>
    <w:rPr>
      <w:sz w:val="28"/>
      <w:szCs w:val="28"/>
    </w:rPr>
  </w:style>
  <w:style w:type="paragraph" w:styleId="Style14">
    <w:name w:val="Знак Знак Знак Знак Знак Знак Знак Знак Знак Знак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50266;fld=134;dst=101621" TargetMode="External"/><Relationship Id="rId4" Type="http://schemas.openxmlformats.org/officeDocument/2006/relationships/hyperlink" Target="consultantplus://offline/main?base=RLAW177;n=50266;fld=134;dst=10162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6:48:00Z</dcterms:created>
  <dc:creator>Admin</dc:creator>
  <dc:description/>
  <cp:keywords/>
  <dc:language>en-US</dc:language>
  <cp:lastModifiedBy>Morozova</cp:lastModifiedBy>
  <cp:lastPrinted>2014-08-06T11:03:00Z</cp:lastPrinted>
  <dcterms:modified xsi:type="dcterms:W3CDTF">2014-08-06T07:03:00Z</dcterms:modified>
  <cp:revision>8</cp:revision>
  <dc:subject/>
  <dc:title>РАСПОРЯЖЕНИЕ</dc:title>
</cp:coreProperties>
</file>