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 организаций, расположе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которым устанавливаютс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оты для приема на работу граждан из числа лиц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ытывающих трудности в поиске работы, на 2019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целях содействия занятости населения Гулькевичского района, обеспечения дополнительных гарантий гражданам, испытывающим трудности в поиске работы, реализации ими права на труд, снижения социальной напряженности на рынке труда в муниципальном образовании Гулькевичский район, руководствуясь Трудовым кодексом Российской Федерации, Законом Российской Федерации от 19 апреля 1991 года № 1032-1 «О занятости населения в Российской Федерации», Федеральным законом от 24 ноября    1995 года № 181-ФЗ «О социальной защите инвалидов в Российской Федерации», Законом Краснодарского края от 8 февраля 2000 года                             № 231-КЗ «О квотировании рабочих мест в Краснодарском крае»,                          статьей 66 устава муниципального образования Гулькевичский район,                      п о с т а н о в л я ю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организаций, расположенных на территории муниципального образования Гулькевичский район, которым устанавливаются на 2019 год квоты для приема на работу граждан из числа лиц, испытывающих трудности в поиске работы, инвалидов, имеющих в соответствии с индивидуальной программой реабилитации или абилитации инвалида рекомендации к труду, молодежи (несовершеннолетние в возрасте от 14 до            18 лет, граждане в возрасте от 18 до 23 лет, имеющие среднее профессиональное образование и ищущие работу впервые), лиц, освобожденных из учреждений, исполняющих наказание в виде лишения свободы, – до погашения судимости, граждан, прошедших курс лечения и реабилитации от наркомании и (или) алкоголизма, одиноких и многодетных родителей, воспитывающих несовершеннолетних детей, детей-инвалидов, граждан, уволенных с военной службы, и членов их семей, лиц предпенсионного возраста (прилагается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                        А.Г. Прядко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, но не ранее 1 января 2019 года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912"/>
        <w:gridCol w:w="216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организаций, располож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которым устанавливаю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оты для приема на работу граждан из числ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ывающих трудности в поиске работы,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ом управления по социальной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государственного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казенного учреждения Краснодарского края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омыше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Г. Дрампов 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sz w:val="28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cs="Times New Roman"/>
      <w:sz w:val="28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07:00Z</dcterms:created>
  <dc:creator>USER</dc:creator>
  <dc:description/>
  <cp:keywords/>
  <dc:language>en-US</dc:language>
  <cp:lastModifiedBy>Morozova</cp:lastModifiedBy>
  <cp:lastPrinted>2018-11-29T16:33:00Z</cp:lastPrinted>
  <dcterms:modified xsi:type="dcterms:W3CDTF">2018-11-29T13:33:00Z</dcterms:modified>
  <cp:revision>3</cp:revision>
  <dc:subject/>
  <dc:title>РАСПОРЯЖЕНИЕ</dc:title>
</cp:coreProperties>
</file>