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11.2018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48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й, расположенных на территории муниципального образования Гулькевичский район, которым устанавливаются на 2019 год квот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приема на работу граждан из числа лиц, испытывающих труд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иске работы, инвалидов, имеющих в соответствии с индивидуальной программой реабилитации или абилитации инвалида рекомендации к труду, молодежи (несовершеннолетние в возрасте от 14 до 18 лет, граждане в возрасте от 18 до 23 лет, имеющие среднее профессиональное образование и ищущие работу впервые), лиц, освобожденных из учреждений, исполняющих наказание в виде лишения свободы, – до погашения судимости, граждан, прошедш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 лечения и реабилитации от наркомании и (или) алкоголизма, одиноких и многодетных родителей, воспитывающих несовершеннолетних дете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ей инвалидов, граждан, уволенных с военной службы, и членов их семей, лиц предпенсионного возра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0"/>
        <w:gridCol w:w="930"/>
        <w:gridCol w:w="900"/>
        <w:gridCol w:w="780"/>
        <w:gridCol w:w="2800"/>
      </w:tblGrid>
      <w:tr>
        <w:trPr>
          <w:trHeight w:val="1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Сред-неспи-сочная числен-ность работ-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-чество работ-ников с клас-сами усло-вий труда вред-ные и (или) опас-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л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ота для инва-лидов (3 %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л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ота для молодежи, лиц, освобожденных из учреждений, исполняю-щих наказание в виде лишения свободы, – до погашения судимости, граждан, прошедших курс лечения и реабилитации от наркомании и (или) алкоголизма, одиноких и многодетных родителей, воспитывающих несовершеннолетних детей, детей-инвалидов, граждан, уволенных с военной службы, и членов их семей, лиц предпенсионного возраста (3 %), (чел.)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0"/>
        <w:gridCol w:w="930"/>
        <w:gridCol w:w="900"/>
        <w:gridCol w:w="780"/>
        <w:gridCol w:w="2800"/>
      </w:tblGrid>
      <w:tr>
        <w:trPr>
          <w:tblHeader w:val="true"/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ое акционерное общество «Северо-Кавказский завод стальных конструкций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вказский завод железобетонных шпал-филиал акционерного общества «БетЭлТранс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бюджетное учреждение «Племзавод-Кубань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племенное хозяйство «Юбилейное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рейское закрытое акционерное общество «Железобетон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онерное общество «Дорожно-строительное управление-7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Сельскохозяйственная компания имени М.И. Калинина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Агрофирма «Тысячный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Агрофирма  «Отрадокубанский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Маяк революции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Агрофирма «Победа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племенной завод «Наша Родина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ое акционерное общество «Карьероуправление «Венцы-Заря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№ 5 акционерное общество «Газпром Газораспределение Краснодар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«Северо-Кавказский комбинат промышленных предприятий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казенное учреж-дение социального обслуживания Краснодарского края «Гулькевич-ский реабилитационный центр для детей и подростков с ограниченными возможностями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Гирей-Сахар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предприятие «Водоканал» муниципального образования Гулькевичский район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ытое акционерное общество  «Племзавод Гулькевичский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ое акционерное общество «Агропромышленный строительный комбинат «Гулькевичский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социального обслуживания населения Краснодарского края «Гулькевичский комплексный центр социального обслуживания населения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«Гулькевичский завод бетонных блоков «Блок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«Силикат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учреждение здравоохранения «Центральная  районная больница Гулькевичского района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«Крахмальный завод Гулькевичский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Гулькевичский район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ое акционерное общество «Колхоз «Прогресс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ытовой сельскохозяйственный потребительский кооператив кукурузокалибровочный завод «Кубань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«Союз-Агро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Велес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Комбинат стеновых материалов                Кубани-Регион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ое акционерное общество «Гулькевичский комбинат хлебопродуктов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Научно-производственное объединение «Кос-Маис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научно-производственное предприятие «Агромашрегион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тройком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Пульс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Колос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мол-Экспресс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кулаков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тейл-Юг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Перспектива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профессиональное образователь-ное учреждение Краснодарского края «Гулькевичский строительный техникум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ое бюджетное учреждение культуры «Культурно-досуговый центр «Лукоморье» Гулькевичского городского поселения Гулькевичского района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ое государственное бюджетное учреждение станция агрохимической служба «Кавказская»  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профессиональное образователь-ное учреждение Краснодарского края «Венцы-Заря сельскохозяйственный техникум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дополнительного образования детско-юношеская спортивная школа № 1 муниципального образования Гулькевичский район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спортивная школа олимпийского резерва «Венец» по легкой атлетике муниципального образования Гулькевичский район      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спортивная школа «Заря» города Гулькевичи муниципального образования Гулькевичский район      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ое государственное бюджетное научное учреждение «Первомайская селекционно-опытная станция сахарной свеклы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Краснодарского края «Управление ветеринарии Гулькевичского района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учреждение – управление пенсионного фонда Российской Федерации в Гулькевичском районе Краснодарского края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3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учреждение «Централизованная бухгалтерия учреждений образования муниципального образования Гулькевичский район»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казенное учреждение социального обслуживания Краснодарского края «Гулькевичский комплексный центр реабилитации инвалидов»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Муниципальное унитарное предприятие «Городское домоуправление» Гулькевичского городского поселения Гулькевичского района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нитарное предприятие «Городское хозяйство» Гулькевичского городского поселения Гулькевичского района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 xml:space="preserve">Общество с ограниченной ответственностью частная охранная организация «Казачья стража» </w:t>
              </w:r>
            </w:hyperlink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дополнительного образования детская школа искусств г. Гулькевичи муниципального образования Гулькевичский район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дополнительного образования Центр развития творчества детей и юношества муниципального образования Гулькевичский район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автономное общеобразовательное учреждение средняя общеобразовательная школа № 1 г. Гулькевичи муниципального образования Гулькевичский район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средняя общеобразовательная школа № 2 г. Гулькевичи муниципального образования Гулькевичский райо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автономное общеобразовательное учреждение средняя общеобразовательная школа № 3 г. Гулькевичи муниципального образования Гулькевичский район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средняя общеобразовательная школа № 4 г. Гулькевичи муниципального образования Гулькевичский район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средняя общеобразовательная школа № 7 г. Гулькевичи муниципального образования Гулькевичский район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детский сад № 8               г. Гулькевичи муниципального образования Гулькевичский район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средняя общеобразовательная школа № </w:t>
            </w:r>
            <w:r>
              <w:rPr>
                <w:bCs/>
                <w:sz w:val="24"/>
                <w:szCs w:val="24"/>
              </w:rPr>
              <w:t>9 с</w:t>
            </w:r>
            <w:r>
              <w:rPr>
                <w:sz w:val="24"/>
                <w:szCs w:val="24"/>
              </w:rPr>
              <w:t>. Новоукраинского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ого образования Гулькевичский район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средняя общеобразовательная школа № </w:t>
            </w:r>
            <w:r>
              <w:rPr>
                <w:bCs/>
                <w:sz w:val="24"/>
                <w:szCs w:val="24"/>
              </w:rPr>
              <w:t>10 пос. Гире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. Героя Советского Союз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И. Белоусова муниципального образования Гулькевичский район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средняя общеобразовательная школа № 12 </w:t>
            </w:r>
            <w:r>
              <w:rPr>
                <w:color w:val="000000"/>
                <w:sz w:val="24"/>
                <w:szCs w:val="24"/>
              </w:rPr>
              <w:t xml:space="preserve">с. Майкопского </w:t>
            </w:r>
            <w:r>
              <w:rPr>
                <w:sz w:val="24"/>
                <w:szCs w:val="24"/>
              </w:rPr>
              <w:t xml:space="preserve">муниципального образования Гулькевичский район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средняя общеобразовательная школа № </w:t>
            </w:r>
            <w:r>
              <w:rPr>
                <w:bCs/>
                <w:sz w:val="24"/>
                <w:szCs w:val="24"/>
              </w:rPr>
              <w:t xml:space="preserve">13 пос. Венцы </w:t>
            </w:r>
            <w:r>
              <w:rPr>
                <w:sz w:val="24"/>
                <w:szCs w:val="24"/>
              </w:rPr>
              <w:t xml:space="preserve">муниципального образования Гулькевичский район имени дважды Героя Советского Союза Горбатко Виктора Васильевич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средняя общеобразовательная школа № </w:t>
            </w:r>
            <w:r>
              <w:rPr>
                <w:bCs/>
                <w:sz w:val="24"/>
                <w:szCs w:val="24"/>
              </w:rPr>
              <w:t xml:space="preserve">14 с. Соколовского </w:t>
            </w:r>
            <w:r>
              <w:rPr>
                <w:sz w:val="24"/>
                <w:szCs w:val="24"/>
              </w:rPr>
              <w:t xml:space="preserve">муниципального образования Гулькевичский район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средняя общеобразовательная школа № </w:t>
            </w:r>
            <w:r>
              <w:rPr>
                <w:bCs/>
                <w:sz w:val="24"/>
                <w:szCs w:val="24"/>
              </w:rPr>
              <w:t xml:space="preserve">15 </w:t>
            </w:r>
            <w:r>
              <w:rPr>
                <w:sz w:val="24"/>
                <w:szCs w:val="24"/>
              </w:rPr>
              <w:t>имени Героя Советского Союза Михалько Василия Пимоновича с. Отрадо-Кубанского</w:t>
            </w:r>
            <w:r>
              <w:rPr>
                <w:color w:val="3366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ого образования Гулькевичский район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средняя общеобразовательная школа № </w:t>
            </w:r>
            <w:r>
              <w:rPr>
                <w:bCs/>
                <w:sz w:val="24"/>
                <w:szCs w:val="24"/>
              </w:rPr>
              <w:t xml:space="preserve">16 </w:t>
            </w:r>
            <w:r>
              <w:rPr>
                <w:sz w:val="24"/>
                <w:szCs w:val="24"/>
              </w:rPr>
              <w:t xml:space="preserve">пос. Красносельского муниципального образования Гулькевичский район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средняя общеобразовательная школа № </w:t>
            </w:r>
            <w:r>
              <w:rPr>
                <w:bCs/>
                <w:sz w:val="24"/>
                <w:szCs w:val="24"/>
              </w:rPr>
              <w:t>17 с. Отрадо-Ольгинского</w:t>
            </w:r>
            <w:r>
              <w:rPr>
                <w:sz w:val="24"/>
                <w:szCs w:val="24"/>
              </w:rPr>
              <w:t xml:space="preserve"> муниципального образования Гулькевичский район им. Героя Российской Федерации И.В. Ткаченко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ое бюджетное общеобразователь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е средняя общеобразовательная школа № </w:t>
            </w:r>
            <w:r>
              <w:rPr>
                <w:bCs/>
                <w:sz w:val="24"/>
                <w:szCs w:val="24"/>
              </w:rPr>
              <w:t xml:space="preserve">22 </w:t>
            </w:r>
            <w:r>
              <w:rPr>
                <w:sz w:val="24"/>
                <w:szCs w:val="24"/>
              </w:rPr>
              <w:t xml:space="preserve">имени Героя Советского Союза Г.Г. Шумейко </w:t>
            </w:r>
            <w:r>
              <w:rPr>
                <w:bCs/>
                <w:sz w:val="24"/>
                <w:szCs w:val="24"/>
              </w:rPr>
              <w:t>пос. Кубань</w:t>
            </w:r>
            <w:r>
              <w:rPr>
                <w:sz w:val="24"/>
                <w:szCs w:val="24"/>
              </w:rPr>
              <w:t xml:space="preserve"> муниципального образования Гулькевичский район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детский сад № 17 пос. Красносельского муниципального образования Гулькевичский район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детский сад № 18 пос. Гирей муниципального образования Гулькевичский район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детский сад № 19           г. Гулькевичи муниципального образования Гулькевичский район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детский сад № 30 пос. Комсомольского муниципального образования Гулькевичский район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автономное дошкольное образовательное учреждение детский сад № 50             с. Новоукраинского муниципального образования Гулькевичский район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по социа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те и взаимодействию со СМИ </w:t>
        <w:tab/>
        <w:tab/>
        <w:tab/>
        <w:tab/>
        <w:tab/>
        <w:tab/>
        <w:t xml:space="preserve">    А.Г. Пряд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ul.nalog.ru/download/00452BB68F00F114ED120A6BC282548341050F7419BD55DD865ADC0714802B6F79237E38EEA8AD363C4D6FF97187DEB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3:20:00Z</dcterms:created>
  <dc:creator>Admin</dc:creator>
  <dc:description/>
  <cp:keywords/>
  <dc:language>en-US</dc:language>
  <cp:lastModifiedBy>Morozova</cp:lastModifiedBy>
  <cp:lastPrinted>2018-11-28T16:18:00Z</cp:lastPrinted>
  <dcterms:modified xsi:type="dcterms:W3CDTF">2018-11-29T13:34:00Z</dcterms:modified>
  <cp:revision>3</cp:revision>
  <dc:subject/>
  <dc:title>ПРИЛОЖЕНИЕ</dc:title>
</cp:coreProperties>
</file>