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граждении Почетными грамотами, Благодарственны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сьмами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улькевичский райо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аботников открыт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онерного общества «Силикат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За высокое профессиональное мастерство, безупречную работу и добросовестный труд, в связи с профессиональным праздником Днем строителя, в соответствии с Положениями о Почетной грамоте, Благодарственном письме администрации муниципального образования Гулькевичский район, утвержденными постановлением главы муниципального образования Гулькевичский район от 10 октября 2007 года № 2170 «О награждениях Почетной грамотой, Благодарственным письмом администрации муниципального образования Гулькевичский район»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етной грамотой администрации муниципального образования Гулькевич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72"/>
        <w:gridCol w:w="5607"/>
      </w:tblGrid>
      <w:tr>
        <w:trPr/>
        <w:tc>
          <w:tcPr>
            <w:tcW w:w="3625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Геверц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ндрея Георгие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инженера-механика по ремонту и наладке технического оборудования открытого акционерного общества «Силикат»;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Горбунову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Галину Федоро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едущего инженера по охране труда и технике безопасности открытого акционерного общества «Силикат»;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есяткова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иколая Михайло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чальника ремонтно-механического участка открытого акционерного общества «Силикат»;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Черниенко 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ллу Федоро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заместителя главного бухгалтера открытого акционерного общества «Силикат»;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spacing w:lineRule="exact" w:line="317"/>
              <w:rPr/>
            </w:pPr>
            <w:r>
              <w:rPr>
                <w:rFonts w:eastAsia="Arial Unicode MS"/>
                <w:sz w:val="28"/>
                <w:szCs w:val="28"/>
              </w:rPr>
              <w:t>Щетинина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ячеслава Викторовича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чальника ПСХ открытого акционерного общества «Силикат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градить Благодарственным письмом администрации муниципального образования Гулькевич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378"/>
        <w:gridCol w:w="5644"/>
      </w:tblGrid>
      <w:tr>
        <w:trPr>
          <w:trHeight w:val="598" w:hRule="atLeast"/>
        </w:trPr>
        <w:tc>
          <w:tcPr>
            <w:tcW w:w="3740" w:type="dxa"/>
            <w:tcBorders/>
          </w:tcPr>
          <w:p>
            <w:pPr>
              <w:pStyle w:val="Normal"/>
              <w:spacing w:lineRule="exact" w:line="317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Алексееву </w:t>
            </w:r>
          </w:p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Лидию Сергеевну</w:t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нтрольного мастера открытого акционерного общества «Силикат»;</w:t>
            </w:r>
          </w:p>
        </w:tc>
      </w:tr>
      <w:tr>
        <w:trPr>
          <w:trHeight w:val="193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740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Бойко </w:t>
            </w:r>
          </w:p>
          <w:p>
            <w:pPr>
              <w:pStyle w:val="Normal"/>
              <w:spacing w:lineRule="exact" w:line="317"/>
              <w:rPr>
                <w:spacing w:val="-1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Геннадия Геннадьевича</w:t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инженера-механика по ремонту и наладке технологического оборудования открытого акционерного общества «Силикат»;</w:t>
            </w:r>
          </w:p>
        </w:tc>
      </w:tr>
      <w:tr>
        <w:trPr>
          <w:trHeight w:val="202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740" w:type="dxa"/>
            <w:tcBorders/>
          </w:tcPr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х</w:t>
            </w:r>
          </w:p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я Николаевича</w:t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тропальщика 3 разряда открытого акционерного общества «Силикат»;</w:t>
            </w:r>
          </w:p>
        </w:tc>
      </w:tr>
      <w:tr>
        <w:trPr>
          <w:trHeight w:val="193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740" w:type="dxa"/>
            <w:tcBorders/>
          </w:tcPr>
          <w:p>
            <w:pPr>
              <w:pStyle w:val="Normal"/>
              <w:spacing w:lineRule="exact" w:line="317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одмарева </w:t>
            </w:r>
          </w:p>
          <w:p>
            <w:pPr>
              <w:pStyle w:val="Normal"/>
              <w:spacing w:lineRule="exact" w:line="317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Юрия Геннадьевича</w:t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одителя открытого акционерного общества «Силикат»;</w:t>
            </w:r>
          </w:p>
        </w:tc>
      </w:tr>
      <w:tr>
        <w:trPr>
          <w:trHeight w:val="193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3740" w:type="dxa"/>
            <w:tcBorders/>
          </w:tcPr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цюк 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Анну Викторовну</w:t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4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ператора в производстве стеновых изделий     5 разряда открытого акционерного общества «Силикат».</w:t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Суверова) внести запись о награждении в реестр награжденных Почетной грамотой, Благодарственным письмом администрации муниципального образования Гулькевич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есс-службе администрации муниципального образования Гулькевичский район (Софиен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6970</wp:posOffset>
                </wp:positionH>
                <wp:positionV relativeFrom="paragraph">
                  <wp:posOffset>278130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21.9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награждении Почетными грамотами, Благодарственными письмами администрации муниципального образования Гулькевичский район работников открытого акционерного общества «Силика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248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ем главы муниципального образования Гулькевичский район, управляющим делами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jc w:val="right"/>
              <w:rPr/>
            </w:pPr>
            <w:r>
              <w:rPr/>
              <w:t>Л.В.Перевертайл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 начальника отдела организационно-кадровой работы, взаимодействия с поселениями 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а юридического отдела  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Незусов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28:00Z</dcterms:created>
  <dc:creator>Суверова</dc:creator>
  <dc:description/>
  <cp:keywords/>
  <dc:language>en-US</dc:language>
  <cp:lastModifiedBy>Morozova</cp:lastModifiedBy>
  <cp:lastPrinted>2014-08-08T11:11:00Z</cp:lastPrinted>
  <dcterms:modified xsi:type="dcterms:W3CDTF">2014-08-08T07:11:00Z</dcterms:modified>
  <cp:revision>3</cp:revision>
  <dc:subject/>
  <dc:title>РАСПОРЯЖЕНИЕ</dc:title>
</cp:coreProperties>
</file>