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0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69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13"/>
        <w:gridCol w:w="1980"/>
        <w:gridCol w:w="234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-ние «Централизо-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-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-тов малого и среднего предпри-ниматель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маркетингового сопровождения деятельности бизнес-планиро-ванию субъектов малого и среднего предпринима-тельства (разра-ботка маркетинго-вой стратегии и планов, реклам-ной кампании, дизайна, разра-ботка и продвиже-ние бренда, организа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атентно-лицензионного сопровождения деятельности субъектов малого и среднего предпринима-тельства (форми-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-тов для приема на работу, а также разрешений на право привле-чения иностран-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-гов, мастер-клас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-ной, консульта-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-ционной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-мики и потреби-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номики, привлечения инвестиций управления экономики и потребительской сферы администра-ции муниципаль-ного образования Гулькевичский район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,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,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,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,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ки и потребительской сферы</w:t>
        <w:tab/>
        <w:t xml:space="preserve">        </w:t>
        <w:tab/>
        <w:tab/>
        <w:tab/>
        <w:tab/>
        <w:tab/>
        <w:tab/>
        <w:t xml:space="preserve">                                             И.С. Коно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2:00Z</dcterms:created>
  <dc:creator>Д.Г. Пивоваров</dc:creator>
  <dc:description/>
  <cp:keywords/>
  <dc:language>en-US</dc:language>
  <cp:lastModifiedBy>Morozova</cp:lastModifiedBy>
  <cp:lastPrinted>2019-02-07T10:42:00Z</cp:lastPrinted>
  <dcterms:modified xsi:type="dcterms:W3CDTF">2019-02-08T08:51:00Z</dcterms:modified>
  <cp:revision>3</cp:revision>
  <dc:subject/>
  <dc:title>ПРИЛОЖЕНИЕ № 3</dc:title>
</cp:coreProperties>
</file>