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0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ддержка субъектов мал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-мики и потреби-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-мики и потреби-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информационно-телекоммуника-ционной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-мики и потреби-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ной кампании, дизайна, разработ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атентно-лицензионного сопровождения деятельности субъектов малого и среднего предпри-нимательства (формирование патентно-лицензи-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равового обеспе-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подбору персонала, по вопросам примене-ния трудового законодательства Российской Федерации (в том числе по оформ-лению необхо-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-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-ниматель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гов, мастер-класс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-  консульта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информационно-телекоммуника-ционной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потребительской сферы</w:t>
        <w:tab/>
        <w:t xml:space="preserve">        </w:t>
        <w:tab/>
        <w:tab/>
        <w:tab/>
        <w:tab/>
        <w:tab/>
        <w:tab/>
        <w:t xml:space="preserve">                                             И.С. Кон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03:00Z</dcterms:created>
  <dc:creator>Д.Г. Пивоваров</dc:creator>
  <dc:description/>
  <cp:keywords/>
  <dc:language>en-US</dc:language>
  <cp:lastModifiedBy>Morozova</cp:lastModifiedBy>
  <cp:lastPrinted>2019-02-07T11:03:00Z</cp:lastPrinted>
  <dcterms:modified xsi:type="dcterms:W3CDTF">2019-02-08T08:51:00Z</dcterms:modified>
  <cp:revision>3</cp:revision>
  <dc:subject/>
  <dc:title>ПРИЛОЖЕНИЕ № 3</dc:title>
</cp:coreProperties>
</file>