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0 августа 2013 года № 1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0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рассмотрению кандид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несения на Доску Поч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ькал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тор Игор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тай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, заместитель председателя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ы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Кузьм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тный гражданин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сла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по вопросам социальной политики, здравоохранению, депутатской этике и правам человека Совета муниципального 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у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молодых депутатов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о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саи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осгу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Гулькевичской районной общественной организации Краснодарской краевой общественной организации ветеранов (пенсионеров, инвалидов войны, труда, Вооруженных Сил и правоохранительных органов)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Гулькевичского городского поселения Гулькевич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Г.П.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55:00Z</dcterms:created>
  <dc:creator>1</dc:creator>
  <dc:description/>
  <cp:keywords/>
  <dc:language>en-US</dc:language>
  <cp:lastModifiedBy>Morozova</cp:lastModifiedBy>
  <cp:lastPrinted>2014-08-13T11:21:00Z</cp:lastPrinted>
  <dcterms:modified xsi:type="dcterms:W3CDTF">2014-08-13T07:21:00Z</dcterms:modified>
  <cp:revision>3</cp:revision>
  <dc:subject/>
  <dc:title>ПРИЛОЖЕНИЕ </dc:title>
</cp:coreProperties>
</file>