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8.20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главы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19 декабря 2008 года № 2539 «Об оплате труда работников муниципальных образовательных учреждений дополнительного образования детей детско-юношеских спортивных школ и муниципальных учреждений физической культуры и спорта муниципального образования Гулькевичский район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остановлением главы администрации (губернатора) Краснодарского края от 31 марта 2014 года № 266 «О внесении изменений в постановление главы администрации (губернатора) Краснодарского края от    17 декабря 2008 года № 1337 «О введении отраслевой системы оплаты труда работников государственных образовательных учреждений дополнительного образования детей и отдельных государственных учреждений физической культуры и спорта Краснодарского края», в целях приведения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4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</w:t>
      </w:r>
      <w:r>
        <w:rPr>
          <w:iCs/>
          <w:sz w:val="28"/>
          <w:szCs w:val="28"/>
        </w:rPr>
        <w:t xml:space="preserve">Внести </w:t>
      </w:r>
      <w:r>
        <w:rPr>
          <w:rFonts w:eastAsia="Calibri"/>
          <w:sz w:val="28"/>
          <w:szCs w:val="28"/>
          <w:lang w:eastAsia="en-US"/>
        </w:rPr>
        <w:t>в постановление главы муниципального образования Гулькевичский район от 19 декабря 2008 года № 2539 «Об оплате труда работников муниципальных образовательных учреждений дополнительного образования детей детско-юношеских спортивных школ и муниципальных учреждений физической культуры и спорта муниципального образования Гулькевичский район» следующие изменения: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в наименовании и по тексту постановления и приложений к нему слова «образовательные учреждения» в соответствующих падежах заменить словами «образовательные организации» в соответствующих падежах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 в приложении № 1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 тексту слово «учебно-тренировочный» в соответствующих числах и падежах заменить словом «тренировочный» в соответствующих числах и падежах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пункте 1 раздела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«Порядок и условия оплаты труда»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подпункте 1.2 после слов «предусмотренных на оплату труда работников» дополнить словами «муниципальных учреждений физической культуры и спорта»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полнить подпунктом 1.3 следующего содержания: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1.3. На основе расчетов и в пределах средств, предусмотренных на оплату труда работников муниципальных образовательных организаций дополнительного образования детей детско-юношеских спортивных школ, руководитель самостоятельно устанавливает оклады (должностные оклады) заработной платы с учетом повышающих коэффициентов по профессиональным квалификационным уровням. Применение повышающих коэффициентов по профессиональным квалификационным уровням к минимальному окладу (должностному окладу) заработной платы, установленному по профессиональным квалификационным группам           (далее – ПКГ), и размер ежемесячной денежной компенсации на обеспечение книгоиздательской продукцией и периодическими изданиями, установленный по состоянию на 31 декабря 2012 года педагогическим работникам, образует новый оклад. Рекомендуемые минимальные размеры окладов (должностных окладов) заработной платы и рекомендуемые повышающие коэффициенты к окладам (должностным окладам) заработной платы по ПКГ работников  муниципальных образовательных организаций дополнительного образования детей детско-юношеских спортивных школ отражены в приложении № 2 к настоящему постановлению.»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ункт 1.3 считать соответственно подпунктом 1.4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разделе </w:t>
      </w:r>
      <w:r>
        <w:rPr>
          <w:rFonts w:eastAsia="Calibri"/>
          <w:sz w:val="28"/>
          <w:szCs w:val="28"/>
          <w:lang w:val="en-US" w:eastAsia="en-US"/>
        </w:rPr>
        <w:t>III</w:t>
      </w:r>
      <w:r>
        <w:rPr>
          <w:rFonts w:eastAsia="Calibri"/>
          <w:sz w:val="28"/>
          <w:szCs w:val="28"/>
          <w:lang w:eastAsia="en-US"/>
        </w:rPr>
        <w:t xml:space="preserve"> «Оплата труда тренеров-преподавателей и спортсменов»: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ункт 1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1. Оплата труда тренеров, тренеров-преподавателей, тренеров-преподавателей по адаптивной физической культуре, старших тренеров-преподавателей, старших тренеров-преподавателей по адаптивной физической культуре (далее – тренер-преподаватель) производится по нормативам оплаты труда за одного занимающегося на этапах спортивной подготовки и нормативам оплаты труда за подготовку высококвалифицированного учащегося-спортсмена исходя из установленного размера должностного оклада.»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ункте 3 после слов «тренеров-преподавателей муниципальных учреждений» дополнить словами «физической культуры и спорта»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абзаце первом пункта 4 после слов «тренера-преподавателя» дополнить словами «муниципального учреждения физической культуры и спорта»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полнить пунктом 5 следующего содержания: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5. Заработная плата тренеров-преподавателей муниципальных образовательных организаций дополнительного образования детей детско-юношеских спортивных школ определяется по формуле:</w:t>
      </w:r>
    </w:p>
    <w:p>
      <w:pPr>
        <w:pStyle w:val="Normal"/>
        <w:widowControl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rFonts w:eastAsia="Calibri"/>
          <w:sz w:val="28"/>
          <w:szCs w:val="28"/>
          <w:lang w:eastAsia="en-US"/>
        </w:rPr>
        <w:t>ЗП = Уо – Мк + Ро, где:</w:t>
      </w:r>
    </w:p>
    <w:p>
      <w:pPr>
        <w:pStyle w:val="Normal"/>
        <w:widowControl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П – заработная плата тренеров-преподавателей муниципальных образовательных организаций дополнительного образования детей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о – установленный оклад (должностной оклад) заработной платы с применением повышающего коэффициента по профессиональным квалификационным группам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к – минимальный оклад (должностной оклад) заработной платы с применением повышающего коэффициента по профессиональным квалификационным группам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 – размер оплаты труда тренеров-преподавателей муниципальных образовательных организаций дополнительного образования детей по нормативам за занимающихся и подготовку высококвалифицированных учащихся-спортсменов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мер оплаты труда тренеров-преподавателей муниципальных образовательных организаций дополнительного образования детей по нормативам за занимающихся и подготовку высококвалифицированных учащихся спортсменов определяется по формуле:</w:t>
      </w:r>
    </w:p>
    <w:p>
      <w:pPr>
        <w:pStyle w:val="Normal"/>
        <w:widowControl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 = Мк х Нот : 100, где:</w:t>
      </w:r>
    </w:p>
    <w:p>
      <w:pPr>
        <w:pStyle w:val="Normal"/>
        <w:widowControl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 – размер оплаты труда тренеров-преподавателей муниципальных образовательных организаций дополнительного образования детей по нормативам за занимающихся и подготовку высококвалифицированных учащихся-спортсменов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к – минимальный оклад (должностной оклад) заработной платы с применением повышающего коэффициента по профессиональным квалификационным группам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т – норматив оплаты труда тренера-преподавателя (рассчитывается в соответствии с пунктом 4 настоящего Положения).»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ункты 5 – 9 считать соответственно пунктами 6 – 10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аблице 1 «Норматив оплаты труда тренеров-преподавателей за подготовку одного занимающегося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лово «Учебно-тренировочный» заменить словами «Тренировочный (этап спортивной специализации)»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лова «Спортивного совершенствования» заменить словами «Совершенствования спортивного мастерства»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ункте 1 раздела «Примечания» к таблице 2 «Размер норматива оплаты труда в процентах от оклада тренера-преподавателя за подготовку одного спортсмена-учащегося муниципального учреждения в личных индивидуальных видах олимпийских спортивных дисциплин» слова «в течение одного календарного года» заменить словами «в течение 12 месяцев»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ункте 2 раздела «Примечания» к таблице 3 «Размер норматива оплаты труда в процентах от оклада спортсмена» слова «в течение одного календарного года» заменить словами «в течение 12 месяцев»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ункт 1 раздела </w:t>
      </w:r>
      <w:r>
        <w:rPr>
          <w:rFonts w:eastAsia="Calibri"/>
          <w:sz w:val="28"/>
          <w:szCs w:val="28"/>
          <w:lang w:val="en-US" w:eastAsia="en-US"/>
        </w:rPr>
        <w:t>IV</w:t>
      </w:r>
      <w:r>
        <w:rPr>
          <w:rFonts w:eastAsia="Calibri"/>
          <w:sz w:val="28"/>
          <w:szCs w:val="28"/>
          <w:lang w:eastAsia="en-US"/>
        </w:rPr>
        <w:t xml:space="preserve"> «Порядок и условия установления выплат стимулирующего характера» дополнить абзацем следующего содержания: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тдельным категориям работников муниципальных учреждений предоставляются другие виды выплат стимулирующего характера в случае, если они установлены нормативным правовым актом администрации муниципального образования Гулькевичский район.»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Пресс-службе администрации муниципального образования Гулькевичский район (Софиен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Контроль за выполнением настоящего постановления возложить на заместителя главы муниципального образования Гулькевичский район А.И.Ямполя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Постановление вступает в силу с момента его официального опубликования и распространяется на правоотношения, возникшие с 1 января 2014 год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665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>Гулькевичский район</w:t>
        <w:tab/>
        <w:t xml:space="preserve">    В.И.Кадька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888"/>
      <w:jc w:val="both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1:25:00Z</dcterms:created>
  <dc:creator>Д. Г. Пивоваров</dc:creator>
  <dc:description/>
  <cp:keywords/>
  <dc:language>en-US</dc:language>
  <cp:lastModifiedBy>Morozova</cp:lastModifiedBy>
  <cp:lastPrinted>2014-08-14T09:43:00Z</cp:lastPrinted>
  <dcterms:modified xsi:type="dcterms:W3CDTF">2014-08-14T05:43:00Z</dcterms:modified>
  <cp:revision>3</cp:revision>
  <dc:subject/>
  <dc:title>РАСПОРЯЖЕНИЕ</dc:title>
</cp:coreProperties>
</file>