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  <w:lang w:val="en-US"/>
              </w:rPr>
            </w:pPr>
            <w:r>
              <w:rPr>
                <w:b/>
                <w:spacing w:val="20"/>
                <w:sz w:val="16"/>
                <w:szCs w:val="16"/>
                <w:lang w:val="en-US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8.20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8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образования Гулькевичский район о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 марта 2014 года № 537 «Об утверждении Поряд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гласования возможности заключения контракта с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ственным поставщиком (подрядчиком, исполнителем)»</w:t>
            </w:r>
          </w:p>
        </w:tc>
      </w:tr>
      <w:tr>
        <w:trPr>
          <w:trHeight w:val="42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firstLine="709"/>
        <w:rPr/>
      </w:pPr>
      <w:r>
        <w:rPr>
          <w:szCs w:val="28"/>
        </w:rPr>
        <w:t>В целях оптимизации исполнения отделом муниципального финансового контроля администрации муниципального образования Гулькевичский район функций, возложенных постановлением администрации муниципального образования Гулькевичский район от 28 января 2014 года № 130 «О закупках товаров, работ, услуг в муниципальном образовании Гулькевичский район», в связи с кадровыми изменениями в администрации муниципального образования Гулькевичский район, руководствуясь статьей 64 устава муниципального образования Гулькевичский район,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7 марта 2014 года № 537 «Об утверждении Порядка согласования возможности заключения контракта с единственным поставщиком (подрядчиком, исполнителем)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№ 1 изложить в новой редакции (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2.7 раздела 2 «Порядок осуществления муниципальной функции» приложения № 2 дополнить словами «, в случае их отсутствия – лицами, на которые возложены их должностные обязанности.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есс-службе администрации муниципального образования Гулькевичский район (Софиен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</w:t>
        <w:tab/>
        <w:tab/>
        <w:tab/>
        <w:tab/>
        <w:tab/>
        <w:tab/>
        <w:tab/>
        <w:t xml:space="preserve">            В.И.Кадькало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 № ______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4161"/>
        <w:gridCol w:w="1080"/>
        <w:gridCol w:w="1301"/>
        <w:gridCol w:w="1399"/>
      </w:tblGrid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 внесении изменений в постановление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го образования Гулькевичский район о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марта 2014 года № 537 «Об утверждении Порядка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>
                <w:sz w:val="28"/>
                <w:szCs w:val="28"/>
              </w:rPr>
              <w:t>согласования возможности заключения контракта с единственным</w:t>
            </w:r>
          </w:p>
          <w:p>
            <w:pPr>
              <w:pStyle w:val="Normal"/>
              <w:ind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вщиком (подрядчиком, исполнителем)» </w:t>
            </w:r>
          </w:p>
        </w:tc>
      </w:tr>
      <w:tr>
        <w:trPr/>
        <w:tc>
          <w:tcPr>
            <w:tcW w:w="17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муниципального финансового контроля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Т.В.Азарова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яющий обязанности заместителя главы муниципального образования Гулькевичский район по экономике, финансам и контролю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Иванов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ighlighthighlightactive">
    <w:name w:val="highlight highlight_active"/>
    <w:basedOn w:val="Style13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1:45:00Z</dcterms:created>
  <dc:creator>1</dc:creator>
  <dc:description/>
  <cp:keywords/>
  <dc:language>en-US</dc:language>
  <cp:lastModifiedBy>Morozova</cp:lastModifiedBy>
  <cp:lastPrinted>2014-08-14T09:30:00Z</cp:lastPrinted>
  <dcterms:modified xsi:type="dcterms:W3CDTF">2014-08-14T05:30:00Z</dcterms:modified>
  <cp:revision>3</cp:revision>
  <dc:subject/>
  <dc:title>РАСПОРЯЖЕНИЕ</dc:title>
</cp:coreProperties>
</file>