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97"/>
        <w:gridCol w:w="3086"/>
        <w:gridCol w:w="449"/>
        <w:gridCol w:w="1729"/>
        <w:gridCol w:w="908"/>
      </w:tblGrid>
      <w:tr>
        <w:trPr>
          <w:trHeight w:val="1700" w:hRule="atLeast"/>
        </w:trPr>
        <w:tc>
          <w:tcPr>
            <w:tcW w:w="97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81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730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48" w:hRule="atLeast"/>
        </w:trPr>
        <w:tc>
          <w:tcPr>
            <w:tcW w:w="97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74" w:hRule="atLeast"/>
        </w:trPr>
        <w:tc>
          <w:tcPr>
            <w:tcW w:w="97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апреля 2012 года № 439 «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инятие на учет в качестве нуждающихся в жил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ях отдельных категорий граждан»</w:t>
            </w:r>
          </w:p>
        </w:tc>
      </w:tr>
      <w:tr>
        <w:trPr>
          <w:trHeight w:val="473" w:hRule="atLeast"/>
        </w:trPr>
        <w:tc>
          <w:tcPr>
            <w:tcW w:w="97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от 11 апреля 2012 года № 439 «Об утверждении административного регламента по предоставлению муниципальной услуги «Принятие на учет в качестве нуждающихся в жилых помещениях отдельных категорий граждан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разделе 2.10 слова «30 минут» заменить словами «15 минут»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2.11.2 подраздела 2.11 слова «30 минут» заменить словами               «15 минут»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в пункте 2.13.4 подраздела 2.13 </w:t>
      </w:r>
      <w:r>
        <w:rPr>
          <w:sz w:val="28"/>
          <w:szCs w:val="28"/>
        </w:rPr>
        <w:t>слова «20 минут» заменить словами               «15 минут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3.2.8 подраздела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» слова «30 минут» заменить словами «15 минут»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риложение № 7 к административному регламенту по предоставлению муниципальной услуги «Принятие на учет в качестве нуждающихся в жилых помещениях отдельных категорий граждан»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6:00Z</dcterms:created>
  <dc:creator>ванда</dc:creator>
  <dc:description/>
  <cp:keywords/>
  <dc:language>en-US</dc:language>
  <cp:lastModifiedBy>Morozova</cp:lastModifiedBy>
  <cp:lastPrinted>2014-08-15T12:07:00Z</cp:lastPrinted>
  <dcterms:modified xsi:type="dcterms:W3CDTF">2014-08-15T08:07:00Z</dcterms:modified>
  <cp:revision>3</cp:revision>
  <dc:subject/>
  <dc:title>РАСПОРЯЖЕНИЕ</dc:title>
</cp:coreProperties>
</file>