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08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51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отделом по вопросам семьи и детства администрации муниципального образования Гулькевичский район муниципальной услуги «Выдача заключения о возможности гражданина быть усыновителем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579"/>
      </w:tblGrid>
      <w:tr>
        <w:trPr/>
        <w:tc>
          <w:tcPr>
            <w:tcW w:w="399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тдела по вопросам семьи и детства администрации муниципального образования Гулькевичский район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)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ого _______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)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______________________________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согласен (согласна), чтобы 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jc w:val="center"/>
        <w:rPr/>
      </w:pPr>
      <w:r>
        <w:rPr/>
        <w:t>(фамилия, имя, отчество, дата рождения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регистрированная (ый) по месту жительства: ____________________________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 xml:space="preserve">       (указывается адрес регистрации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jc w:val="center"/>
        <w:rPr/>
      </w:pPr>
      <w:r>
        <w:rPr/>
        <w:t>и места жительства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ыл (а) усыновителем малолетнего (несовершеннолетнего) _________________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(фамилия, имя, 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отчеств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огласен (согласна) на проживание малолетнего (несовершеннолетнего) ____________________________________________________________________, расположенной (го) по адресу: 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 20__ г.</w:t>
        <w:tab/>
        <w:t xml:space="preserve">      _____________ </w:t>
        <w:tab/>
        <w:t>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(подпись) </w:t>
        <w:tab/>
        <w:tab/>
        <w:tab/>
        <w:t xml:space="preserve">         (Ф.И.О.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семьи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детства администрации муниципальног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М.В.Хвост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1:00Z</dcterms:created>
  <dc:creator>Admin</dc:creator>
  <dc:description/>
  <cp:keywords/>
  <dc:language>en-US</dc:language>
  <cp:lastModifiedBy>Morozova</cp:lastModifiedBy>
  <cp:lastPrinted>2014-07-24T10:51:00Z</cp:lastPrinted>
  <dcterms:modified xsi:type="dcterms:W3CDTF">2014-08-15T07:44:00Z</dcterms:modified>
  <cp:revision>3</cp:revision>
  <dc:subject/>
  <dc:title>ПРИЛОЖЕНИЕ № 3</dc:title>
</cp:coreProperties>
</file>