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3 апреля 2013 года № 519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ом по вопросам семьи и детства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заключения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и быть усыновителем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ё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3 апреля 2013 года № 519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заключения о возможности быть усыновителем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наименовании и в пункте 1 постановления слова «</w:t>
      </w:r>
      <w:r>
        <w:rPr>
          <w:sz w:val="28"/>
          <w:szCs w:val="28"/>
        </w:rPr>
        <w:t>Выдача заключения о возможности быть усыновителем</w:t>
      </w:r>
      <w:r>
        <w:rPr>
          <w:bCs/>
          <w:sz w:val="28"/>
          <w:szCs w:val="28"/>
        </w:rPr>
        <w:t xml:space="preserve">» заменить словами </w:t>
      </w:r>
      <w:r>
        <w:rPr>
          <w:sz w:val="28"/>
          <w:szCs w:val="28"/>
        </w:rPr>
        <w:t>«Выдача заключения о возможности гражданина быть усыновителем»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риложение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3) приложения № 1 – 4 к административному регламенту по предоставлению отделом по вопросам семьи и детства администрации муниципального образования Гулькевичский район </w:t>
      </w: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заключения о возможности гражданина быть усыновителем</w:t>
      </w:r>
      <w:r>
        <w:rPr>
          <w:bCs/>
          <w:sz w:val="28"/>
          <w:szCs w:val="28"/>
        </w:rPr>
        <w:t>» изложить в новой редакции согласно приложениям № 2 – 5 к настоящему постановлению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/>
      </w:pPr>
      <w:r>
        <w:rPr>
          <w:sz w:val="28"/>
        </w:rPr>
        <w:t xml:space="preserve">Гулькевичский </w:t>
      </w:r>
      <w:r>
        <w:rPr>
          <w:sz w:val="28"/>
          <w:szCs w:val="28"/>
        </w:rPr>
        <w:t>район от _______________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3 апреля 2013 года № 519 «Об утверждении административного регламента по предоставлению муниципальной услуги отделом по вопросам семьи и детства администрации муниципального образования Гулькевичский район «Выдача заключения о возможности быть усыновителем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роект внесен: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тделом по вопросам семьи и детст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Хвостикова     </w:t>
            </w:r>
          </w:p>
        </w:tc>
      </w:tr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</w:rPr>
              <w:t>Главный специалист отдел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о вопросам семьи и детст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о социальным вопросам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Т.М.Кабаш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Маркелов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П.Соловьева                               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управления делами 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управляющий делами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И.В.Верб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Л.В.Перевертайло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hanging="0"/>
      <w:jc w:val="right"/>
      <w:outlineLvl w:val="2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11:00Z</dcterms:created>
  <dc:creator>Admin</dc:creator>
  <dc:description/>
  <cp:keywords/>
  <dc:language>en-US</dc:language>
  <cp:lastModifiedBy>Morozova</cp:lastModifiedBy>
  <cp:lastPrinted>2014-08-14T12:58:00Z</cp:lastPrinted>
  <dcterms:modified xsi:type="dcterms:W3CDTF">2014-08-15T07:42:00Z</dcterms:modified>
  <cp:revision>4</cp:revision>
  <dc:subject/>
  <dc:title>РАСПОРЯЖЕНИЕ</dc:title>
</cp:coreProperties>
</file>