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1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отделом по вопросам семьи и детства администрации муниципального образования Гулькевичский район муниципальной услуги «Выдача заключения о возможности гражданина быть усыновителем»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ата составления акта «____» _________________ года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АКТ</w:t>
      </w:r>
    </w:p>
    <w:p>
      <w:pPr>
        <w:pStyle w:val="ConsPlusNormal"/>
        <w:ind w:hanging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обследования условий жизни гражданина, выразившего </w:t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желание стать усыновителем несовершеннолетнего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обследования  «____» ___________ _____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пециалиста отдела, проводившего обследование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ось обследование условий жизни гражданина 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(фамилия, им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(при наличии), дата рождени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ем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адрес места жительства, подтвержденный регистраци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(адрес места фактического проживания и проведения обследовани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деятельность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боты с указанием адреса, занимаемой должности, рабочего телефон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ая площадь, на которой проживает 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(фамилия, имя, отчество 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_____ кв.м, состоит из _________________________ комнат, размер каждой комнаты: ________ кв.м, ___________ кв.м, _______ кв.м. на ____ этаже в _______ этажном до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дома (кирпичный, панельный, деревянный и т.п.; в нормальном состоянии, ветхий, аварийный; комнаты сухие, светлые, проходные, количество окон и пр.)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ома и жилой площади (водопровод, канализация, какое отопление, газ, ванна, лифт, телефон и т.д.)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ое состояние жилой площади (хорошее, удовлетворительное, неудовлетворительное)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ля ребенка отдельной комнаты, уголка, места для сна, игр, занятий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лой площади  проживают (зарегистрированы в установленном порядк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живают фактически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42"/>
        <w:gridCol w:w="2318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 должность или место уче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-ное отноше-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го времени проживает на данной жилой площ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, сложившиеся между членами семьи гражданина (характер взаимоотношений между членами семьи, особенности общения с детьми, детей между собой и т.д.)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е качества гражданина (особенности характера, общая культура, наличие опыта общения с детьми и т.д.) 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гражданина для принятия несовершеннолетнего в семью 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данные обследования 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жизни гражданина, выразившего желание стать усыновителем несовершеннолетнего 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(удовлетворительные/неудовлетворительные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конкретных обстоятельст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специалиста отдела, проводившего обследование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 (а): 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семь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ства администрации муниципальн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М.В.Хвост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3:00Z</dcterms:created>
  <dc:creator>Admin</dc:creator>
  <dc:description/>
  <cp:keywords/>
  <dc:language>en-US</dc:language>
  <cp:lastModifiedBy>Morozova</cp:lastModifiedBy>
  <cp:lastPrinted>2005-01-29T19:15:00Z</cp:lastPrinted>
  <dcterms:modified xsi:type="dcterms:W3CDTF">2014-08-15T07:44:00Z</dcterms:modified>
  <cp:revision>3</cp:revision>
  <dc:subject/>
  <dc:title>ПРИЛОЖЕНИЕ № 4</dc:title>
</cp:coreProperties>
</file>