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08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51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отделом по вопросам семьи и детства администрации муниципального образования Гулькевичский район муниципальной услуги «Выдача заключения о возможности гражданина быть усыновителем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-СХЕМ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довательности действий при предоставлении муниципальной услуги «Выдача заключения о возможности гражданина быть усыновителем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92075</wp:posOffset>
                </wp:positionV>
                <wp:extent cx="292227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документов, необходимых для предоставления муниципальной услуги (15 мину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55.5pt;mso-wrap-distance-left:9.05pt;mso-wrap-distance-right:9.05pt;mso-wrap-distance-top:0pt;mso-wrap-distance-bottom:0pt;margin-top: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документов, необходимых для предоставления муниципальной услуги (15 мину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175</wp:posOffset>
                </wp:positionH>
                <wp:positionV relativeFrom="paragraph">
                  <wp:posOffset>62865</wp:posOffset>
                </wp:positionV>
                <wp:extent cx="2761615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28.5pt;mso-wrap-distance-left:9.05pt;mso-wrap-distance-right:9.05pt;mso-wrap-distance-top:0pt;mso-wrap-distance-bottom:0pt;margin-top:4.9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9pt" to="260.9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86995</wp:posOffset>
                </wp:positionV>
                <wp:extent cx="0" cy="2184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5pt" to="117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20650</wp:posOffset>
                </wp:positionV>
                <wp:extent cx="2922270" cy="1047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ормирование и направление 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в органы, участвующие в предоставлении муниципальной услуг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(3 рабочи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82.5pt;mso-wrap-distance-left:9.05pt;mso-wrap-distance-right:9.05pt;mso-wrap-distance-top:0pt;mso-wrap-distance-bottom:0pt;margin-top:9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Формирование и направление межведомственных запросов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в органы, участвующие в предоставлении муниципальной услуги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(3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50" w:leader="none"/>
        </w:tabs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5pt" to="117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widowControl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51130</wp:posOffset>
                </wp:positionV>
                <wp:extent cx="2922270" cy="13595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1359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, необходимых для предоставления муниципальной услуги, и принят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решения 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редоставлении муниципально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5 рабочих дней или 45 рабочих дней в случае необходимости направления  запрос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107.05pt;mso-wrap-distance-left:9.05pt;mso-wrap-distance-right:9.05pt;mso-wrap-distance-top:0pt;mso-wrap-distance-bottom:0pt;margin-top:11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, необходимых для предоставления муниципальной услуги, и приняти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решения 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редоставлении муниципальной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5 рабочих дней или 45 рабочих дней в случае необходимости направления  запрос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90170</wp:posOffset>
                </wp:positionV>
                <wp:extent cx="2716530" cy="10477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9pt;height:82.5pt;mso-wrap-distance-left:9.05pt;mso-wrap-distance-right:9.05pt;mso-wrap-distance-top:0pt;mso-wrap-distance-bottom:0pt;margin-top:7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269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05pt" to="378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5pt" to="117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175</wp:posOffset>
                </wp:positionH>
                <wp:positionV relativeFrom="paragraph">
                  <wp:posOffset>59690</wp:posOffset>
                </wp:positionV>
                <wp:extent cx="2922270" cy="819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трицательного заключения о возможности гражданина быть усыновител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5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64.5pt;mso-wrap-distance-left:9.05pt;mso-wrap-distance-right:9.05pt;mso-wrap-distance-top:0pt;mso-wrap-distance-bottom:0pt;margin-top:4.7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трицательного заключения о возможности гражданина быть усыновител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5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-1270</wp:posOffset>
                </wp:positionV>
                <wp:extent cx="3074670" cy="7099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заключения о возмо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жданина быть усыновител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5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1pt;height:55.9pt;mso-wrap-distance-left:9.05pt;mso-wrap-distance-right:9.05pt;mso-wrap-distance-top:0pt;mso-wrap-distance-bottom:0pt;margin-top:-0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заключения о возмож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жданина быть усыновител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5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семь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ства администрации муниципальн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М.В.Хвостикова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7:00Z</dcterms:created>
  <dc:creator>Admin</dc:creator>
  <dc:description/>
  <cp:keywords/>
  <dc:language>en-US</dc:language>
  <cp:lastModifiedBy>Morozova</cp:lastModifiedBy>
  <cp:lastPrinted>2014-07-24T10:36:00Z</cp:lastPrinted>
  <dcterms:modified xsi:type="dcterms:W3CDTF">2014-08-15T07:43:00Z</dcterms:modified>
  <cp:revision>3</cp:revision>
  <dc:subject/>
  <dc:title>ПРИЛОЖЕНИЕ № 1</dc:title>
</cp:coreProperties>
</file>