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12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20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– 2019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Экономическое развитие и инновацио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в муниципальном образовании Гулькевичский район» на 2015 – 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58"/>
        <w:gridCol w:w="1076"/>
        <w:gridCol w:w="51"/>
        <w:gridCol w:w="2061"/>
        <w:gridCol w:w="14"/>
        <w:gridCol w:w="1966"/>
        <w:gridCol w:w="18"/>
        <w:gridCol w:w="1962"/>
        <w:gridCol w:w="1260"/>
        <w:gridCol w:w="1314"/>
        <w:gridCol w:w="27"/>
        <w:gridCol w:w="1391"/>
        <w:gridCol w:w="12"/>
        <w:gridCol w:w="139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ероприятия, контрольного собы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тус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 реализации мероприятия, дата контрольного событи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классифи-кации расходов бюджета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вартальное распределение прогноза кассовых выплат из бюджета муниципального образования Гулькевичский район, тыс. руб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и развитие малого и среднего предприним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образовании Гулькевичский район» на 2015 – 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рование из бюджета муниципального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администрации муници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участия муниципального образования Гулькевич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дународных, национальных и иных конгрессно-выставочных мероприятиях» на 2015 – 2019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роезда к месту проведения выставок, форумо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-носителя информации (флэш-накопителя, чехла для флэш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отребительской сферы </w:t>
        <w:tab/>
        <w:tab/>
        <w:tab/>
        <w:tab/>
        <w:tab/>
        <w:tab/>
        <w:tab/>
        <w:tab/>
        <w:tab/>
        <w:t xml:space="preserve">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40:00Z</dcterms:created>
  <dc:creator>Д.Г. Пивоваров</dc:creator>
  <dc:description/>
  <cp:keywords/>
  <dc:language>en-US</dc:language>
  <cp:lastModifiedBy>Morozova</cp:lastModifiedBy>
  <cp:lastPrinted>2017-02-06T14:55:00Z</cp:lastPrinted>
  <dcterms:modified xsi:type="dcterms:W3CDTF">2017-02-06T12:10:00Z</dcterms:modified>
  <cp:revision>13</cp:revision>
  <dc:subject/>
  <dc:title>ПРИЛОЖЕНИЕ № 9</dc:title>
</cp:coreProperties>
</file>