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Поддержка и развитие малого и средне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в муниципальном образовании Гулькевичский райо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22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80"/>
        <w:gridCol w:w="1062"/>
        <w:gridCol w:w="1044"/>
        <w:gridCol w:w="1213"/>
        <w:gridCol w:w="1171"/>
        <w:gridCol w:w="2382"/>
        <w:gridCol w:w="2157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-лиза-ции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80"/>
        <w:gridCol w:w="1062"/>
        <w:gridCol w:w="1044"/>
        <w:gridCol w:w="1213"/>
        <w:gridCol w:w="1171"/>
        <w:gridCol w:w="2382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-приним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поддержка субъектов мал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информационно-телекоммуника-ционной сети «Интернет», в местных С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-ств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маркетингового сопровождения деятельности бизнес-планиро-ванию субъектов малого и среднего предприниматель-ства (разработка маркетинговой стратегии и планов, рекламной кампании, дизайна, разработка и продвижение бренда, организа-ция системы сбыта продукции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атентно-лицензионного сопровождения деятельности субъектов малого и среднего предпри-нимательства (формирование патентно-лицензи-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раво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подбору персонала, по вопросам применения трудового законодательства Российской Федерации (в том числе по оформ-лению необхо-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-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матель-ства семинаров, конференций, форумов, круглых столов, тренингов, мастер-класс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но-  консульта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-ных ресурсов в информационно-телекоммуника-ционной сети «Интернет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экономики и потребительской сферы</w:t>
        <w:tab/>
        <w:tab/>
        <w:tab/>
        <w:tab/>
        <w:tab/>
        <w:tab/>
        <w:t xml:space="preserve">                                            Е.В. 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29:00Z</dcterms:created>
  <dc:creator>Д.Г. Пивоваров</dc:creator>
  <dc:description/>
  <cp:keywords/>
  <dc:language>en-US</dc:language>
  <cp:lastModifiedBy>Morozova</cp:lastModifiedBy>
  <cp:lastPrinted>2017-12-26T15:29:00Z</cp:lastPrinted>
  <dcterms:modified xsi:type="dcterms:W3CDTF">2017-12-28T07:13:00Z</dcterms:modified>
  <cp:revision>3</cp:revision>
  <dc:subject/>
  <dc:title>ПРИЛОЖЕНИЕ № 3</dc:title>
</cp:coreProperties>
</file>