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500"/>
      </w:tblGrid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лькевичский район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.12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2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 – 2022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Экономическое развитие и инновационн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в муниципальном образовании Гулькевичский район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– 2022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17"/>
        <w:gridCol w:w="947"/>
        <w:gridCol w:w="1134"/>
        <w:gridCol w:w="1134"/>
        <w:gridCol w:w="1134"/>
        <w:gridCol w:w="1094"/>
        <w:gridCol w:w="1100"/>
        <w:gridCol w:w="1134"/>
        <w:gridCol w:w="1134"/>
        <w:gridCol w:w="1134"/>
      </w:tblGrid>
      <w:tr>
        <w:trPr>
          <w:tblHeader w:val="true"/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19"/>
        <w:gridCol w:w="1417"/>
        <w:gridCol w:w="948"/>
        <w:gridCol w:w="1134"/>
        <w:gridCol w:w="1134"/>
        <w:gridCol w:w="1134"/>
        <w:gridCol w:w="1094"/>
        <w:gridCol w:w="1100"/>
        <w:gridCol w:w="1134"/>
        <w:gridCol w:w="1134"/>
        <w:gridCol w:w="1134"/>
      </w:tblGrid>
      <w:tr>
        <w:trPr>
          <w:tblHeader w:val="true"/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Экономическое развитие и инновационная экономик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м образовании Гулькевичский район» на 2015 – 2022 годы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ни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средних пред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</w:tr>
      <w:tr>
        <w:trPr>
          <w:trHeight w:val="4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малых пред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</w:t>
            </w:r>
          </w:p>
        </w:tc>
      </w:tr>
      <w:tr>
        <w:trPr>
          <w:trHeight w:val="2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средни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3,5</w:t>
            </w:r>
          </w:p>
        </w:tc>
      </w:tr>
      <w:tr>
        <w:trPr>
          <w:trHeight w:val="2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малых предпри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6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8,5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средни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2</w:t>
            </w:r>
          </w:p>
        </w:tc>
      </w:tr>
      <w:tr>
        <w:trPr>
          <w:trHeight w:val="4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2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индивидуальны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</w:tr>
      <w:tr>
        <w:trPr>
          <w:trHeight w:val="1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9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</w:t>
            </w:r>
          </w:p>
          <w:p>
            <w:pPr>
              <w:pStyle w:val="Normal"/>
              <w:ind w:left="-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нней стадии их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роцентов по кредитам, привлеченным в российских кредитных организациях на приобретение оборудования в целях создания и (или) развития, либо модернизации производства товаров (работ,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ервого взноса при заключении договора финансовой аренды (лизин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нвестиций, планируемых к поступлению в экономику Гулькевичского райо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крупным и средним предприятия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7,5</w:t>
            </w:r>
          </w:p>
        </w:tc>
      </w:tr>
      <w:tr>
        <w:trPr>
          <w:trHeight w:val="140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вых инвестиционных проектов для презентации инвести-ционного потенц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оддержка и развитие малого и среднего предпринимательств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м образовании Гулькевичский район» на 2015 – 2022 годы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ни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средних пред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малых пред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средни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3,5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малых предпри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6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8,5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средни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2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2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индивидуальны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роцентов по кредитам, привлеченным в российских кредитных организациях на приобретение оборудова-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ервого взноса при заключении договора финансовой аренды (лизин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22 годы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нвестиций, планируемых к поступлению в экономику Гулькевичского райо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крупным и средним предприятия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7,5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ируемых к подписанию соглашений о реализации инвестицион-ных проектов на террито-рии муниципального образования Гулькевич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вых инвестиционных проектов для презентации инвестиционного потенц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правления экономики и потребительской сферы</w:t>
        <w:tab/>
        <w:tab/>
        <w:t xml:space="preserve">                                                                                  Е.В. Хому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 Знак1"/>
    <w:qFormat/>
    <w:rPr>
      <w:rFonts w:ascii="Arial" w:hAnsi="Arial" w:eastAsia="Times New Roman" w:cs="Arial"/>
      <w:sz w:val="22"/>
      <w:szCs w:val="22"/>
    </w:rPr>
  </w:style>
  <w:style w:type="character" w:styleId="Style13">
    <w:name w:val=" Знак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09:00Z</dcterms:created>
  <dc:creator>Д.Г. Пивоваров</dc:creator>
  <dc:description/>
  <cp:keywords/>
  <dc:language>en-US</dc:language>
  <cp:lastModifiedBy>Morozova</cp:lastModifiedBy>
  <cp:lastPrinted>2017-12-26T14:09:00Z</cp:lastPrinted>
  <dcterms:modified xsi:type="dcterms:W3CDTF">2017-12-28T07:13:00Z</dcterms:modified>
  <cp:revision>3</cp:revision>
  <dc:subject/>
  <dc:title>ПРИЛОЖЕНИЕ № 2</dc:title>
</cp:coreProperties>
</file>