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униципальной программы, в соответствии со статьей 179 Бюджетного кодекса Российской Федерации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          2015 – 2019 годы» следующие изменен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в наименовании и по тексту постановления и приложений цифры «2015 – 2019» заменить цифрами «2015 – 2022»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зицию «Объемы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22 годы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sz w:val="28"/>
                <w:szCs w:val="28"/>
                <w:shd w:fill="FFFFFF" w:val="clear"/>
              </w:rPr>
              <w:t xml:space="preserve">21213,5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  <w:shd w:fill="FFFFFF" w:val="clear"/>
              </w:rPr>
              <w:t>8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12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1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7063,5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1253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718,2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47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1 – 3 к муниципальной программе «Экономическое развитие и инновационная экономика в муниципальном образовании Гулькевичский район» на 2015 – 2022 годы изложить в новой редакции (приложения № 1 – 3)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зицию «Объемы и источники финансирования подпрограммы» паспорта подпрограммы «Поддержка и развитие малого и среднего предпринимательства в муниципальном образовании Гулькевичский район» на 2015 – 2022 годы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5887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9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172,0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–             12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1737,1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172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shd w:fill="FFFFFF" w:val="clear"/>
              </w:rPr>
              <w:t>72</w:t>
            </w:r>
            <w:r>
              <w:rPr>
                <w:sz w:val="28"/>
                <w:szCs w:val="28"/>
              </w:rPr>
              <w:t>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на 2015 – 2022 годы изложить в новой редакции (приложение № 4)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зицию «Объемы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22 годы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образования Гулькевичский район составляет 5326,4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84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92,2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00,0 тыс. рублей»;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22 годы изложить в новой редакции (приложение № 5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9 годы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униципального казенного учреждения «Централизованная бухгалтерия»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контрактной служб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закупок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щ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удрин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3:00Z</dcterms:created>
  <dc:creator>Верба</dc:creator>
  <dc:description/>
  <cp:keywords/>
  <dc:language>en-US</dc:language>
  <cp:lastModifiedBy>Morozova</cp:lastModifiedBy>
  <cp:lastPrinted>2017-12-28T10:14:00Z</cp:lastPrinted>
  <dcterms:modified xsi:type="dcterms:W3CDTF">2017-12-28T07:14:00Z</dcterms:modified>
  <cp:revision>3</cp:revision>
  <dc:subject/>
  <dc:title>РАСПОРЯЖЕНИЕ</dc:title>
</cp:coreProperties>
</file>