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24"/>
        <w:gridCol w:w="1969"/>
        <w:gridCol w:w="23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959"/>
        <w:gridCol w:w="1079"/>
        <w:gridCol w:w="1115"/>
        <w:gridCol w:w="811"/>
        <w:gridCol w:w="1213"/>
        <w:gridCol w:w="1513"/>
        <w:gridCol w:w="1980"/>
        <w:gridCol w:w="234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-ма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-тель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-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-тель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-тов малого и среднего предпри-ниматель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маркетингового сопровождения деятельности бизнес-планиро-ванию субъектов малого и среднего предпринима-тельства (разра-ботка маркетинго-вой стратегии и планов, реклам-ной кампании, дизайна, разработ-ка и продвижение бренда, организа-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атентно-лицензионного сопровождения деятельности субъектов малого и среднего предпринима-тельства (форми-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вопросам право-вого обеспечения деятельности субъектов малого и среднего предприниматель-ства (в том числе составление и экспертиза дого-воров, соглаше-ний, учредитель-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-ные услуги по подбору персо-нала, по вопросам применения трудового законодательства Российской Федерации (в том числе по оформ-лению необхо-димых докумен-тов для приема на работу, а также разрешений на право привле-чения иностран-ной рабочей силы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матель-ства семинаров, конференций, форумов, круглых столов, тренин-гов, мастер-класс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-ной, консульта-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-ционной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-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22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экономики, привлечения инвестиций управления экономики и потребительской сферы администра-ции муниципаль-ного образования Гулькевичский район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-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2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 xml:space="preserve">        </w:t>
        <w:tab/>
        <w:tab/>
        <w:tab/>
        <w:tab/>
        <w:tab/>
        <w:tab/>
        <w:t xml:space="preserve">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9:00Z</dcterms:created>
  <dc:creator>Д.Г. Пивоваров</dc:creator>
  <dc:description/>
  <cp:keywords/>
  <dc:language>en-US</dc:language>
  <cp:lastModifiedBy>Morozova</cp:lastModifiedBy>
  <cp:lastPrinted>2017-12-26T15:19:00Z</cp:lastPrinted>
  <dcterms:modified xsi:type="dcterms:W3CDTF">2017-12-28T07:13:00Z</dcterms:modified>
  <cp:revision>3</cp:revision>
  <dc:subject/>
  <dc:title>ПРИЛОЖЕНИЕ № 3</dc:title>
</cp:coreProperties>
</file>