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в учреждениях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Доступная среда» в учреждениях образования муниципального образования Гулькевичский район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8"/>
        <w:gridCol w:w="558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Доступная среда» в учреждениях образования муниципального образования Гулькевичский район на 2014 год (далее – 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7 апреля 2007 года № 1229-КЗ «Об обеспечении беспрепятственного доступа маломобильных граждан к объектам социальной, транспортной, инженерной инфраструктур, информации и связи в Краснодарском кра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17 марта 2011 года № 175 «О государственной программе Российской Федерации «Доступная среда» на            2011 – 2015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       14 октября 2013 года № 1176 «Об утверждении государственной программы Краснодарского края «Доступная сред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беспрепятственного доступа (далее – доступность) к объектам и услугам в приоритетных сферах жизнедеятельности инвалидов и других маломобильных групп населения (людей, испытывающих затруд-нения при самостоятельном передвижении, получении услуг, необходимой информа-ции) в образовательных учреждениях муниципального образования Гулькевичс-кий район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инвалидов и других категорий маломобильных граждан муниципального образования Гулькевич-ский район</w:t>
            </w:r>
          </w:p>
        </w:tc>
      </w:tr>
      <w:tr>
        <w:trPr>
          <w:trHeight w:val="179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муниципальном образовании Гулькевич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из средств консолидированного бюджета составляет 2360,8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1340,4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        714,29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образования Гулькевичский район –    306,12 тыс.рубле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числа инвалидов, получающих образование в образовательных учрежде-ниях муниципального образования Гулькевичский район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проблем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и социальная защита инвалидов в современных социально-экономических условиях является одной из важнейших задач общест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 и, следовательно, способствует социальному и экономическому развитию государ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ешения проблем инвалидов обусловлена их масштабностью. На территории муниципального образования Гулькевичский район проживает более 290 детей-инвалидов. Из них более 80 детей с нарушением опорно-двигательного аппара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езбарьерной среды не позволяет в полной мере решать вопросы интеграции в общество детей с ограниченными возможност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создание свободного доступа к учреждениям образования и передвижения в них для детей с ограниченными возможностями требует целевых материальных затра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муниципальном образовании Гулькевичский район системы комплексной реабилитации как основного средства интеграции инвалидов в общество. Данный метод позволит реализовать наиболее востребованные меры социальной поддержки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и описание программных мероприят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Перечень и описание программ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88"/>
        <w:gridCol w:w="3260"/>
        <w:gridCol w:w="1604"/>
        <w:gridCol w:w="806"/>
        <w:gridCol w:w="2409"/>
        <w:gridCol w:w="3213"/>
      </w:tblGrid>
      <w:tr>
        <w:trPr>
          <w:trHeight w:val="17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-лиза-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14 го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й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88"/>
        <w:gridCol w:w="3260"/>
        <w:gridCol w:w="1604"/>
        <w:gridCol w:w="806"/>
        <w:gridCol w:w="2409"/>
        <w:gridCol w:w="3213"/>
      </w:tblGrid>
      <w:tr>
        <w:trPr>
          <w:tblHeader w:val="true"/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еспечение доступности в муниципальном автономном общеобразовательном учреждении средней школе № 1 г. Гулькевичи муниципального образования Гулькевичский район, осуществляющем совместное обучение инвалидов и лиц, не имеющих наруш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территории образовательного учреждения дорожек для безопасного и удобного передвижения к входу в здание.</w:t>
            </w:r>
          </w:p>
          <w:p>
            <w:pPr>
              <w:pStyle w:val="Normal"/>
              <w:rPr/>
            </w:pPr>
            <w:r>
              <w:rPr/>
              <w:t>Оборудование входа в здание:</w:t>
            </w:r>
          </w:p>
          <w:p>
            <w:pPr>
              <w:pStyle w:val="Normal"/>
              <w:rPr/>
            </w:pPr>
            <w:r>
              <w:rPr/>
              <w:t>обустройство пандуса, входных узлов с установкой расширенных дверных блоков, демонтаж порогов.</w:t>
            </w:r>
          </w:p>
          <w:p>
            <w:pPr>
              <w:pStyle w:val="Normal"/>
              <w:rPr/>
            </w:pPr>
            <w:r>
              <w:rPr/>
              <w:t>Обустройство входов и отдельных мест в гардеробных, раздевалках.</w:t>
            </w:r>
          </w:p>
          <w:p>
            <w:pPr>
              <w:pStyle w:val="Normal"/>
              <w:rPr/>
            </w:pPr>
            <w:r>
              <w:rPr/>
              <w:t>Замена дверных блоков в учебных кабинетах, местах общего пользования на дверные блоки.</w:t>
            </w:r>
          </w:p>
          <w:p>
            <w:pPr>
              <w:pStyle w:val="Normal"/>
              <w:rPr/>
            </w:pPr>
            <w:r>
              <w:rPr/>
              <w:t>Устранение посредством обустройства пандусов, демонтажа порогов перепадов высот пола в здании.</w:t>
            </w:r>
          </w:p>
          <w:p>
            <w:pPr>
              <w:pStyle w:val="Normal"/>
              <w:rPr/>
            </w:pPr>
            <w:r>
              <w:rPr/>
              <w:t>Обустройство путей эвакуации туалетов.</w:t>
            </w:r>
          </w:p>
          <w:p>
            <w:pPr>
              <w:pStyle w:val="Normal"/>
              <w:rPr/>
            </w:pPr>
            <w:r>
              <w:rPr/>
              <w:t>Разработка проектно-сметной документации и технический надзор.</w:t>
            </w:r>
          </w:p>
          <w:p>
            <w:pPr>
              <w:pStyle w:val="Normal"/>
              <w:rPr/>
            </w:pPr>
            <w:r>
              <w:rPr/>
              <w:t>Оснащение:</w:t>
            </w:r>
          </w:p>
          <w:p>
            <w:pPr>
              <w:pStyle w:val="Normal"/>
              <w:rPr/>
            </w:pPr>
            <w:r>
              <w:rPr/>
              <w:t>лестничные подъемные устройства,</w:t>
            </w:r>
          </w:p>
          <w:p>
            <w:pPr>
              <w:pStyle w:val="Normal"/>
              <w:rPr/>
            </w:pPr>
            <w:r>
              <w:rPr/>
              <w:t>пандусы и поручни,</w:t>
            </w:r>
          </w:p>
          <w:p>
            <w:pPr>
              <w:pStyle w:val="Normal"/>
              <w:rPr/>
            </w:pPr>
            <w:r>
              <w:rPr/>
              <w:t>тактильные таблички и пиктограммы,</w:t>
            </w:r>
          </w:p>
          <w:p>
            <w:pPr>
              <w:pStyle w:val="Normal"/>
              <w:rPr/>
            </w:pPr>
            <w:r>
              <w:rPr/>
              <w:t>тактильные указатели,</w:t>
            </w:r>
          </w:p>
          <w:p>
            <w:pPr>
              <w:pStyle w:val="Normal"/>
              <w:rPr/>
            </w:pPr>
            <w:r>
              <w:rPr/>
              <w:t>оборудование для сан.узлов,</w:t>
            </w:r>
          </w:p>
          <w:p>
            <w:pPr>
              <w:pStyle w:val="Normal"/>
              <w:rPr>
                <w:bCs/>
              </w:rPr>
            </w:pPr>
            <w:r>
              <w:rPr/>
              <w:t>учебная индивидуальная мебель, оборудование для организации коррекционной работы и обучения инвалидов по зрению, слуху и с нарушениями опорно-двигательного аппара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 муниципаль-ного образования Гулькевич-ский райо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,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орудование  объектов для обеспечения доступности инвалидов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08" w:leader="none"/>
              </w:tabs>
              <w:jc w:val="center"/>
              <w:rPr/>
            </w:pPr>
            <w:r>
              <w:rPr/>
              <w:t>2360,8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907" w:right="737" w:gutter="0" w:header="709" w:top="1701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           Программы – управление образования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ординатор Программы в процессе реализаци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координацию деятельности муниципальных заказчиков и исполнителей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нормативно-правовое и методическое обеспечение реализации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е реализации Программы на основании предложений получателей бюджетных средств и исполнителей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оценку социально-экономической эффективности, а также оценку целевых индикаторов (критериев) реализации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ает сетевые планы-графики и осуществляет контроль за их выполнением, а также за ходом реализации Программы в це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ходом выполнения Программы и принятие в установленном порядке мер к координатору Программы, муниципальному заказчику и исполнителю мероприятий осуществляется заместителем главы муниципального образования Гулькевичский район по социальным вопро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ях, когда координатор Программы в отчетном году не принял меры по обеспечению полного и своевременного финансирования мероприятий Программы, координатор Программы вносит заместителю главы муниципального образования Гулькевичский район по социальным вопросам предложения о сокращении (увеличении) лимитов бюджетных обязательств по Программе за счет средств местного бюджета на текущий финансовый год, а также предложения о корректировке целей и срока реализации Программы, перечня программных мероприятий в соответствии с выделенными ассигнованиями на текущий год, о досрочном прекращении реализации Программы с соблюдением процедур расторжения договоров (соглашений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результатам представленных предложений заместитель главы муниципального образования Гулькевичский район по социальным вопросам направляет соответствующую информацию для принятия решения глав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Программы для проведения анализа эффективности реализации Программы ежеквартально, до 25-го числа месяца, следующего за отчетным периодом (за исключением отчетного периода за год), представляет в управление экономики и потребительской сферы администрации муниципального образования Гулькевичский район отчет об исполнении финансирования целевых программ и отчет об исполнении целевых индикаторов и показателей эффективности целевых програм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показателей эффективности Программы координатором Программы проводится анализ факторов и указываются причины, повлиявшие на такие расхожд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жегодно, до 1 марта года, следующего за отчетным, координатор Программы подготавливает и представляет в управление экономики и потребительской сферы администрации муниципального образования Гулькевичский район, а также заместителю главы муниципального образования Гулькевичский район по социальным вопросам доклад о результатах выполнения Программы за истекший год и весь период реализации Программы, включая оценку достижения утвержденных целевых индикаторов и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ает контракты (договоры)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текущий контроль за использованием средств, предусмотренных Программой, и анализ выполнения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согласование с основными участниками Программы предложений по объемам и источникам финанс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атывает и утверждает сетевые планы-графики реализации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ероприятий ведомственной программы будет осуществляться за счет средств бюджета муниципального образования Гулькевичский район. Также планируется привлечение средств из федерального бюджета и краев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ндикаторы целе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2. Индикаторы целе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27"/>
        <w:gridCol w:w="2075"/>
        <w:gridCol w:w="18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целей 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 201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 2014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валидов, получающих образование в обычных образовательных учреждениях и доступ к информации на базе учебных завед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5. Оценка рисков реализации ведом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и механизм их миним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976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фа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может повлиять на реализацию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миним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ого влияния внешних факторов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федерального и краевого законодательств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реагирование на изменения федерального и краевого законодательства в части принятия соответствующего муниципального ак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  <w:tab/>
        <w:tab/>
        <w:tab/>
        <w:tab/>
        <w:tab/>
        <w:tab/>
        <w:tab/>
        <w:t>Е.Н.Маркелов</w:t>
      </w:r>
    </w:p>
    <w:sectPr>
      <w:headerReference w:type="default" r:id="rId5"/>
      <w:type w:val="nextPage"/>
      <w:pgSz w:w="11906" w:h="16838"/>
      <w:pgMar w:left="1701" w:right="567" w:gutter="0" w:header="709" w:top="1304" w:footer="0" w:bottom="102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04:00Z</dcterms:created>
  <dc:creator>Admin</dc:creator>
  <dc:description/>
  <cp:keywords/>
  <dc:language>en-US</dc:language>
  <cp:lastModifiedBy>Morozova</cp:lastModifiedBy>
  <cp:lastPrinted>2014-08-22T13:11:00Z</cp:lastPrinted>
  <dcterms:modified xsi:type="dcterms:W3CDTF">2014-08-22T10:02:00Z</dcterms:modified>
  <cp:revision>4</cp:revision>
  <dc:subject/>
  <dc:title>ПРИЛОЖЕНИЕ</dc:title>
</cp:coreProperties>
</file>