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ведомственной целев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ступная среда» в учреждениях образования муниципального образования Гулькевичский район на 2014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улучшения качества жизни инвалидов и других категорий маломобильных граждан, обеспечения беспрепятственного доступа инвалидов и других маломобильных граждан к объектам социальной, транспортной, инженерной инфраструктур, информации и связи, на основании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муниципального образования Гулькевичский район от                       4 декабря 2013 года № 1690 «Об утверждении порядка разработки, утверждения и реализации ведомственных программ в муниципальном образовании Гулькевичский район»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 ведомственную целевую программу «Доступная среда» в учреждениях образования муниципального образования Гулькевичский район на 2014 год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2. Финансовому управлению администрации муниципального образования Гулькевичский район предусмотреть средства в бюджете муниципального образования Гулькевичский район на реализацию ведомственной целевой программы «Доступная среда» в учреждениях образования муниципального образования Гулькевичский район на 2014 год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1" w:name="sub_1"/>
      <w:r>
        <w:rPr>
          <w:sz w:val="28"/>
          <w:szCs w:val="28"/>
        </w:rPr>
        <w:t xml:space="preserve">3. </w:t>
      </w:r>
      <w:bookmarkStart w:id="2" w:name="sub_4"/>
      <w:bookmarkEnd w:id="1"/>
      <w:bookmarkEnd w:id="2"/>
      <w:r>
        <w:rPr>
          <w:sz w:val="28"/>
          <w:szCs w:val="28"/>
        </w:rPr>
        <w:t>Пресс-службе администрации муниципального образования Гулькевичский район (Софиенко) разместить настоящее постановление на официальном сайте муниципального образования Гулькевич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Е.Н.Маркело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1"/>
        <w:ind w:right="-6" w:hanging="0"/>
        <w:rPr/>
      </w:pPr>
      <w:r>
        <w:rPr/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ведомственной целевой программы «Доступная среда» в учреждениях образования муниципального образования Гулькевичский район</w:t>
      </w:r>
      <w:r>
        <w:rPr/>
        <w:t xml:space="preserve"> на 2014 год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циальным вопросам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Е.Н.Марке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ам и контролю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 администрации муниципального образования Гулькевичский район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Остах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Е.А.Хмель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3367" w:firstLine="33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образования Гулькевичский район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right="-6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  <w:tab/>
              <w:t xml:space="preserve"> дел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right="-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960407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31:00Z</dcterms:created>
  <dc:creator>Юрист</dc:creator>
  <dc:description/>
  <cp:keywords/>
  <dc:language>en-US</dc:language>
  <cp:lastModifiedBy>Morozova</cp:lastModifiedBy>
  <cp:lastPrinted>2014-08-22T14:00:00Z</cp:lastPrinted>
  <dcterms:modified xsi:type="dcterms:W3CDTF">2014-08-22T10:00:00Z</dcterms:modified>
  <cp:revision>3</cp:revision>
  <dc:subject/>
  <dc:title>РАСПОРЯЖЕНИЕ</dc:title>
</cp:coreProperties>
</file>