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2.08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5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в учреждениях культуры, подведом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у культур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,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«Доступная сре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чреждениях культуры, подведом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у культур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,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8"/>
        <w:gridCol w:w="558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Доступная среда» в учреждениях культуры, подведомственных отделу культуры муниципального образования Гулькевичский район на 2014 год» (далее – 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4 ноября 1995 года № 181-ФЗ «О социальной защите инвалидов в Российской Федераци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27 апреля 2007 года № 1229-КЗ «Об обеспечении беспрепятственного доступа маломобильных граждан к объектам социальной, транспортной, инженерной инфраструктур, информации и связи в Краснодарском кра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       14 октября 2013 года № 1176 «Об утверждении государственной программы Краснодарского края «Доступная среда»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формирование условий устойчивого развития беспрепятственного доступа к объектам учреждений культуры для лиц с ограниченными возможностями здоровья повышение доступности услуг учреждений культуры, увеличение количества граждан с ограниченными возможностями здоровья - участников культурно-массовых мероприятий</w:t>
            </w:r>
          </w:p>
        </w:tc>
      </w:tr>
      <w:tr>
        <w:trPr>
          <w:trHeight w:val="34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 50,0 тыс.рублей из бюджета муниципального образования Гулькевичский район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доступных для лиц с ограниченными возможностями здоровья объектов культуры в общем объёме объектов культуры муниципального образования Гулькевичский район, в процентах к базовому 2013 году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с ограниченными возможностями здоровья, посетителей Центральной детской библиотеки – филиала муниципального бюджетного учреждения культуры «Межпоселенческая центральная районная библиотека» муниципального образования Гулькевичский район, муниципального бюджетного образова-тельного учреждения дополнительного образования детей Детской музыкальной школы г.Гулькевичи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с ограниченными возможностями здоровья - посетителей муниципального бюджетного учреждения культуры «Историко-краеведческий музей муниципального образования Гулькевич-ский район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проблемы и ц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домственная целевая программа «Доступная среда» в учреждениях культуры, подведомственных отделу культуры муниципального образования Гулькевичский район на 2014 год» (далее – Программа) разработана в соответствии с Федеральным законом от 24 ноября 1995 года № 181-ФЗ «О социальной защите инвалидов в Российской Федерации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программы – формирование к 2014 году условий для устойчивого развития доступной среды для граждан с ограниченными возможностями, проживающих на территори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проблемы определяется наличием в социальной структуре общества значительного количества граждан с ограниченными возможностями здоровь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билитация граждан с ограниченными возможностями здоровья в муниципальном образовании Гулькевичский район осуществляется в различных учреждениях социальной сферы, в том числе в учреждениях культу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учреждений культуры в муниципальном образовании Гулькевичский район (далее – учреждения культуры) не рассчитана на предоставление реабилитационных услуг и нуждается в модернизации. В связи с этим данным учреждениям необходима материальная поддержка для оборудования объектов техническими средствами реабилитации граждан с ограниченными возможностями здоро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оступности среды для граждан с ограниченными возможностями здоровья является одной из важнейших социально-экономических проблем, затрагивающих права и потребности жителей муниципального образования Гулькевичский район. Целесообразность решения проблемы обеспечения доступности среды для граждан с ограниченными возможностями здоровья программным методом определяется: масштабностью, большой социально-экономической значимостью проблемы. Решение проблемы предполагает модернизацию, дооборудование объектов учреждений культуры с учётом требований доступности. Использование программного метода представляется наиболее целесообразным для создания в учреждениях культуры муниципального образования Гулькевичский район  доступной среды для граждан с ограниченными возможностями. В ходе реализации Программы предусмотрено выполнение программных мероприятий, осуществление мониторинга и контроля за ходом и результатами реализации программных мероприятий на основе системы соответствующих индикаторов (показателей), что обеспечит достижение намеченных целей; осуществление корректировки содержания и сроков реализации мероприятий и ресурсов, привлекаемых для их выполнения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02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Перечень и описание программ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977"/>
        <w:gridCol w:w="2268"/>
        <w:gridCol w:w="1134"/>
        <w:gridCol w:w="2268"/>
        <w:gridCol w:w="2268"/>
      </w:tblGrid>
      <w:tr>
        <w:trPr>
          <w:trHeight w:val="1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рок реали-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год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92"/>
        <w:gridCol w:w="2977"/>
        <w:gridCol w:w="2268"/>
        <w:gridCol w:w="1134"/>
        <w:gridCol w:w="2268"/>
        <w:gridCol w:w="2297"/>
      </w:tblGrid>
      <w:tr>
        <w:trPr>
          <w:tblHeader w:val="true"/>
          <w:trHeight w:val="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жителей муниципального образования Гулькевичский район с ограниченными возможностями здоровья доступа к учреждениям культуры муниципального образования Гулькевичский район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о пандуса, расширение холла, расширение двери, установка кнопки вызова специалиста в здании Центральной детской библиотеки – филиале муниципального бюджетного учреждения культуры «Межпоселенческая центральная районная библиотека» муниципального образования Гулькевич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андуса с поручнями, установка кнопки вызова специалиста в здании муниципального бюджетного учреждения культуры «Историко-краеведческий музей муниципального образования Гулькевичский район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андуса с поручнями, перенос двери, кнопка вызова специалиста в здан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бюджетного образовательного учреждения дополнительного образования детей Детской музыкальной школы г.Гулькевичи муниципального образования Гулькевичский райо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униципального образования Гулькевич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далее – местный бюдже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 xml:space="preserve">увеличение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и объектов культуры муниципального образования Гулькевичский район, оснащенных средствами беспрепятственного доступа граждан с ограниченными возможностями здоровья на 25%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граждан с ограниченными возможностями здоровья – пользователей услуг муниципальных учреждений культуры на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35 человек</w:t>
            </w:r>
          </w:p>
        </w:tc>
      </w:tr>
      <w:tr>
        <w:trPr>
          <w:trHeight w:val="241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907" w:right="737" w:gutter="0" w:header="709" w:top="1701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ущее управление Программой осуществляет координатор            Программы – отдел по культуре администрации муниципального образования Гулькевич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в процессе реализаци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муниципальных заказчиков и исполнителей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е реализации Программы на основании предложений получателей бюджетных средств и исполнителей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а также оценку целевых индикаторов (критериев) реализации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сетевые планы-графики и осуществляет контроль за их выполнением, а также за ходом реализации Программы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Программы и принятие в установленном порядке мер к координатору Программы, муниципальному заказчику и исполнителю мероприятий осуществляется заместителем главы муниципального образования Гулькевичский район по социальным вопро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ях, когда координатор Программы в отчетном году не принял меры по обеспечению полного и своевременного финансирования мероприятий Программы, координатор Программы вносит заместителю главы муниципального образования Гулькевичский район по социальным вопросам предложения о сокращении (увеличении) лимитов бюджетных обязательств по Программе за счет средств местного бюджета на текущий финансовый год, а также предложения о корректировке целей и срока реализации Программы, перечня программных мероприятий в соответствии с выделенными ассигнованиями на текущий год, о досрочном прекращении реализации Программы с соблюдением процедур расторжения договоров (соглашений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едставленных предложений заместитель главы муниципального образования Гулькевичский район по социальным вопросам направляет соответствующую информацию для принятия решения главе муниципального образования Гулькевичский район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304" w:footer="720" w:bottom="102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для проведения анализа эффективности реализации Программы ежеквартально, до 25-го числа месяца, следующего за отчетным периодом (за исключением отчетного периода за год), представляет в управление экономики и потребительской сферы администрации муниципального образования Гулькевичский район отчет об исполнении финансирования целевых программ и отчет об исполнении целевых индикаторов и показателей эффективности целевых програм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показателей эффективности Программы координатором Программы проводится анализ факторов и указываются причины, повлиявшие на такие расхож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-го марта года, следующего за отчетным, координатор Программы направляет в управление экономики и потребительской сферы администрации муниципального образования Гулькевичский район, а также заместителю главы муниципального образования Гулькевичский район по социальным вопросам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ок реализации Программы завершается в отчетном году, координатор Программы подготавливает и представляет в управление экономики и потребительской сферы администрации муниципального образования Гулькевичский район, а также заместителю главы муниципального образования Гулькевичский район по социальным вопросам доклад о результатах выполнения Программы за истекший год и весь период реализации Программы, включая оценку достижения утвержденных целевых индикаторов и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ает контракты (договоры)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редств, предусмотренных Программой, и анализ выполнения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рограммы предложений по объемам и источникам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Индикаторы целей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01"/>
        <w:gridCol w:w="1560"/>
        <w:gridCol w:w="1842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целе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 2013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у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1701"/>
        <w:gridCol w:w="1560"/>
        <w:gridCol w:w="1842"/>
      </w:tblGrid>
      <w:tr>
        <w:trPr>
          <w:tblHeader w:val="true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оступных для лиц с ограниченными возможностями здоровья объектов культуры в общем объёме объектов культуры муниципального образования Гулькевичский район, в процентах к базовому 201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детей с ограниченными возможностями здоровья - посетителей Центральной детской библиотеки – филиала муниципаль-ного бюджетного учреждения культуры «Межпоселенческая центральная районная библиотека»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с ограничен-ными возможностями здоровья - посетителей муниципального бюджетного учреждения культуры «Историко-краеведческий музей муниципального образования Гулькевич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с ограниченными возможностями здоровья, обучающихся в муниципальном бюджетном образовательном учреждении дополнительного образования детей Детской музыкальной школе г.Гулькевичи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Оценка рисков реализации ведом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 и механизм их миним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075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факто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может повлиять на реализацию программы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миним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ого влияния внешних факторов</w:t>
            </w:r>
          </w:p>
        </w:tc>
      </w:tr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федерального и краевого законодательства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реагирование на изменения федерального и краевого законодательства в части принятия соответствующего муниципального ак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  <w:tab/>
        <w:tab/>
        <w:tab/>
        <w:tab/>
        <w:tab/>
        <w:tab/>
        <w:tab/>
        <w:t>Е.Н.Маркелов</w:t>
      </w:r>
    </w:p>
    <w:sectPr>
      <w:headerReference w:type="default" r:id="rId12"/>
      <w:footerReference w:type="default" r:id="rId13"/>
      <w:type w:val="nextPage"/>
      <w:pgSz w:w="11906" w:h="16838"/>
      <w:pgMar w:left="1701" w:right="567" w:gutter="0" w:header="709" w:top="1304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76.8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color w:val="106BBE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1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FontStyle58">
    <w:name w:val="Font Style58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830"/>
      <w:jc w:val="both"/>
    </w:pPr>
    <w:rPr>
      <w:rFonts w:ascii="Constantia" w:hAnsi="Constantia" w:cs="Constant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24:00Z</dcterms:created>
  <dc:creator>Admin</dc:creator>
  <dc:description/>
  <cp:keywords/>
  <dc:language>en-US</dc:language>
  <cp:lastModifiedBy>Morozova</cp:lastModifiedBy>
  <cp:lastPrinted>2014-08-22T13:57:00Z</cp:lastPrinted>
  <dcterms:modified xsi:type="dcterms:W3CDTF">2014-08-22T10:07:00Z</dcterms:modified>
  <cp:revision>6</cp:revision>
  <dc:subject/>
  <dc:title>ПРИЛОЖЕНИЕ</dc:title>
</cp:coreProperties>
</file>