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оступная среда» в учреждениях, подведом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делу физической культуры и спорта 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,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Доступная среда» в учреждениях, подведомственных отделу физической культуры и спорта администрации муниципального образования Гулькевичский район,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8"/>
        <w:gridCol w:w="558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Доступная среда» в учреждениях, подведомственных отделу физической культуры и спорта администрации муниципального образования Гулькевич-ский район, на 2014 год (далее – 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27 апреля 2007 года № 1229-КЗ «Об обеспечении беспрепятственного доступа маломобильных граждан к объектам социальной, транспортной, инженерной инфраструктур, информации и связи в Краснодарском кра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17 марта 2011 года № 175 «О государственной программе Российской Федерации «Доступная среда» на            2011 – 2015 годы»</w:t>
            </w:r>
          </w:p>
          <w:p>
            <w:pPr>
              <w:pStyle w:val="Heading1"/>
              <w:jc w:val="both"/>
              <w:rPr/>
            </w:pPr>
            <w:r>
              <w:rPr/>
              <w:t>постановление главы администрации (губернатора) Краснодарского края от        14 октября 2013 года № 1176 «Об утверждении государственной программы Краснодарского края «Доступная сред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физической культуры и спорта администрации муниципального образова-ния Гулькевичский район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инвалидов и других категорий маломобильных граждан муниципального образования Гулькевич-ский район</w:t>
            </w:r>
          </w:p>
        </w:tc>
      </w:tr>
      <w:tr>
        <w:trPr>
          <w:trHeight w:val="9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жизни инвалидов в муниципальном образовании Гулькевич-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спортивных учреждений муниципального образования Гулькевич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20,0 тыс. рублей из бюджета муниципального образования Гулькевич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числа инвалидов, систематически занимающихся физической культурой и спортом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Характеристика проблемы и ц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и социальная защита инвалидов в современных социально-экономических условиях является одной из важнейших задач об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, следовательно, способствует социальному и экономическому развитию государ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ешения проблем инвалидов обусловлена их масштабностью. На территории муниципального образования Гулькевичский район проживает 7091 инвалид, из них: 1 группы инвалидности – 787 человек,   2 группы инвалидности – 3333 человек, 3 группы инвалидности – 2679 человек, детей – 29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двух учреждениях, подведомственных отделу физической культуры и спорта администрации муниципального образования Гулькевичский район, работают методисты по адаптивной физической культуре. При администрациях всех городских и сельских поселений Гулькевичского района созданы клубы по работе с инвалидам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3 году в районе систематически занимались физической культурой и спортом 515 инвалидов, что составило 7,5 % от общего числа инвалидов в муниципальном образовании Гулькевичский район. В состав сборных команд Краснодарского края в 2013 году входило 4 спортсмена-инвалида. На чемпионатах всех уровней спортсменами-инвалидами района завоевано           24 мед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азвитие спорта среди инвалидов имеет ряд проблем: не обеспечена доступность спортивных сооружений, недостаточное оснащение специальными техническими средствами и оборудованием для проведения тренировочного процес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муниципальном образовании Гулькевичский район системы комплексной реабилитации как основного средства интеграции инвалидов в общество. Данный метод позволит реализовать наиболее востребованные меры социальной поддержки инвали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и описание программных мероприят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. Перечень и описание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83"/>
        <w:gridCol w:w="2752"/>
        <w:gridCol w:w="2538"/>
        <w:gridCol w:w="987"/>
        <w:gridCol w:w="2228"/>
        <w:gridCol w:w="3213"/>
      </w:tblGrid>
      <w:tr>
        <w:trPr>
          <w:trHeight w:val="152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мероприят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-з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на 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й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7</w:t>
            </w:r>
          </w:p>
        </w:tc>
      </w:tr>
      <w:tr>
        <w:trPr>
          <w:trHeight w:val="2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инвалидов в муниципальном образовании Гулькевичский райо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обретение многофункционального тренажера для инвалид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юджет муниципального образования Гулькевичский район (далее – местн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инвалидов, систематически занимающихся физической культурой и спортом,</w:t>
            </w:r>
          </w:p>
          <w:p>
            <w:pPr>
              <w:pStyle w:val="Normal"/>
              <w:jc w:val="center"/>
              <w:rPr/>
            </w:pPr>
            <w:r>
              <w:rPr/>
              <w:t>на 20 человек</w:t>
            </w:r>
          </w:p>
        </w:tc>
      </w:tr>
      <w:tr>
        <w:trPr>
          <w:trHeight w:val="2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дного многофункционального тренажера стоимостью 20,0 тыс. рублей позволит дополнительно привлечь к систематическим занятиям физической культурой и спортом 20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709" w:top="1701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3. Управление Программо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 ее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           Программы – отдел физической культуры и спорта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ординатор Программы в процессе реализаци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координацию деятельности муниципальных заказчиков и исполнителей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нормативно-правовое и методическое обеспечение реализации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е реализации Программы на основании предложений получателей бюджетных средств и исполнителей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оценку социально-экономической эффективности, а также оценку целевых индикаторов (критериев) реализации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ает сетевые планы-графики и осуществляет контроль за их выполнением, а также за ходом реализации Программы в це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ходом выполнения Программы и принятие в установленном порядке мер к координатору Программы, муниципальному заказчику и исполнителю мероприятий осуществляется заместителем главы муниципального образования Гулькевичский район, начальником управления по делам гражданской обороны, чрезвычайным ситуациям, казачества, военным вопросам и взаимодействию с правоохраните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ях, когда координатор Программы в отчетном году не принял меры по обеспечению полного и своевременного финансирования мероприятий Программы, координатор Программы вносит заместителю главы муниципального образования Гулькевичский район, начальнику управления по делам гражданской обороны, чрезвычайным ситуациям, казачества, военным вопросам и взаимодействию с правоохранительными органами предложения о сокращении (увеличении) лимитов бюджетных обязательств по Программе за счет средств местного бюджета на текущий финансовый год, а также предложения о корректировке целей и срока реализации Программы, перечня программных мероприятий в соответствии с выделенными ассигнованиями на текущий год, 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результатам представленных предложений 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 направляет соответствующую информацию для принятия решения глав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Программы для проведения анализа эффективности реализации Программы ежеквартально, до 25-го 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отчет об исполнении финансирования целевых программ и отчет об исполнении целевых индикаторов и показателей эффективности целевых програм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Программы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жегодно, до 1 марта года, следующего за отчетным, координатор Программы подготавливает и представляет в управление экономики и потребительской сферы администрации муниципального образования Гулькевичский район, а также заместителю главы муниципального образования Гулькевичский район, начальнику управления по делам гражданской обороны, чрезвычайным ситуациям, казачества, военным вопросам и взаимодействию с правоохранительными органами доклад о результатах выполнения Программы за истекший год и весь период реализации Программы, включая оценку достижения утвержденных целевых индикаторов и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ает контракты (договоры)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 государственных и муниципальных нуж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текущий контроль за использованием средств, предусмотренных Программой, и анализ выполнения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согласование с основными участниками Программы предложений по объемам и источникам финанс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атывает и утверждает сетевые планы-графики реализации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ндикаторы целе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. Индикаторы целе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67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 201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 2014 год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а инвалидов, систематически занимающихся физической культурой и спорто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5. Оценка рисков реализации ведом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и механизм их миним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976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фа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может повлиять на реализацию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миним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ого влияния внешних факторов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федерального и краевого законодательств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реагирование на изменения федерального и краевого законодательства в части принятия соответствующего муниципального ак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дела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, чрезвычайны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туациям, казачества, военны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авоохранительными органами</w:t>
        <w:tab/>
        <w:tab/>
        <w:tab/>
        <w:tab/>
        <w:tab/>
        <w:tab/>
        <w:t xml:space="preserve"> А.И.Ямполь</w:t>
      </w:r>
    </w:p>
    <w:sectPr>
      <w:headerReference w:type="default" r:id="rId5"/>
      <w:type w:val="nextPage"/>
      <w:pgSz w:w="11906" w:h="16838"/>
      <w:pgMar w:left="1701" w:right="567" w:gutter="0" w:header="709" w:top="1304" w:footer="0" w:bottom="102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45:00Z</dcterms:created>
  <dc:creator>Admin</dc:creator>
  <dc:description/>
  <cp:keywords/>
  <dc:language>en-US</dc:language>
  <cp:lastModifiedBy>Morozova</cp:lastModifiedBy>
  <cp:lastPrinted>2014-08-22T13:49:00Z</cp:lastPrinted>
  <dcterms:modified xsi:type="dcterms:W3CDTF">2014-08-22T10:15:00Z</dcterms:modified>
  <cp:revision>4</cp:revision>
  <dc:subject/>
  <dc:title>ПРИЛОЖЕНИЕ</dc:title>
</cp:coreProperties>
</file>