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ведомственн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Доступная среда» в учреждениях, подведомств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у физической культуры и спорта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улучшения качества жизни инвалидов и других                         категорий маломобильных граждан, обеспечения беспрепятственного доступа инвалидов и других маломобильных граждан к объектам социальной, транспортной, инженерной инфраструктур, информации и связи, на                    основании постановления администрации муниципального образования Гулькевичский район от 4 декабря 2013 года № 1690 «Об утверждении порядка разработки, утверждения и реализации ведомственных программ в муниципальном образовании Гулькевичский район», руководствуясь                  статьей 64 устава муниципального образования Гулькевичский район,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едомственную целевую программу «Доступная среда» в учреждениях, подведомственных отделу физической культуры и спорта администрации муниципального образования Гулькевичский район, на                 2014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овому управлению администрации муниципального образования Гулькевичский район предусмотреть средства в бюджете муниципального образования Гулькевичский район на реализацию ведомственной целевой программы «Доступная среда» в учреждениях, подведомственных отделу физической культуры и спорта администрации муниципального образовании Гулькевичский район, н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есс-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А.И.Ямп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В.И.Кадькало</w:t>
      </w:r>
      <w:r>
        <w:br w:type="page"/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ведомственной целевой программы «Доступная среда»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чреждениях, подведомственных отделу физической культуры и спорта администрации муниципального образовании Гулькевичский район,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 год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337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.А.Ткаченко</w:t>
            </w:r>
          </w:p>
        </w:tc>
      </w:tr>
      <w:tr>
        <w:trPr>
          <w:trHeight w:val="347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делам граждан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ы, чрезвычайным ситуациям, казаче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м вопросам и взаимодействию с правоохранительными орган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Ямполь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ке, финансам и контролю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Times New Roman"/>
      <w:b/>
      <w:bCs/>
      <w:sz w:val="28"/>
      <w:szCs w:val="28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2">
    <w:name w:val=" Знак Знак2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нтинарко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43:00Z</dcterms:created>
  <dc:creator>Молодйжный</dc:creator>
  <dc:description/>
  <cp:keywords/>
  <dc:language>en-US</dc:language>
  <cp:lastModifiedBy>Morozova</cp:lastModifiedBy>
  <cp:lastPrinted>2014-08-22T14:43:00Z</cp:lastPrinted>
  <dcterms:modified xsi:type="dcterms:W3CDTF">2014-08-22T10:43:00Z</dcterms:modified>
  <cp:revision>5</cp:revision>
  <dc:subject/>
  <dc:title>РАСПОРЯЖЕНИЕ</dc:title>
</cp:coreProperties>
</file>