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pacing w:val="-1"/>
          <w:sz w:val="28"/>
          <w:szCs w:val="28"/>
        </w:rPr>
        <w:t xml:space="preserve">За деятельность, способствующую всестороннему развитию </w:t>
      </w:r>
      <w:r>
        <w:rPr>
          <w:sz w:val="28"/>
          <w:szCs w:val="28"/>
        </w:rPr>
        <w:t xml:space="preserve">муниципального образования Гулькевичский район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                  «О награждениях Почетной грамотой, Благодарственным письмом администрации муниципального образования Гулькевичский район»,                 п о с т а н о в л я ю: </w:t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72"/>
        <w:gridCol w:w="611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Жоржеско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еоргия Никола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иректора общества с ограниченной ответственностью «Кубаньгидромеханизация»;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фронова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вана Викто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енерального директора открытого акционерного общества «Колхоз «Прогресс»;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ролову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ветлану Дмитри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иректора муниципального казенного учреждения культуры «Сельская централизованная клубная система» Соколовского сельского поселения Гулькевичского района.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(Бандурко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его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8:00Z</dcterms:created>
  <dc:creator>Суверова</dc:creator>
  <dc:description/>
  <cp:keywords/>
  <dc:language>en-US</dc:language>
  <cp:lastModifiedBy>Morozova</cp:lastModifiedBy>
  <cp:lastPrinted>2016-03-09T11:26:00Z</cp:lastPrinted>
  <dcterms:modified xsi:type="dcterms:W3CDTF">2016-03-09T08:26:00Z</dcterms:modified>
  <cp:revision>3</cp:revision>
  <dc:subject/>
  <dc:title>РАСПОРЯЖЕНИЕ</dc:title>
</cp:coreProperties>
</file>