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9 ноября 2014 года № 2043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301056:313 площадью 16 кв.м, отнесенного к категории земель – земли населенных пунктов, расположенного адресу: Строителей ул., (рынок),                                         пос. Красносельский, Гулькевичский район, Краснодарский край» признано предметом торгов право на заключение договора аренды  земельного участка сроком на десять лет с кадастровым номером 23:06:0301056:313 площадью 16 кв.м, отнесенного к категории земель – земли населенных пунктов, расположенного адресу: Строителей ул., (рынок), пос. Красносельский, Гулькевичский район, Краснодарский край, для размещения временного торгового павильона для торговли плодово-овощной продукцией (без права производства земляных работ)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2 ноября 2014 года N 130 (1204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3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«КСП «Дружб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3T14:30:00Z</cp:lastPrinted>
  <dcterms:modified xsi:type="dcterms:W3CDTF">2015-01-15T14:14:00Z</dcterms:modified>
  <cp:revision>52</cp:revision>
  <dc:subject/>
  <dc:title>Руководителю</dc:title>
</cp:coreProperties>
</file>