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подготовке проекта о внесении изменений в правил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емлепользования и застройки сельского поселе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цы-Заря 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31, 33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1 сентября 2014 года № 540, с внесенными изменениями, утвержденными приказом Министерства экономического развития Российской Федерации от 30 сентября 2015 года № 709, на основании рекомендаций, содержащихся в заключении комиссии по подготовке проекта Правил землепользования и застройки на территории муниципального образования Гулькевичский район от 3 февраля 2016 года, руководствуясь статьей 66 устава муниципального образования Гулькевичский район,                              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1. Приступить к подготовке проекта о внесении изменений в правила землепользования и застройки сельского поселения Венцы-Заря Гулькевичского района, утвержденным решением 44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Венцы-Заря Гулькевичского района от 21 декабря               2011 года № 7, в части изменения градостроительных регламентов территориальных зон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>2. Возложить подготовку проекта о внесении изменений в правила землепользования и застройки сельского поселения Венцы-Заря Гулькевичского района на комиссию по подготовке проекта Правил землепользования и застройки на территории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Бандурко) </w:t>
      </w:r>
      <w:r>
        <w:rPr>
          <w:sz w:val="28"/>
          <w:szCs w:val="28"/>
        </w:rPr>
        <w:t>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не позднее, чем по истечении десяти дней с даты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4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>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дготовке проекта внесения изменений в правила землепользования и застройки сельского поселения Венцы-Заря Гулькевич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жилищ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Венцы-Зар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О.В.Федор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57:00Z</dcterms:created>
  <dc:creator>Verba</dc:creator>
  <dc:description/>
  <cp:keywords/>
  <dc:language>en-US</dc:language>
  <cp:lastModifiedBy>Morozova</cp:lastModifiedBy>
  <cp:lastPrinted>2016-03-10T08:07:00Z</cp:lastPrinted>
  <dcterms:modified xsi:type="dcterms:W3CDTF">2016-03-10T05:08:00Z</dcterms:modified>
  <cp:revision>3</cp:revision>
  <dc:subject/>
  <dc:title>РАСПОРЯЖЕНИЕ</dc:title>
</cp:coreProperties>
</file>