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 июня 2012 года № 754 «Об утверждении административ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ламента по предоставлению 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тверждение схем расположения земельных участ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кадастровом плане или на кадастровой карт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ующей территории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4 устава муниципального образования Гулькевичский район, п о с т а н о в л я 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8 июня 2012 года № 754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Утверждение схем расположения земельных участков на кадастровом плане или на кадастровой карте соответствующей территории</w:t>
      </w:r>
      <w:r>
        <w:rPr>
          <w:sz w:val="28"/>
          <w:szCs w:val="28"/>
        </w:rPr>
        <w:t>» следующие изменени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и в пункте 1 постановления слова «</w:t>
      </w:r>
      <w:r>
        <w:rPr>
          <w:bCs/>
          <w:kern w:val="2"/>
          <w:sz w:val="28"/>
          <w:szCs w:val="28"/>
        </w:rPr>
        <w:t>Утверждение схем расположения земельных участков на кадастровом плане или на кадастровой карте соответствующей территории</w:t>
      </w:r>
      <w:r>
        <w:rPr>
          <w:sz w:val="28"/>
          <w:szCs w:val="28"/>
        </w:rPr>
        <w:t>» заменить словами «</w:t>
      </w:r>
      <w:r>
        <w:rPr>
          <w:bCs/>
          <w:kern w:val="2"/>
          <w:sz w:val="28"/>
          <w:szCs w:val="28"/>
        </w:rPr>
        <w:t>Утверждение схемы расположения земельного участка на кадастровом плане или на кадастровой карте соответствующей территории»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:</w:t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и в подразделе 1.1 раздела 1 «Общие положения» слова «</w:t>
      </w:r>
      <w:r>
        <w:rPr>
          <w:bCs/>
          <w:kern w:val="2"/>
          <w:sz w:val="28"/>
          <w:szCs w:val="28"/>
        </w:rPr>
        <w:t>Утверждение схем расположения земельных участков на кадастровом плане или на кадастровой карте соответствующей территории</w:t>
      </w:r>
      <w:r>
        <w:rPr>
          <w:sz w:val="28"/>
          <w:szCs w:val="28"/>
        </w:rPr>
        <w:t>» заменить словами «</w:t>
      </w:r>
      <w:r>
        <w:rPr>
          <w:bCs/>
          <w:kern w:val="2"/>
          <w:sz w:val="28"/>
          <w:szCs w:val="28"/>
        </w:rPr>
        <w:t>Утверждение схемы расположения земельного участка на кадастровом плане или на кадастровой карте соответствующей территории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.3.2 подраздела 1.3 раздела 1 «Общие положения» изложить в следующей редакции: 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3.2. Информацию по вопросам предоставления муниципальной услуги можно получить в Управлении по адресу: г. Гулькевичи, Советская ул., 14, кабинеты № 22, 29 на личном приеме, в том числе по телефонам:                   (86160) 5-01-91, 5-09-10, на официальном сайте муниципального образования Гулькевичский район www.gulkevichi.com, в МКУ «МФЦ» по адресу:                 г. Гулькевичи, Советская ул., 29а, в том числе по телефону (86160) 3-30-77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2 «Стандарт предоставления муниципальной услуги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аздел 2.5 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решением 76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5 апреля 2014 года № 5 «Об утверждении положения о порядке управления и распоряжения земельными участками на территории муниципального образования Гулькевичский район.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 2.6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2.6. Исчерпывающий перечень документов,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ых для предоставления муниципальной услуги, </w:t>
      </w:r>
      <w:bookmarkStart w:id="0" w:name="sub_36"/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представлению заявителем</w:t>
      </w:r>
      <w:bookmarkEnd w:id="0"/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2.6.1. Для предоставления муниципальной услуги </w:t>
      </w:r>
      <w:r>
        <w:rPr>
          <w:sz w:val="28"/>
          <w:szCs w:val="28"/>
        </w:rPr>
        <w:t>заявитель представляет следующие документы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92"/>
        <w:gridCol w:w="1677"/>
        <w:gridCol w:w="19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Тип документа (оригинал, копия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widowControl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92"/>
        <w:gridCol w:w="1535"/>
        <w:gridCol w:w="142"/>
        <w:gridCol w:w="1923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48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Документы, предоставляемые заявител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Cs/>
                <w:kern w:val="2"/>
              </w:rPr>
              <w:t>Заявление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Документы</w:t>
            </w:r>
            <w:r>
              <w:rPr/>
              <w:t>, удостоверяющие личность заяви-теля (заявителей), являющегося физическим лицом, либо личность представителя физического или юридического лица: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паспорт гражданина Российской Федерации (для граждан Российской Федерации старше     14 лет, проживающих на территории Российской Федерации)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 xml:space="preserve">временное удостоверение личности гражданина Российской Федерации по форме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2П (для утративших паспорт граждан, а также для граждан, в отношении которых до выдачи паспорта проводится дополнительная проверка)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удостоверение личности или военный билет военнослужащего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паспорт моряка;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 xml:space="preserve">     </w:t>
            </w:r>
            <w:r>
              <w:rPr/>
              <w:t>удостоверение беженц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(для снятия копии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Документ, удостоверяющий права (полномочия) представителя физического лица (доверенность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(для снятия копии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>в случае если обращается представитель заяв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редительные документы (заверенные печатью организации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коп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>в случае если обращается юридическое лиц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Свидетельство о постановке на учет физического или юридического лица в налоговом органе по месту нахождения на территории Российской Федерации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(для снятия копии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каз о назначении руководителя (заверенный печатью этой организации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Пояснительная записка об установлении границ земельного участка для обслуживания зданий и сооружений к графическому материалу с определением границ участка и его особенностей, согласованный с начальником отдела архитектуры и градостроительства администрации муниципального образования Гулькевичский район, главным архитектором, с указанным в нем сроком действия (приложение № 5 к административному регламенту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>за исключением земельных участков сельскохозяйст-венного назначения, на которых отсутствуют здания, строения, соору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Пояснительная записка кадастрового инженера, полученная в результате проведения</w:t>
            </w:r>
            <w:r>
              <w:rPr/>
              <w:t xml:space="preserve"> </w:t>
            </w:r>
            <w:r>
              <w:rPr>
                <w:szCs w:val="28"/>
              </w:rPr>
              <w:t>землеустройства, с обязательным указанием о             наличии объектов недвижимости на испрашиваемом земельном участке (приложение № 6 к административному регламенту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Cs w:val="28"/>
              </w:rPr>
              <w:t>Схема расположения земельного участка на кадастровом плане территории, согласованная с начальником отдела архитектуры и градостроительства администрации муниципального образования Гулькевичский район, главным архитектором, начальником управления имущественных отношений администрации муниципального образования Гулькевичский район, главой соответствующего поселения Гулькевичского района, выполненная в соответствии с приложением № 2 к административному регламенту.</w:t>
            </w:r>
          </w:p>
          <w:p>
            <w:pPr>
              <w:pStyle w:val="Normal"/>
              <w:widowControl w:val="false"/>
              <w:ind w:firstLine="57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случае наличия градостроительных ограничений на земельном участке дополнительно прикладывается лист(ы) с указанием градостроительных ограничений, подписанный кадастровым инженером, за исключением случаев формирования земельных участков для целей предоставления с торгов и формирования земельных участков сельскохозяйственного назначения, на которых отсутствуют здания, строения, сооружения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12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черпывающий перечень документов, необходимых 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ии с нормативными правовыми актами для предоставл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(предоставляемые в рамках межведомственного взаимодействи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иска из Единого государственного реестра прав на недвижимое имущество и сделок с ним о правах на земельный участок или уведомление об отсутствии в ЕГРП запрашиваемых сведен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Выписка из Единого государственного реестра прав на недвижимое имущество и сделок с ним о правах на здания, строения, сооружения, находящиеся на земельном участке, или уведомление об отсутствии в ЕГРП запрашиваемых сведен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>если таковые имеют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Заключение главы </w:t>
            </w:r>
            <w:r>
              <w:rPr>
                <w:szCs w:val="28"/>
              </w:rPr>
              <w:t>соответствующего</w:t>
            </w:r>
            <w:r>
              <w:rPr>
                <w:color w:val="000000"/>
                <w:szCs w:val="28"/>
              </w:rPr>
              <w:t xml:space="preserve"> поселения Гулькевичского района о возможности использования земельного участка с указанием категории земель и приложением выкопировки из генерального плана поселения с нанесением границ испрашиваемого земельного участ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>за исключением земельных участков, на которых имеют-ся здания, строе-ния, соору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ведения государственного фонда данных, полученные в результате проведения землеустройс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ведения информационной системы обеспечения градостроительной деятельности (ИСОГД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>за исключением земельных участков сельскохозяйст-венного назначения, на которых отсутствуют здания, строения, соору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szCs w:val="28"/>
              </w:rPr>
              <w:t>Выписка из ЕГРЮЛ сроком выдачи не позднее  1 месяца на дату обращ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Заявитель вправе по собственной </w:t>
      </w:r>
      <w:r>
        <w:rPr>
          <w:color w:val="000000"/>
          <w:sz w:val="28"/>
          <w:szCs w:val="28"/>
        </w:rPr>
        <w:t>инициативе</w:t>
      </w:r>
      <w:r>
        <w:rPr>
          <w:sz w:val="28"/>
          <w:szCs w:val="28"/>
        </w:rPr>
        <w:t xml:space="preserve"> представить документы, предоставляемые в рамках межведомственного взаимодейств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6.2. </w:t>
      </w:r>
      <w:r>
        <w:rPr>
          <w:bCs/>
          <w:color w:val="000000"/>
          <w:sz w:val="28"/>
          <w:szCs w:val="28"/>
        </w:rPr>
        <w:t xml:space="preserve">Для предоставления муниципальной услуги на земельные участки под зданиями, строениями, сооружениями </w:t>
      </w:r>
      <w:r>
        <w:rPr>
          <w:sz w:val="28"/>
          <w:szCs w:val="28"/>
        </w:rPr>
        <w:t>заявитель вправе дополнительно предоставлять копии документов, удостоверяющих и устанавливающих права на здание, строение, сооружение (подлинник для обозрения), и копии документов, устанавливающих и удостоверяющих права на земельный участок (подлинник для обозрения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ереоформлении права постоянного (бессрочного) пользования земельным участком в собственность или в аренду собственники зданий и сооружений дополнительно предоставляют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правопреемство юридического лица (подлинники для обозрения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право постоянного (бессрочного) пользования земельным участком (подлинники для обозрени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2.6.3. </w:t>
      </w:r>
      <w:r>
        <w:rPr>
          <w:bCs/>
          <w:color w:val="000000"/>
          <w:sz w:val="28"/>
          <w:szCs w:val="28"/>
        </w:rPr>
        <w:t>Для предоставления муниципальной услуги на земельные участки для строительства с предварительным согласованием места размещения объектов з</w:t>
      </w:r>
      <w:r>
        <w:rPr>
          <w:sz w:val="28"/>
          <w:szCs w:val="28"/>
        </w:rPr>
        <w:t>аявитель дополнительно представляет а</w:t>
      </w:r>
      <w:r>
        <w:rPr>
          <w:sz w:val="28"/>
          <w:szCs w:val="28"/>
          <w:shd w:fill="FFFFFF" w:val="clear"/>
        </w:rPr>
        <w:t>кт выбора земельного участк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4. </w:t>
      </w:r>
      <w:r>
        <w:rPr>
          <w:bCs/>
          <w:color w:val="000000"/>
          <w:sz w:val="28"/>
          <w:szCs w:val="28"/>
        </w:rPr>
        <w:t>Для предоставления муниципальной услуги на земельный участок, относящийся к имуществу общего пользования многоквартирного дома, з</w:t>
      </w:r>
      <w:r>
        <w:rPr>
          <w:sz w:val="28"/>
          <w:szCs w:val="28"/>
        </w:rPr>
        <w:t>аявитель вправе дополнительно предоставлять р</w:t>
      </w:r>
      <w:r>
        <w:rPr>
          <w:bCs/>
          <w:sz w:val="28"/>
          <w:szCs w:val="28"/>
        </w:rPr>
        <w:t xml:space="preserve">ешение общего собрания собственников помещений в многоквартирном доме о формировании земельного участка, на котором расположен многоквартирный дом, </w:t>
      </w:r>
      <w:r>
        <w:rPr>
          <w:sz w:val="28"/>
          <w:szCs w:val="28"/>
        </w:rPr>
        <w:t>копии документов, удостоверяющих и устанавливающих права на помещения в многоквартирном доме.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первом подраздела 2.13 и в абзаце четвертом подраздела 2.14 слова «30 минут» заменить словами «15 минут»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.4.4 подраздела 3.4 раздела 3 «Состав, последовательность и сроки выполнения административных процедур (действий), требования к порядку их выполнения» слова «заместителем главы муниципального образования Гулькевичский район по экономике, финансам и контролю» исключить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бзац третий подраздела 4.2 раздела 4 «Формы контроля за исполнением административного регламента»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лановые и внеплановые проверки осуществляются начальником Управления.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5.9 раздела 5 «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» слова «заместителю главы муниципального образования Гулькевичский район по экономике, финансам и контролю» исключить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ях № 1 – 6 к административному регламенту по предоставлению муниципальной услуги «</w:t>
      </w:r>
      <w:r>
        <w:rPr>
          <w:bCs/>
          <w:kern w:val="2"/>
          <w:sz w:val="28"/>
          <w:szCs w:val="28"/>
        </w:rPr>
        <w:t>Утверждение схем расположения земельных участков на кадастровом плане или на кадастровой карте соответствующей территории</w:t>
      </w:r>
      <w:r>
        <w:rPr>
          <w:sz w:val="28"/>
          <w:szCs w:val="28"/>
        </w:rPr>
        <w:t>» слова «</w:t>
      </w:r>
      <w:r>
        <w:rPr>
          <w:bCs/>
          <w:kern w:val="2"/>
          <w:sz w:val="28"/>
          <w:szCs w:val="28"/>
        </w:rPr>
        <w:t>Утверждение схем расположения земельных участков на кадастровом плане или на кадастровой карте соответствующей территории</w:t>
      </w:r>
      <w:r>
        <w:rPr>
          <w:sz w:val="28"/>
          <w:szCs w:val="28"/>
        </w:rPr>
        <w:t>» заменить словами «</w:t>
      </w:r>
      <w:r>
        <w:rPr>
          <w:bCs/>
          <w:kern w:val="2"/>
          <w:sz w:val="28"/>
          <w:szCs w:val="28"/>
        </w:rPr>
        <w:t>Утверждение схемы расположения земельного участка на кадастровом плане или на кадастровой карте соответствующей территор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сс-службе администрации муниципального образования Гулькевичский район (Софиен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фициального опубликования</w:t>
      </w:r>
      <w:r>
        <w:rPr/>
        <w:t>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Heading"/>
        <w:ind w:right="-82" w:hanging="0"/>
        <w:rPr/>
      </w:pPr>
      <w:r>
        <w:br w:type="page"/>
      </w:r>
      <w:r>
        <w:rPr/>
        <w:t>ЛИСТ СОГЛАСОВАНИЯ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 Гулькевичский район от ______________________№_____</w:t>
      </w:r>
    </w:p>
    <w:p>
      <w:pPr>
        <w:pStyle w:val="Normal"/>
        <w:ind w:right="-82" w:hanging="0"/>
        <w:jc w:val="center"/>
        <w:rPr>
          <w:bCs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8 июня 2012 года № 754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Утверждение схем расположения земельных участков на кадастровом плане или на кадастровой карте соответствующей территории</w:t>
      </w:r>
      <w:r>
        <w:rPr>
          <w:sz w:val="28"/>
          <w:szCs w:val="28"/>
        </w:rPr>
        <w:t>»</w:t>
      </w:r>
    </w:p>
    <w:p>
      <w:pPr>
        <w:pStyle w:val="Normal"/>
        <w:ind w:right="-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оект внес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имущественных отношений администрации муниципального образования Гулькевичский район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                                                                      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А. Каламбет     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управления имущественных отношений администрации муниципального образования Гулькевичский район                                                                          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Караул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чальник юридического отдела                                                        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ab/>
              <w:tab/>
              <w:tab/>
              <w:tab/>
              <w:t xml:space="preserve">                                        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kern w:val="2"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kern w:val="2"/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архитектуры и градостроительства, главный архитектор района                                                                 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С.Балацка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, управляющий делами                                                                     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cs="Times New Roman"/>
      <w:sz w:val="24"/>
      <w:szCs w:val="24"/>
    </w:rPr>
  </w:style>
  <w:style w:type="character" w:styleId="BodyText2Char">
    <w:name w:val="Body Text 2 Char"/>
    <w:basedOn w:val="Style14"/>
    <w:qFormat/>
    <w:rPr>
      <w:rFonts w:cs="Times New Roman"/>
      <w:sz w:val="24"/>
      <w:szCs w:val="24"/>
    </w:rPr>
  </w:style>
  <w:style w:type="character" w:styleId="TitleChar">
    <w:name w:val="Title Char"/>
    <w:qFormat/>
    <w:rPr>
      <w:b/>
      <w:sz w:val="28"/>
      <w:lang w:val="ru-RU"/>
    </w:rPr>
  </w:style>
  <w:style w:type="character" w:styleId="TitleChar1">
    <w:name w:val="Title Char1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erChar">
    <w:name w:val="Header Char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Highlighthighlightactive">
    <w:name w:val="highlight highlight_active"/>
    <w:basedOn w:val="Style14"/>
    <w:qFormat/>
    <w:rPr>
      <w:rFonts w:cs="Times New Roman"/>
    </w:rPr>
  </w:style>
  <w:style w:type="character" w:styleId="Rvts7">
    <w:name w:val="rvts7"/>
    <w:basedOn w:val="Style14"/>
    <w:qFormat/>
    <w:rPr>
      <w:rFonts w:cs="Times New Roman"/>
    </w:rPr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character" w:styleId="Maintext1">
    <w:name w:val="maintext1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75" w:leader="none"/>
      </w:tabs>
      <w:ind w:right="553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Ali0m00">
    <w:name w:val="ali0m0_0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5:44:00Z</dcterms:created>
  <dc:creator>Моисеева</dc:creator>
  <dc:description/>
  <cp:keywords/>
  <dc:language>en-US</dc:language>
  <cp:lastModifiedBy>Morozova</cp:lastModifiedBy>
  <cp:lastPrinted>2014-09-09T17:21:00Z</cp:lastPrinted>
  <dcterms:modified xsi:type="dcterms:W3CDTF">2014-09-09T13:21:00Z</dcterms:modified>
  <cp:revision>10</cp:revision>
  <dc:subject/>
  <dc:title>ПОСТАНОВЛЕНИЕ</dc:title>
</cp:coreProperties>
</file>