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27 ноября 2014 года № 2097 «О проведении торгов по продаже права на заключение договора аренды земельного участка с кадастровым номером 23:06:1002011:271 площадью 161993 кв.м, расположенного примерно в  390 м от ориентира по направлению на юго-запад, наименование ориентира: жилой дом, почтовый адрес ориентира: Заречная ул., 69, с. Николенское,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1002011:271 площадью 161993 кв.м, отнесенного к категории земель – земли населенных пунктов, расположенного примерно в 390 м от ориентира по направлению на юго-запад, наименование ориентира: жилой дом, почтовый адрес ориентира: Заречная ул., 69, с. Николенское, Гулькевичский район, Краснодарский край. </w:t>
      </w:r>
    </w:p>
    <w:p>
      <w:pPr>
        <w:pStyle w:val="TextBodyIndent"/>
        <w:ind w:left="0" w:hanging="0"/>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ельскохозяйственного использования.</w:t>
      </w:r>
      <w:r>
        <w:rPr>
          <w:color w:val="000000"/>
          <w:sz w:val="28"/>
          <w:szCs w:val="28"/>
        </w:rPr>
        <w:t xml:space="preserve"> </w:t>
      </w:r>
      <w:r>
        <w:rPr>
          <w:sz w:val="28"/>
          <w:szCs w:val="28"/>
        </w:rPr>
        <w:t xml:space="preserve">Обременения в использовании земельного участка не установлены. Земельный участок частично вход в зону: охранная зона ВЛ-10 кВ НК-6, входящая в                          ЭСК «НК-6» от ПС 35/10 кВ «Николенская» с прилегающими ВЛ 10 кВ и ТП. </w:t>
      </w:r>
    </w:p>
    <w:p>
      <w:pPr>
        <w:pStyle w:val="TextBodyIndent"/>
        <w:spacing w:before="0" w:after="0"/>
        <w:ind w:left="0" w:hanging="0"/>
        <w:jc w:val="both"/>
        <w:rPr>
          <w:sz w:val="28"/>
          <w:szCs w:val="28"/>
        </w:rPr>
      </w:pPr>
      <w:r>
        <w:rPr>
          <w:sz w:val="28"/>
          <w:szCs w:val="28"/>
        </w:rPr>
        <w:t xml:space="preserve">         </w:t>
      </w:r>
      <w:r>
        <w:rPr>
          <w:sz w:val="28"/>
          <w:szCs w:val="28"/>
        </w:rPr>
        <w:t>Торги  состоятся 14 января 2015 года  в  9 час. 45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80997 (восемьдесят тысяч девятьсот девяносто сем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80997 (восемьдесят тысяч девятьсот девяносто сем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13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4049 (четыре тысячи сорок девять) рублей                  85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января            2015 года в 15 час. 1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9 декабря 2014  года  по 12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sz w:val="20"/>
          <w:szCs w:val="20"/>
        </w:rPr>
      </w:pPr>
      <w:r>
        <w:rPr>
          <w:b w:val="false"/>
          <w:sz w:val="28"/>
          <w:szCs w:val="28"/>
        </w:rPr>
        <w:t>приложение №1</w:t>
      </w:r>
    </w:p>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отнесенного к категории земель- земли населенных пунктов, с кадастровым номером__________ площадью_______кв.м, расположенного______________________________, для 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2</w:t>
      </w:r>
    </w:p>
    <w:p>
      <w:pPr>
        <w:pStyle w:val="ConsNonformat"/>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11-24T15:06:00Z</cp:lastPrinted>
  <dcterms:modified xsi:type="dcterms:W3CDTF">2014-11-24T13:57:00Z</dcterms:modified>
  <cp:revision>65</cp:revision>
  <dc:subject/>
  <dc:title>Редакция газеты «В 24 часа»</dc:title>
</cp:coreProperties>
</file>