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5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27 ноября 2014 года № 2097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>23:06:1002011:271 площадью 161993 кв.м, расположенного примерно в 390 м от ориентира по направлению на юго-запад, наименование ориентира: жилой дом, почтовый адрес ориентира: Заречная ул., 69, с. Николенское, Гулькевичский район, Краснодарский край» признано предметом торгов право на заключение договора аренды земельного участка сроком на три года с кадастровым номером 23:06:1002011:271 площадью 161993 кв.м, отнесенного к категории земель – земли населенных пунктов, расположенного примерно в 390 м от ориентира по направлению на юго-запад, наименование ориентира: жилой дом, почтовый адрес ориентира: Заречная ул., 69, с. Николенское, Гулькевичский район, Краснодарский край, для сельскохозяйственного использования</w:t>
      </w:r>
      <w:r>
        <w:rPr>
          <w:color w:val="000000"/>
          <w:szCs w:val="28"/>
        </w:rPr>
        <w:t>.</w:t>
      </w:r>
      <w:r>
        <w:rPr>
          <w:szCs w:val="28"/>
        </w:rPr>
        <w:t xml:space="preserve">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>в  газете  «В 24 часа» за 29 ноября 2014 года N 133 (12052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14 января 2015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ООО Агрофирма «Победа»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6:00Z</dcterms:created>
  <dc:creator>Коблик</dc:creator>
  <dc:description/>
  <cp:keywords/>
  <dc:language>en-US</dc:language>
  <cp:lastModifiedBy>SamLab.ws</cp:lastModifiedBy>
  <cp:lastPrinted>2015-01-14T17:09:00Z</cp:lastPrinted>
  <dcterms:modified xsi:type="dcterms:W3CDTF">2015-01-15T14:16:00Z</dcterms:modified>
  <cp:revision>58</cp:revision>
  <dc:subject/>
  <dc:title>Руководителю</dc:title>
</cp:coreProperties>
</file>