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1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5 июля 2013 года № 975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Согласование прове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бличных мероприятий (собраний, митинг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монстраций, шествий, пикетирований)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5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муниципальных правовых актов                    администрации муниципального образования Гулькевичский район в соответствие с действующим законодательством, руководствуясь                      статьей 64 устава муниципального образования Гулькевичский район,                        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раздел 2 «Стандарт предоставления муниципальной                   услуги» приложения к постановлению администрации муниципального образования Гулькевичский район от 25 июля 2013 года № 975 «Об утверждении административного регламента по предоставлению муниципальной услуги «Согласование проведения публичных мероприятий (собраний, митингов, демонстраций, шествий, пикетирований) на                 территории муниципального образования Гулькевичский район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в подразделе 2.11 слова «20 минут» заменить словами                                «15 мину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.12.2 подраздела 2.12 слова «20 минут» заменить словами «15 мину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в пункте 2.14.4 подраздела 2.14 слова «20 минут» заменить словами «15 минут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от 25 июл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75 «Об утверждении административного регламента по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Согласование проведения публичных мероприятий (собраний, митингов, демонстраций, шествий, пикетирований) на территории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080"/>
      </w:tblGrid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 управляющим делами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 отдела организационно-кадровой работы, взаимодействия с поселениями и общественными организациями управления делами 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Верб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32:00Z</dcterms:created>
  <dc:creator>ы г6екч</dc:creator>
  <dc:description/>
  <cp:keywords/>
  <dc:language>en-US</dc:language>
  <cp:lastModifiedBy>Morozova</cp:lastModifiedBy>
  <cp:lastPrinted>2014-09-22T09:32:00Z</cp:lastPrinted>
  <dcterms:modified xsi:type="dcterms:W3CDTF">2014-09-22T05:32:00Z</dcterms:modified>
  <cp:revision>3</cp:revision>
  <dc:subject/>
  <dc:title>РАСПОРЯЖЕНИЕ</dc:title>
</cp:coreProperties>
</file>