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9.12.2018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653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ИЛОЖЕНИЕ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 октября 2014 года № 1831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постановления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9.12.2018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653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Экономическое развитие и инновационная экономик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униципальном образовании Гулькевичский район»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«Экономическое развитие 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новационная экономика в муниципальном образовани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лькевичский район» 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алее – муниципальная программа)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515"/>
      </w:tblGrid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 муниципаль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ки и потребительской сферы администрации муниципального образования Гулькевичский район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left="3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ординатор муниципальных подпрограмм 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ки и потребительской сферы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, привлечения инвестиций управления экономики и потребительской сферы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муниципаль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ы 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мущественных отношений администрации муниципального образова-ния Гулькевич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архитектуры и градостроительства администрации муниципального образова-ния Гулькевич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акупок администрации муниципаль-ного образования Гулькевич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ы малого и среднего предпринимательства, осуществляющие свою деятельность на территории  муниципального образования Гулькевичский район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одпрограмма «Поддержка и развитие малого и среднего предпринимательства в муниципальном образовании Гулькевич-ский район» (далее – подпрограмма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одпрограмма «Обеспечение участия муниципального образования Гулькевич-ский район в международных, националь-ных и иных конгрессно-выставочных мероприятиях» (далее – подпрограмма)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редусмотрены 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и муниципально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малого и среднего предпринимательства в муниципальном образовании Гулькевичский район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емпов развития малого и среднего предпринимательства как одного из факторов социально-экономического развития муниципального образования Гулькевичский район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ого инвестиционного климата для привлечения в район внешних инвесторов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налогооблагаемой базы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snapToGrid w:val="false"/>
              <w:ind w:lef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и муниципально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-нимательства муниципального образования Гулькевичский район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редитно-финансовых механизмов поддержки субъектов малого и среднего предпринимательства, развитие микро-финансирования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фраструктуры поддержки малого и среднего предпринимательств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внешней среды для развития малого и среднего предпринимательств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социальной эффективности деятельности субъектов малого и среднего предпринимательства (рост численности занятых в сфере малого и среднего предпринимательства, рост средних доходов и повышение уровня социальной защищенности работников малых и средних предприятий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увеличение доли оборота субъектов малого и среднего предпринимательства в общем обороте всех хозяйствующих субъектов муниципального образования Гулькевич-ский район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нкурентоспособности продукции, товаров, услуг субъектов малого и среднего предпринимательства на внутреннем и внешнем рынках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еспечение участия муниципального образования Гулькевичский район в международных, национальных и иных конгрессно-выставочных мероприятиях разработка и актуализация презентацион-ных материалов инвестиционного потенциала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онцентрация инвестиционных предложе-ний по приоритетным направлениям развития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истемы информационного обеспечения инвестиционного развития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snapToGrid w:val="false"/>
              <w:ind w:lef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snapToGrid w:val="false"/>
              <w:ind w:lef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целевых показателе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редних предприят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алых предприят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на средних предприятия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на малых предприятия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средних предприят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малых предприят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основной капитал средних предприят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основной капитал малых предприят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основной капитал индивидуальных предпринимател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орота субъектов малого и среднего предпринимательства в общем обороте всех хозяйствующих субъектов муници-пального образования Гулькевич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/>
            </w:pPr>
            <w:r>
              <w:rPr>
                <w:sz w:val="28"/>
                <w:szCs w:val="28"/>
              </w:rPr>
              <w:t>количество субъектов малого и среднего предпринимательства, получивших поддержку на ранней стадии их деятель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/>
            </w:pPr>
            <w:r>
              <w:rPr>
                <w:sz w:val="28"/>
                <w:szCs w:val="28"/>
              </w:rPr>
              <w:t>количество субъектов малого и среднего предпринимательства, получивших поддержку на уплату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/>
            </w:pPr>
            <w:r>
              <w:rPr>
                <w:sz w:val="28"/>
                <w:szCs w:val="28"/>
              </w:rPr>
              <w:t>количество субъектов малого и среднего предпринимательства, получивших поддержку на уплату первого взноса при заключении договора финансовой аренды (лизинг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, планируемых к поступлению в экономику Гулькевичского района (по полному кругу предприятий)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ланируемых к подписанию соглашений о реализации инвестиционных проектов на территории муниципального образования Гулькевич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новых инвестиционных проектов для презентации инвестицион-ного потенциала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snapToGrid w:val="false"/>
              <w:ind w:lef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/>
            </w:pPr>
            <w:r>
              <w:rPr>
                <w:sz w:val="28"/>
                <w:szCs w:val="28"/>
              </w:rPr>
              <w:t xml:space="preserve">2015 – 2022 годы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</w:t>
            </w:r>
          </w:p>
        </w:tc>
      </w:tr>
      <w:tr>
        <w:trPr>
          <w:trHeight w:val="138" w:hRule="atLeast"/>
        </w:trPr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snapToGrid w:val="false"/>
              <w:ind w:lef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/>
            </w:pPr>
            <w:r>
              <w:rPr>
                <w:b/>
                <w:sz w:val="28"/>
                <w:szCs w:val="28"/>
              </w:rPr>
              <w:t>Объемы и источники финансир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ляет 22963,5 тыс. рублей, в том числе по годам реализации: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5 год – 9382,1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6 год – 8753,2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718,2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822,0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9 год – 822,0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20 год – 822,0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 xml:space="preserve">2021 год – 822,0 тыс. рублей 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22 год – 822,0 тыс. рубле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из средств федерального бюджета –            12652,7 тыс. рублей, в том числе по годам реализации: 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– 5918,5 тыс. рублей 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6 год – 6734,2 тыс. рубле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из средств краевого бюджета –                                 1497,3 тыс. рублей, в том числе по годам реализации: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731,5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6 год – 765,8 тыс. рубле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из средств бюджета муниципального образования Гулькевичский район –            8813,5 тыс. рублей, в том числе по годам реализации: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5 год – 2732,1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6 год – 1253,2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718,2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822,0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9 год – 822,0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20 год – 822,0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21 год – 822,0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822,0 тыс. рублей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snapToGrid w:val="false"/>
              <w:ind w:lef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/>
            </w:pPr>
            <w:r>
              <w:rPr>
                <w:sz w:val="28"/>
                <w:szCs w:val="28"/>
              </w:rPr>
              <w:t>администрация муниципального образова-ния Гулькевичский район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Характеристика текущего состояния и основные проблемы соответствующей сферы реализаци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о направлению подпрограммы «Поддержка и развитие малого и среднего предпринимательства в муниципальном образовании Гулькевичский район»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лый и средний бизнес муниципального образования Гулькевичский район интенсивно развивается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По итогам 2018 года на территории муниципального образования Гулькевичский район осуществляют свою деятельность более 3 тыс. субъектов малого и среднего предпринимательства, что на 7,5 % больше аналогичного периода прошлого года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Доля субъектов малого и среднего предпринимательства в общем количестве хозяйствующих субъектов на территории муниципального образования Гулькевичский район составляет 87,5 %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Темп роста оборота малого и среднего предпринимательства                        в 2018 году составил 104 % с долей оборота субъектов малого и среднего предпринимательства в общем товарообороте муниципального образования Гулькевичский район – 32 %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Объем инвестиций в основной капитал субъектов малого и среднего предпринимательства за анализируемый период составил 1595,8 млн рублей, темп роста составил 100,4 % по сравнению с аналогичным периодом прошлого года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С 2017 года муниципальной программой «Экономическое развитие и инновационная экономика» утверждено мероприятие по предоставлению услуг консультационного пункта по вопросам ведения предпринимательской деятельности для субъектов малого и среднего предпринимательства, которое обеспечивает рост числа субъектов малого и среднего предпринимательства и содействует развитию бизнеса. Для данных целей на базе Союза «Гулькевичская торгово-промышленная палата» создан Центр поддержки предпринимательства Гулькевичского района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В 2017 году Центром поддержки предпринимательства Гулькевичского района оказано 150 консультаций субъектам малого и среднего предпринимательства, осуществляющим свою деятельность на территории муниципального образования Гулькевичский район, организовано и проведено 4 практических семинара по актуальным темам. Охват участников указанных мероприятий составил более ста человек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В 2018 году в рамках оказания всесторонней информационно-консультационной помощи на безвозмездной основе Центром поддержки предпринимательства Гулькевичского района субъектам малого и среднего предпринимательства Гулькевичского района оказано 460 консультаций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Администрацией муниципального образования Гулькевичский район проведена работа по содействию субъектам малого и среднего предпринимательства в привлечении дополнительных финансовых средств (микрозаймы некоммерческой организации «Фонд микрофинансирования субьектов малого и среднего предпринимательства Краснодарского края», поручительство «Гарантийного фонда поддержки субъектов малого предпринимательства Краснодарского края»). В результате данной                      работы по итогам 2017 года 16 субъектами малого и среднего предпринимательства получены микрозаймы на общую сумму 22 млн рублей с процентными ставками от 3,5 % до 7,75 % годовых, а в 2018 году                микрозаймы получили 16 субъектов малого и среднего предпринимательства на общую сумму 23,1 млн рублей с процентными ставками от 3,5 % до                         7 % годовых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Полученные денежные средства были использованы субъектами малого и среднего предпринимательства на приобретение производственного оборудования, транспортных средств, сельскохозяйственной техники, сырья, семян, посадочного материала, удобрений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в сфере малого и среднего предпринимательства имеются проблемы, решение которых требует комплексного системного подхода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блюдается низкая доступность банковского кредитования для вновь создаваемых малых предприятий и начинающих предпринимателей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овершенство правовой базы, регламентирующей вопросы развития малого и среднего предпринимательства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ожность согласовательных и разрешительных процедур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ый уровень экономической и правовой грамотности руководителей организаций малого и среднего бизнеса и индивидуальных предпринимателей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достаток квалифицированных кадров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Данная подпрограмма, направленная на достижение целей и задач развития малого и среднего предпринимательства в муниципальном образовании Гулькевичский район, позволит согласовать и скоординировать совместные действия органов государственной власти, органов местного самоуправления, финансовых институтов, предпринимательских структур, общественных, научных и образовательных организаций, обеспечив эффективность использования средств и требуемый результат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о направлению подпрограммы «Обеспечение участия муниципального образования Гулькевичский район в международных, национальных и иных конгрессно-выставочных мероприятиях»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народные, национальные и иные конгрессно-выставочные мероприятия – это встречи и открытые диалоги руководителей, законодательных и исполнительных органов, промышленников и предпринимателей, международных инвестиционных, консалтинговых и страховых компаний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тие муниципального образования Гулькевичский район в международных, национальных и иных конгрессно-выставочных мероприятиях позволит не только позиционировать инвестиционный потенциал Гулькевичского района на внешнем рынке, это еще и уникальная возможность ознакомиться с новейшими мировыми разработками и технологиями, установить долгосрочные деловые контакты с иностранными партнерами, содействовать продвижению товаров и услуг предприятий и организаций района на российском и международном рынках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Основополагающей политикой администрации муниципального образования Гулькевичский район является создание благоприятных условий для инвестиционного развития муниципального образования. В целях привлечения инвестиций на территорию муниципального образования Гулькевичский район администрация муниципального образования Гулькевичский район с 2006 года принимает участие в Международном инвестиционном форуме «Сочи»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Международный инвестиционный форум «Сочи» – современная площадка для конструктивного диалога бизнеса и власти, созданная при поддержке Правительства Российской Федерации для решения вопросов развития мировой экономики и ее основных тенденций, обсуждения             перспектив инвестиционного и инновационного будущего нашей страны, а также для презентации масштабных инвестиционных проектов регионов России. В рамках форума подписываются перспективные инвестиционные соглашения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С 2007 по 2018 годы администрацией муниципального образования Гулькевичский район подписано 44 соглашения в инвестиционной сфере. Закончено строительство по следующим проектам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завода по производству изделий из ячеистого бетона автоклавного твердения в промышленной зоне г. Гулькевичи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силикатного завода ОАО «Силикат»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ООО «Крахмальный завод Гулькевичский» с увеличением производственной мощности (переработка 300 тонн кукурузы в сутки) со строительством нового завода по производству сухого крахмала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тальные проекты находятся в стадии реализации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2. Цели, задачи и целевые показатели,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  <w:shd w:fill="FFFFFF" w:val="clear"/>
        </w:rPr>
        <w:t xml:space="preserve">сроки и этапы реализации </w:t>
      </w:r>
      <w:r>
        <w:rPr>
          <w:b/>
          <w:sz w:val="28"/>
          <w:szCs w:val="28"/>
        </w:rPr>
        <w:t>муниципальной</w:t>
      </w:r>
      <w:r>
        <w:rPr>
          <w:b/>
          <w:sz w:val="28"/>
          <w:szCs w:val="28"/>
          <w:shd w:fill="FFFFFF" w:val="clear"/>
        </w:rPr>
        <w:t xml:space="preserve"> программ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1. Подпрограмма «Поддержка и развитие малого и среднего предпринимательства в муниципальном образовании Гулькевичский               район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развития малого и среднего предпринимательства в муниципальном образовании Гулькевичский район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темпов развития малого и среднего предпринимательства как одного из факторов социально-экономического развития муниципального образования Гулькевичский район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предусматривается решение следующих задач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финансовой поддержки субъектов малого и среднего предпринимательства муниципального образования Гулькевичский район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кредитно-финансовых механизмов поддержки субъектов малого и среднего предпринимательства, развитие микрофинансирова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фраструктуры поддержки малого и среднего предпринимательств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внешней среды для развития малого и среднего предпринимательств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социальной эффективности деятельности субъектов малого и среднего предпринимательства (рост численности занятых в сфере малого и среднего предпринимательства, рост средних доходов и повышение уровня социальной защищенности работников малых и средних предприятий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оборота субъектов малого и среднего предпринимательства в общем обороте всех хозяйствующих субъектов муниципального образования Гулькевичский район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онкурентоспособности продукции, товаров, услуг субъектов малого и среднего предпринимательства на внутреннем и внешнем рынках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Подпрограмма «Обеспечение участия муниципального образования Гулькевичский район в международных, национальных и иных конгрессно-выставочных мероприятиях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Стратегическая цель инвестиционного развития муниципального образования Гулькевичский район – сформировать к 2022 году на территории муниципального образования Гулькевичский район конкурентоспособный высокодоходный реальный сектор экономики: комплекс на основе использования всех ресурсов местности, кардинальной технологической модернизации предприятий и строительства новых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источником инвестиционных ресурсов сегодня являются собственные средства крупных и средних предприятий района. Для реализации намеченной стратегической цели инвестиционного развития необходима активизация процесса привлечения инвестиций в экономику района, создание благоприятного инвестиционного климата, привлечение в район внешних инвестор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подпрограммы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иционирование инвестиционного потенциала муниципального образования Гулькевичский район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ого инвестиционного климата для привлечения в Гулькевичский район внешних инвесторов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налогооблагаемой базы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подпрограммы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частия муниципального образования Гулькевичский район в международных, национальных и иных конгрессно-выставочных мероприятиях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и актуализация презентационных материалов инвестиционного потенциала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я инвестиционных предложений на приоритетных направлениях развит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истемы информационного обеспечения инвестиционного развития.</w:t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определяется на основе системы целевых индикаторов и показателей, позволяющих оценить ход и результативность решения поставленных задач по ключевым направлениям развития образования и определить его влияние на социально-экономическое развитие муниципального образования Гулькевичский район.</w:t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и критерии муниципальной программы, позволяющие оценивать эффективность ее реализации по годам, приведены в приложении № 1 к муниципальной программе.</w:t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муниципальной программы: 2015 – 2022 годы. Этапы не предусмотрены.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и краткое описание подпрограмм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и основных мероприятий муниципальной программ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widowControl w:val="false"/>
        <w:ind w:firstLine="720"/>
        <w:jc w:val="both"/>
        <w:rPr/>
      </w:pPr>
      <w:hyperlink w:anchor="sub_103">
        <w:r>
          <w:rPr>
            <w:rStyle w:val="InternetLink"/>
            <w:sz w:val="28"/>
            <w:szCs w:val="28"/>
          </w:rPr>
          <w:t>Мероприятия</w:t>
        </w:r>
      </w:hyperlink>
      <w:r>
        <w:rPr>
          <w:sz w:val="28"/>
          <w:szCs w:val="28"/>
        </w:rPr>
        <w:t xml:space="preserve"> муниципальной программы носят комплексный характер, они согласованы по срокам, а также по ресурсам, необходимым для их осуществления. Принципиальным является то, что комплексы мероприятий муниципальной программы определены с учетом приоритетов государственной программы Краснодарского края «Экономическое развитие и инновационная экономика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еречень мероприятий и объемы финансирования приведены в приложении № 2 к муниципальной программе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лексы мероприятий муниципальной программы объединены в следующие подпрограммы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Поддержка и развитие малого и среднего предпринимательства в муниципальном образовании Гулькевичский район» направлена на увеличение доли оборота субъектов малого и среднего предпринимательства в общем обороте всех хозяйствующих субъектов муниципального образования Гулькевичский район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одпрограмма «Обеспечение участия муниципального образования Гулькевичский район в международных, национальных и иных конгрессно-выставочных мероприятиях» направлена на создание благоприятных условий для инвестиционного развития муниципального образования Гулькевичский район.</w:t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Обоснование ресурсного обеспечени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программ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муниципальной программы предусматривается осуществлять за счет средств бюджета муниципального образования Гулькевичский район с привлечением средств краевого бюджета в соответствии с государственной программой Краснодарского края «Экономическое развитие и инновационная экономика»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Объем финансовых ресурсов, предусмотренных на реализацию муниципальной программы, приведен в приложении № 3 к муниципальной программе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планируемый объем финансирования муниципальной программы будет уточняться в зависимости от принятых на местном и краевом уровнях решений об объемах выделяемых средст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Методика оценки эффективности муниципальной программы приводится в приложении № 4 к муниципальной программ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Механизм реализации муниципальной программы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Текущее управление муниципальной программой осуществляет ее координатор – управление экономики и потребительской сферы администрации муниципального образования Гулькевичский район, который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муниципального образования Гулькевичский район в информационно-телекоммуникационной сети «Интернет»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обеспечивает регистрацию муниципальной программы в федеральном реестре документов стратегического планировании в соответствии со                статьей 12 Федерального закона от 28 июня 2014 года № 172-ФЗ «О стратегическом планировании в Российской Федерации»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не позднее 31 декабря текущего финансового года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в управление экономики и потребительской сферы администрации муниципального образования Гулькевичский район план реализации муниципальной программы (изменения в план реализации муниципальной программы), в случае принятия решения о внесении изменений в план реализации муниципальной программы уведомляет об этом управление экономики и потребительской сферы администрации муниципального образования Гулькевичский район в течение 3 рабочих дней после их корректировки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ежеквартально, до 20-го числа месяца, следующего за отчетным периодом (за исключением отчетного периода за год), представляет в управление экономики и потребительской сферы администрации муниципального образования Гулькевичский район заполненные отчетные формы мониторинга реализации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годно, до 1 марта года, следующего за отчетным годом, направляет в управление экономики и потребительской сферы администрации муниципального образования Гулькевичский район заполненные отчетные формы мониторинга реализации муниципальной программы за год и доклад о ходе реализации муниципальной программы на бумажных и электронных носителях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ри реализации мероприятия муниципальной программы (подпрограммы, основного мероприятия) координатор муниципальной программы (подпрограммы), участник муниципальной программы может выступать муниципальным заказчиком и (или) главным распорядителем бюджетных средств, а также исполнителем (в случае, если мероприятие не предполагает финансирование за счет средств местного бюджета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заказчик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заключает муниципальные контракты в установленном законодательством порядке согласно Федеральному закону от 5 апреля                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 анализ выполнения мероприят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ует бюджетные заявки на финансирование мероприятия подпрограммы (основного мероприятия), а также осуществляет иные полномочия, установленные муниципальной программой (подпрограммой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й распорядитель бюджетных средств в пределах полномочий, установленных бюджетным законодательством Российской Федерации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бюджетным законодательством Российской Федераци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еализацию мероприятия или осуществляет взаимодействие с хозяйствующим субъектом, реализующим мероприятие, финансовое обеспечение которого не предусматривает привлечения средств бюджетов бюджетной системы Российской Федерации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отчетность координатору муниципальной программы (подпрограммы) о результатах выполнения мероприятия подпрограммы (основного мероприятия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709" w:top="1134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color w:val="0000FF"/>
    </w:rPr>
  </w:style>
  <w:style w:type="character" w:styleId="1">
    <w:name w:val=" Знак Знак1"/>
    <w:qFormat/>
    <w:rPr>
      <w:rFonts w:eastAsia="Times New Roman"/>
      <w:sz w:val="24"/>
      <w:lang w:val="ru-RU"/>
    </w:rPr>
  </w:style>
  <w:style w:type="character" w:styleId="PageNumber">
    <w:name w:val="Page Number"/>
    <w:basedOn w:val="Style14"/>
    <w:rPr/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 Знак Знак"/>
    <w:qFormat/>
    <w:rPr>
      <w:rFonts w:ascii="Tahoma" w:hAnsi="Tahoma" w:cs="Tahoma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6:39:00Z</dcterms:created>
  <dc:creator>Morozova</dc:creator>
  <dc:description/>
  <cp:keywords/>
  <dc:language>en-US</dc:language>
  <cp:lastModifiedBy>Morozova</cp:lastModifiedBy>
  <cp:lastPrinted>2019-02-06T09:24:00Z</cp:lastPrinted>
  <dcterms:modified xsi:type="dcterms:W3CDTF">2019-02-06T06:24:00Z</dcterms:modified>
  <cp:revision>3</cp:revision>
  <dc:subject/>
  <dc:title>ПРИЛОЖЕНИЕ № 1</dc:title>
</cp:coreProperties>
</file>