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новационная 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99"/>
        <w:gridCol w:w="779"/>
        <w:gridCol w:w="959"/>
        <w:gridCol w:w="1079"/>
        <w:gridCol w:w="1074"/>
        <w:gridCol w:w="811"/>
        <w:gridCol w:w="1072"/>
        <w:gridCol w:w="1119"/>
        <w:gridCol w:w="1980"/>
        <w:gridCol w:w="2846"/>
      </w:tblGrid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-ный бюдж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99"/>
        <w:gridCol w:w="779"/>
        <w:gridCol w:w="959"/>
        <w:gridCol w:w="1079"/>
        <w:gridCol w:w="1074"/>
        <w:gridCol w:w="811"/>
        <w:gridCol w:w="1072"/>
        <w:gridCol w:w="1119"/>
        <w:gridCol w:w="1980"/>
        <w:gridCol w:w="2846"/>
      </w:tblGrid>
      <w:tr>
        <w:trPr>
          <w:tblHeader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-пального образова-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-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-ринга условий и порядка предостав-ления кредитных ресурсов, подготов-ка информационного материала по кредитным продук-там, предлагаемым субъектам малого и среднего предпри-нимательства и доведение его до сведения заинтере-сованных лиц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ных ресурсах в информационно-телекоммуника-ционной сети «Интернет», в местных СМ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-тельств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-шения квалифика-ции, подготовки и переподготовки работников субъектов малого и среднего предприни-мательства и субъектов малого и среднего предприни-мательства, являющихся индивидуальными предпринима-телями, организация обучения, в том числе в ходе разовых семинаров, стажи-ровок, конференций и иных обучающих мероприятий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-ств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маркетингового сопровождения деятельности бизнес-планиро-ванию субъектов малого и среднего предприниматель-ства (разработка маркетинговой стратегии и планов, рекламной кампании, дизайна, разработка и продвижение бренда, организация системы сбыта продук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атентно-лицензион-ного сопровождения деятельности субъектов малого и среднего предприни-мательства (формирование патентно-лицензион-ной политики, патентование, разработка лицен-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равового обеспече-ния деятельности субъектов малого и среднего предприни-мательства (в том числе составление и экспертиза догово-ров, соглашений, учредительных документов, должностных регламентов и инструкций, обеспе-чение представи-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подбору персонала, по вопросам примене-ния трудового законодательства Российской Федерации (в том числе по оформле-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тер-скому учету, запол-нения деклараци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-ционные услуги субъектам малого и среднего предприни-мательств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-мательства семина-ров, конференций, форумов, круглых столов, тренингов, мастер-класс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консульта-ционной, маркетинговой, налоговой, правовой, бухгалтерской поддержки субъектов мал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-ной, правовой, консультацион-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готовка кадров для малого и среднего предпринима-тельств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-ванных информационных ресурсов в информационно-телекоммуникацион-ной сети «Интернет»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</w:t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рег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частников форума «Сочи»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кредитова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корректиров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-теля, чехла для флэш-накопи-теля), разработка и актуализация бизнес-планов, поставка и внедре-ние программного обеспечения для автоматизации учета инвестиционных предложений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9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9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-ционных проектов, стендов, реставрация макетов, приобретение интерактивной пленки, оборудования для интерактивной системы (крепежное стекло), монтаж и демонтаж оборудован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-ного потенциала муниципального образования Гулькевичский район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-ционных листовок, вырубка конвертов, изготовление суве-нирной, раздаточной продукции муници-пального образова-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9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73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0:00Z</dcterms:created>
  <dc:creator>Д.Г. Пивоваров</dc:creator>
  <dc:description/>
  <cp:keywords/>
  <dc:language>en-US</dc:language>
  <cp:lastModifiedBy>Morozova</cp:lastModifiedBy>
  <cp:lastPrinted>2019-01-30T10:39:00Z</cp:lastPrinted>
  <dcterms:modified xsi:type="dcterms:W3CDTF">2019-01-30T07:40:00Z</dcterms:modified>
  <cp:revision>2</cp:revision>
  <dc:subject/>
  <dc:title>ПРИЛОЖЕНИЕ № 3</dc:title>
</cp:coreProperties>
</file>