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инновационная экономика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Гулькевич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, включенных в муниципальную программу (далее – оценка степени реализации 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 % от запланированного результ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перечня основных мероприятий) из средств внебюджетных источников в отчетном периоде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5. Оценка степени реализации подпрограммы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4" w:name="sub_105"/>
      <w:bookmarkStart w:id="5" w:name="sub_105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фактически достигнутое на конец отчетного периода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рассчитывается по формул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1821180" cy="6096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bookmarkStart w:id="10" w:name="sub_1053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sz w:val="28"/>
          <w:szCs w:val="28"/>
        </w:rPr>
        <w:t xml:space="preserve">6. Оценка эффективности реализации подпрограммы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2" w:name="sub_106"/>
      <w:bookmarkStart w:id="13" w:name="sub_106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.</w:t>
      </w:r>
    </w:p>
    <w:p>
      <w:pPr>
        <w:pStyle w:val="Normal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sub_107"/>
      <w:bookmarkEnd w:id="19"/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1935480" cy="64008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bookmarkStart w:id="27" w:name="sub_1073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28" w:name="sub_108"/>
      <w:bookmarkEnd w:id="28"/>
      <w:r>
        <w:rPr>
          <w:rFonts w:cs="Times New Roman" w:ascii="Times New Roman" w:hAnsi="Times New Roman"/>
          <w:bCs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9" w:name="sub_108"/>
      <w:bookmarkStart w:id="30" w:name="sub_108"/>
      <w:bookmarkEnd w:id="3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85090</wp:posOffset>
            </wp:positionV>
            <wp:extent cx="3093720" cy="655320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31775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для достижения целей муниципальной программы, определяемый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4351020" cy="655320"/>
            <wp:effectExtent l="0" t="0" r="0" b="0"/>
            <wp:wrapNone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0813"/>
      <w:bookmarkStart w:id="39" w:name="sub_108102"/>
      <w:bookmarkStart w:id="40" w:name="sub_10813"/>
      <w:bookmarkStart w:id="41" w:name="sub_108102"/>
      <w:bookmarkEnd w:id="4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 где:</w:t>
      </w:r>
      <w:bookmarkEnd w:id="4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перечня основных мероприятий)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081010"/>
      <w:bookmarkEnd w:id="42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rPr/>
      </w:pPr>
      <w:bookmarkStart w:id="43" w:name="sub_1081010"/>
      <w:bookmarkStart w:id="44" w:name="sub_108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rPr/>
      </w:pPr>
      <w:bookmarkStart w:id="45" w:name="sub_1082"/>
      <w:bookmarkEnd w:id="45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sectPr>
      <w:headerReference w:type="default" r:id="rId70"/>
      <w:headerReference w:type="first" r:id="rId71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53:00Z</dcterms:created>
  <dc:creator>Morozova</dc:creator>
  <dc:description/>
  <cp:keywords/>
  <dc:language>en-US</dc:language>
  <cp:lastModifiedBy>Morozova</cp:lastModifiedBy>
  <cp:lastPrinted>2019-01-31T11:52:00Z</cp:lastPrinted>
  <dcterms:modified xsi:type="dcterms:W3CDTF">2019-01-31T08:53:00Z</dcterms:modified>
  <cp:revision>2</cp:revision>
  <dc:subject/>
  <dc:title>ПРИЛОЖЕНИЕ № 3</dc:title>
</cp:coreProperties>
</file>