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октября 2014 года № 1831 «Об утверждении муниципальной программы «Экономическое развитие и инновационна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 в муниципальном образован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Гулькевичский район» на 2015 – 2022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вязи с изменением объема финансирования муниципальной программы, в соответствии со статьей 179 Бюджетного кодекса Российской Федерации, 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 на                        2015 – 2022 годы» следующие измен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в наименовании и по тексту постановления слова                                           «на 2015 – 2022 годы» исключить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к постановлению изложить в новой редакции (прилагается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А.А. Шишикин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/>
      </w:pPr>
      <w:r>
        <w:rPr/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 на 2015 – 2022 годы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 финансово-экономическим вопросам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униципального казенного учреждения «Централизованная бухгалтерия» 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Тарас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контрактной служб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закупок 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 Краснощек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администрации 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Дрампов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41:00Z</dcterms:created>
  <dc:creator>Верба</dc:creator>
  <dc:description/>
  <cp:keywords/>
  <dc:language>en-US</dc:language>
  <cp:lastModifiedBy>Morozova</cp:lastModifiedBy>
  <cp:lastPrinted>2019-02-06T09:21:00Z</cp:lastPrinted>
  <dcterms:modified xsi:type="dcterms:W3CDTF">2019-02-06T06:21:00Z</dcterms:modified>
  <cp:revision>3</cp:revision>
  <dc:subject/>
  <dc:title>РАСПОРЯЖЕНИЕ</dc:title>
</cp:coreProperties>
</file>