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>
          <w:trHeight w:val="18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и развитие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Гулькевич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Поддержка и развитие малого и среднего предпринимательства в муниципальном образова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улькевичский район» (далее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под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ъекты малого и среднего предпринимательства, осуществляющие свою деятельность на территории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 как одного из факторов социально-экономического развития муници-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-мательства муниципального образования Гулькевич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, развитие микро-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внешней среды для развития малого и среднего предпринима-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них пред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редних пред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редних  пред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уплату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– 2022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7,1 тыс. рублей, в том числе по годам реализации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7195,0 тыс. рублей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7906,1 тыс. рублей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326,0 тыс. рублей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72,0 тыс. рублей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06,0 тыс. рублей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0 год – 472,0 тыс. рублей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1 год – 472,0 тыс. рублей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2 год – 472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федерального бюджета –             12652,7 тыс. рублей, в том числе по годам реализации: 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5918,5 тыс. рублей 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6734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              1497,3 тыс. рублей, в том числе по годам реализации: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765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бюджета муниципального образования Гулькевичский район –             2037,1 тыс. рублей, в том числе по годам реализации: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45,0 тыс. рублей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406,1 тыс. рублей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326,0 тыс. рублей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72,0 тыс. рублей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9 год – 506,0 тыс. рублей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0 год – 472,0 тыс. рублей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1 год – 472,0 тыс. рублей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22 год – 472,0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роблемы соответствующей сфер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муниципального образования Гулькевичский район интенсивно развив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тогам 2015 года общее количество субъектов малого и среднего предпринимательства составило 3213 единиц, что на 64 единицы или на 2 % больше аналогичного периода уровня прошло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исленность населения занятого в малом и среднем предпринимательстве составила 9771 человек, что на 0,2 % больше аналогичного периода прошло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ротяжении ряда лет наблюдается тенденция роста оборота малого и среднего предпринимательства. В 2015 году темп роста данного показателя составил 110,6 % и увеличился на 1,4 млн рублей. Доля оборота малого и среднего предпринимательства в общем товарообороте района составила 32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инвестиций в основной капитал субъектов малого и среднего предпринимательства за анализируемый период составил 1154,4 млн рублей, что составило 100,8 % по сравнению с аналогичным периодом прошло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муниципальной программы по итогам 2015 года в целях поддержки и развития малого и среднего предпринимательства 14 субъектам выдано субсидий из средств краевого и местного бюджетов на сумму более                  7 млн рублей. От данных мероприятий в 2016 году создано дополнительно           32 рабочих ме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фера деятельности субсидиантов различна: оказание транспортных услуг, хлебопечение, тепличное хозяйство, оказание услуг населению, выращивание сельскохозяйственной продукции, производство стан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мках мероприятий поддержки малого предпринимательства                       13 субъектов воспользовались услугами некоммерческой организации «Фонд микрофинансирования субъектов малого и среднего предпринимательства Краснодарского края» на сумму почти 10 млн. рублей с процентными ставками от 6,25 % до 10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8 года на территории муниципального образования Гулькевичский район осуществляют свою деятельность более 3 тыс. субъектов малого и среднего предпринимательства, что на 7,5 % больше аналогичного периода прошлого г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оля субъектов малого и среднего предпринимательства в общем количестве хозяйствующих субъектов на территории муниципального образования Гулькевичский район составляет 87,5 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Темп роста оборота малого и среднего предпринимательства                        за 2018 год составил 104 % с долей оборота субъектов малого и среднего предпринимательства в общем товарообороте муниципального образования Гулькевичский район – 32 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ъем инвестиций в основной капитал субъектов малого и среднего предпринимательства за анализируемый период 1595,8 млн рублей, темп роста которого составил 100,4 % по сравнению с аналогичным периодом прошлого го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17 года муниципальной программой «Экономическое развитие и инновационная экономика» утверждено мероприятие по предоставлению услуг консультационного пункта по вопросам ведения предпринимательской деятельности для субъектов малого и среднего предпринимательства, которое обеспечивает рост числа субъектов малого и среднего предпринимательства и содействует развитию бизнеса. Для данных целей на базе Союза «Гулькевичская торгово-промышленная палата» создан Центр поддержки предпринимательства Гулькевич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Центром поддержки предпринимательства Гулькевичского района оказано 150 консультаций субъектам малого и среднего предпринимательства, осуществляющим свою деятельность на территории муниципального образования Гулькевичский район, организовано и проведено 4 практических семинара по актуальным темам. Охват участников указанных мероприятий составил более ста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в рамках оказания всесторонней информационно-консультационной помощи на безвозмездной основе Центром поддержки предпринимательства Гулькевичского района субъектам малого и среднего предпринимательства Гулькевичского района оказано 460 консульт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ей муниципального образования Гулькевичский район проведена работа по содействию субъектам малого и среднего предпринимательства в привлечении дополнительных финансовых средств (микрозаймы некоммерческой организации «Фонд микрофинансирования субьектов малого и среднего предпринимательства Краснодарского края», поручительство «Гарантийного фонда поддержки субъектов малого предпринимательства Краснодарского края»). В результате данной работы по итогам 2017 года 16 субъектами малого и среднего предпринимательства получены микрозаймы на общую сумму 22 млн рублей с процентными ставками от 3,5 % до 7,75 % годовых, а в 2018 году микрозаймы получили                 16 субъектов малого и среднего предпринимательства на общую                           сумму 23,1 млн рублей с процентными ставками от 3,5 % до 7 % годовы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енежные средства были использованы субъектами малого и среднего предпринимательства на приобретение производственного оборудования, транспортных средств, сельскохозяйственной техники, сырья, семян, посадочного материала, удобрен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проблемы, решение которых требует комплексного системного подход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изкая доступность банковского кредитования для вновь создаваемых малых предприятий и начинающи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правовой базы, регламентирующей вопросы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ь согласовательных и разрешительных процедур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экономической и правовой грамотности руководителей организаций малого и среднего бизнеса и индивидуальны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кадров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2. Цели, задачи и целевые показатели достижения целей 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задач, сроки и этапы реализации под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стоящая подпрограмма, направленная на достижение целей и задач развития малого и среднего предпринимательства в муниципальном образовании Гулькевичский район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финансовой поддержки субъектов малого и среднего предпринимательства муниципального образования Гулькевич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кредитно-финансовых механизмов поддержки субъектов малого и среднего предпринимательства, развитие микрофинанс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их задач требует программного подхода и применения эффективных механизмов государственной поддерж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ритериями выполнения подпрограммы являются целевые показатели, приведенные в приложении № 1 к муниципальной программ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дпрограмма рассчитана на 2015 – 2022 годы. Этапы не предусмотрены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основных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отдельные мероприятия, направленные на 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мероприятий и объемы финансирования приведены в приложении № 1 к под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планируемый объем ресурсного обеспечения подпрограммы за счет средств местного бюджета составляет 17821,1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 в целях увеличения количества субъектов малого и среднего предпринимательства, получивших государственную поддержку, повышения эффективности мероприятий, определенных подпрограммой, планируется привлечение средств краев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средств краевого бюджета планируется ежегодное участие муниципального образования Гулькевичский район в соответствующем конкурсном отборе муниципальных образований Краснодар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планируемый объем финансирования подпрограммы будет уточняться в зависимости от принятых на местном и краевом уровнях решений об объемах выделяемых средст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убсидирование (возмещение) за счет средств бюджета муниципального образования Гулькевичский район части затрат субъектов малого и среднего предпринимательства производится в соответствии с нормативными правовыми актами муниципального образования Гулькевичский район и под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униципальная поддержка в рамках настоящей подпрограммы предоставляется субъектам малого и среднего предпринимательства, отвечающим условиям, установленным статьей 4 Федерального закона от                    24 июля 2007 года № 209-ФЗ «О развитии малого и среднего предпринимательства в Российской Федерации», 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м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находящимся в стадии реорганизации, ликвидации или банкрот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меющим просроченную задолженность по налоговым и иным обязательным платежам, а также по начисленным, н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муниципального образования Гулькевичский район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арегистрированы и осуществляют деятельность на территории муниципального образования Гулькевич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 и подпрограмм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за ходом реализации подпрограммы осуществляет администрация муниципального образования Гулькевич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–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до 20-числа месяца, следующего за отчетным периодом (за исключением отчетного периода за год)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ветственным за реализацию подпрограммы является начальник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прямое финансирование мероприятий подпрограммы из бюджета муниципального образования Гулькевич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одпрограммы осуществляется в установленном законодательством порядке с применением необходимых конкурсных процедур.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17:00Z</dcterms:created>
  <dc:creator>Morozova</dc:creator>
  <dc:description/>
  <cp:keywords/>
  <dc:language>en-US</dc:language>
  <cp:lastModifiedBy>Morozova</cp:lastModifiedBy>
  <cp:lastPrinted>2019-01-31T12:16:00Z</cp:lastPrinted>
  <dcterms:modified xsi:type="dcterms:W3CDTF">2019-01-31T09:17:00Z</dcterms:modified>
  <cp:revision>2</cp:revision>
  <dc:subject/>
  <dc:title>ПРИЛОЖЕНИЕ № 3</dc:title>
</cp:coreProperties>
</file>