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Поддержка и развитие малого и средне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01"/>
        <w:gridCol w:w="718"/>
        <w:gridCol w:w="893"/>
        <w:gridCol w:w="1008"/>
        <w:gridCol w:w="1062"/>
        <w:gridCol w:w="1044"/>
        <w:gridCol w:w="1134"/>
        <w:gridCol w:w="1140"/>
        <w:gridCol w:w="2382"/>
        <w:gridCol w:w="2276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-лиза-ции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01"/>
        <w:gridCol w:w="718"/>
        <w:gridCol w:w="893"/>
        <w:gridCol w:w="1008"/>
        <w:gridCol w:w="1062"/>
        <w:gridCol w:w="1044"/>
        <w:gridCol w:w="1134"/>
        <w:gridCol w:w="1140"/>
        <w:gridCol w:w="2382"/>
        <w:gridCol w:w="2276"/>
      </w:tblGrid>
      <w:tr>
        <w:trPr>
          <w:tblHeader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-мательств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поддержка субъектов мал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ных ресурсах в информационно-телекоммуника-ционной сети «Интернет», в местных СМИ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 и среднего предприниматель-ств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поддержка субъектов мал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-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субъектов малого и среднего предприни-мательств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маркетингового сопровождения деятельности бизнес-планированию субъектов малого и среднего предприни-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атентно-лицензион-ного сопровождения деятельности субъектов малого и среднего предпри-нимательства (формирование патентно-лицензи-онной политики, патентование, разработка лицен-зионных договоров, определение цены лицензий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вопросам правового обеспече-ния деятельности субъектов малого и среднего предприни-мательства (в том числе составление и экспертиза договоров, соглашений, учреди-тельных документов, должностных регла-ментов и инструкций, обеспечение представительства в судах общей юрис-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по подбору персонала, по вопросам применения трудового законода-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ухгал-терскому учету, заполнения деклараци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онсультацион-ные услуги субъектам малого и среднего предприниматель-ств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ля субъектов малого и среднего предприни-мательства семи-наров, конференций, форумов, круглых столов, тренингов, мастер-классов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информационно-консультационной, маркетинговой, налоговой, правовой, бухгалтерской поддержки субъектов мал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-риалов и мульти-медийных продуктов по вопросам развития малого и среднего предприниматель-ств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ных информационных ресурсов в информационно-телекоммуника-ционной сети «Интернет»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: администрация муниципального образования Гулькевичский район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 администрация муниципального образования Гулькевичский район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6:00Z</dcterms:created>
  <dc:creator>Д.Г. Пивоваров</dc:creator>
  <dc:description/>
  <cp:keywords/>
  <dc:language>en-US</dc:language>
  <cp:lastModifiedBy>Morozova</cp:lastModifiedBy>
  <cp:lastPrinted>2019-01-31T12:35:00Z</cp:lastPrinted>
  <dcterms:modified xsi:type="dcterms:W3CDTF">2019-01-31T09:36:00Z</dcterms:modified>
  <cp:revision>2</cp:revision>
  <dc:subject/>
  <dc:title>ПРИЛОЖЕНИЕ № 3</dc:title>
</cp:coreProperties>
</file>