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22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его по подпрограмме из средств местного бюджета – 5142,4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47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2,2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16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0,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2007 по 2018 годы администрацией муниципального образования Гулькевичский район подписано 44 соглашения в инвестиционной сфере. Закончено строительство по следующим проектам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2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за счет средств местного бюджета составляет 5376,4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Ответственным за реализацию подпрограммы является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21:00Z</dcterms:created>
  <dc:creator>Morozova</dc:creator>
  <dc:description/>
  <cp:keywords/>
  <dc:language>en-US</dc:language>
  <cp:lastModifiedBy>Morozova</cp:lastModifiedBy>
  <cp:lastPrinted>2019-01-31T13:20:00Z</cp:lastPrinted>
  <dcterms:modified xsi:type="dcterms:W3CDTF">2019-01-31T10:21:00Z</dcterms:modified>
  <cp:revision>2</cp:revision>
  <dc:subject/>
  <dc:title>ПРИЛОЖЕНИЕ № 4</dc:title>
</cp:coreProperties>
</file>