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3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подготовке проекта внесения изменений в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енеральный план Гулькевичского городского поселения Гулькевичского района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целях урегулирования вопросов в сфере градостроительной деятельности, обеспечения устойчивого развития территории, развития транспортной и социальной инфраструктуры, обеспечения учета интересов граждан Гулькевичского городского поселения Гулькевичского района, в соответствии со статьей 24 Градостроительного кодекса Российской Федерации, соглашением от 25 декабря 2015 года № 101 о передаче муниципальному образованию Гулькевичский район полномочий по осуществлению градостроительной деятельности, предусмотренных Федеральным законом от 6 октября 2003 года № 131-ФЗ «Об общих принципах организации местного самоуправления в Российской Федерации», на 2016 год, руководствуясь уставом муниципального образования  Гулькевичский район,     п о с т а н о в л я 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иступить к подготовке проекта внесения изменений в генеральный план Гулькевичского городского поселения Гулькевичского района утвержденный решением Совета Гулькевичского городского поселения Гулькевичского района от 29 января 2010 года № 3/7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Возложить подготовку проекта внесения изменений в генеральный план Гулькевичского городского поселения Гулькевичского района на отдел архитектуры и градостроительства управления по строительству, транспорту, коммунальному хозяйству, благоустройству, архитектуре и градостроительству администрации муниципального образования Гулькевичский район (далее – ОАиГ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Отделу ОАиГ (Балацкая) до 20 марта 2016 года подготовить техническое задание на разработку проекта внесения изменений в генеральный план Гулькевичского городского поселения Гулькевичского района и осуществить иные мероприятия, связанные с разработкой данной документации.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Отделу по делам СМИ управления по социальной работе и взаимодействию со СМИ администрации муниципального образования Гулькевичский район (Чаликова) опубликовать настоящее постановление в газете «В 24 часа»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за выполнением настоящего постановления возложить на заместителя главы муниципального образования Гулькевичский район Е.Г.Салмин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</w:t>
      </w:r>
      <w:r>
        <w:rPr/>
        <w:t>. Постановление вступает в силу со дня его официального опубликования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2047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Normal"/>
        <w:shd w:fill="FFFFFF" w:val="clear"/>
        <w:spacing w:lineRule="exact" w:line="322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______ № _________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 подготовке проекта внесения изменений в генеральный план Гулькевичского городского поселения Гулькевичского района</w:t>
      </w:r>
      <w:r>
        <w:rPr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внесен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тделом архитектуры и градостроительст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по строительству, транспорту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мунальному хозяйству, благоустройству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е и градостроительству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архитектор                                                                                З.С.Балацкая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отдел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                                                    И.Г.Остапенк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троительству, транспорту,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мунальному хозяйству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благоустройству, архитектуре и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ству                                                                                 Е.Г.Салмин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                                                        Г.П.Соловье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Гулькевичского городского поселения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 В.И.Улицкий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делопроизводст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делами </w:t>
        <w:tab/>
        <w:tab/>
        <w:tab/>
        <w:tab/>
        <w:tab/>
        <w:tab/>
        <w:tab/>
        <w:t xml:space="preserve">                  И.В.Верб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ник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                                                   Н.Д.Кузьменк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                       Л.В.Перевертай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Öâåòîâîå âûäåëåíèå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№1"/>
    <w:basedOn w:val="Normal"/>
    <w:qFormat/>
    <w:pPr>
      <w:shd w:fill="FFFFFF" w:val="clear"/>
      <w:spacing w:lineRule="exact" w:line="322" w:before="0" w:after="480"/>
      <w:ind w:firstLine="680"/>
    </w:pPr>
    <w:rPr>
      <w:b/>
      <w:bCs/>
      <w:sz w:val="26"/>
      <w:szCs w:val="26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7:00:00Z</dcterms:created>
  <dc:creator>Verba</dc:creator>
  <dc:description/>
  <cp:keywords/>
  <dc:language>en-US</dc:language>
  <cp:lastModifiedBy>Morozova</cp:lastModifiedBy>
  <cp:lastPrinted>2016-03-16T15:29:00Z</cp:lastPrinted>
  <dcterms:modified xsi:type="dcterms:W3CDTF">2016-03-16T12:29:00Z</dcterms:modified>
  <cp:revision>3</cp:revision>
  <dc:subject/>
  <dc:title>РАСПОРЯЖЕНИЕ</dc:title>
</cp:coreProperties>
</file>