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одготовке проекта внесения измене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генеральный план сель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еления Союз Четырех Хутор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целях урегулирования вопросов в сфере градостроительной деятельности, обеспечения устойчивого развития территории, развития транспортной и социальной инфраструктуры, обеспечения учета интересов граждан сельского поселения Союз Четырех Хуторов Гулькевичского района, в соответствии со статьей 24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уководствуясь статьей 66 устава муниципального образования Гулькевичский район, п о с т а н о в л я ю: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. Приступить к подготовке проекта внесения изменений в генеральный план сельского поселения Союз Четырех Хуторов Гулькевичского района, утвержденный решением 46 сессии II созыва Совета сельского поселения Союз Четырех Хуторов Гулькевичского района от 26 ноября 2012 года № 1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2. Возложить подготовку проекта внесения изменений в генеральный план сельского поселения Союз Четырех Хуторов Гулькевичского района на отдел архитектуры и градостроительства управления по строительству, жилищно-коммунальному хозяйству, транспорту, связи, благоустройству, архитектуре и градостроительству администрации муниципального образования Гулькевичский район (далее – ОАиГ)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3. Отделу ОАиГ (Балацкая) до 25 марта 2016 года подготовить техническое задание на разработку проекта внесения изменений в генеральный план сельского поселения Союз Четырех Хуторов Гулькевичского района и осуществить иные мероприятия, связанные с разработкой данной документации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4. Отделу по делам СМИ управления по социальной работе и взаимодействию со СМИ администрации муниципального образования Гулькевичский район (Чаликова) опубликовать настоящее постановл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5. Контроль за выполнением настоящего постановления возложить на заместителя главы муниципального образования Гулькевичский район Е.Г.Салмину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официального опублик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 подготовке проекта о внесении изменений в генеральный план сельского поселения Союз Четырех Хуторов Гулькевичского района»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строитель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му хозя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транспорту, связи, благоустро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,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главный архитектор                                                                                 З.С.Балацка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архитектуры и градостроительства                                                     И.Г.Остап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строитель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у, связи, благоустро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                                                         Е.Г.Салмин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Г.П.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Союз Четырех Хуторов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И.Н.Шаповало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  И.В.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образования Гулькевичский район                                                     Н.Д.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Л.В.Перевертай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6:53:00Z</dcterms:created>
  <dc:creator>Verba</dc:creator>
  <dc:description/>
  <cp:keywords/>
  <dc:language>en-US</dc:language>
  <cp:lastModifiedBy>Morozova</cp:lastModifiedBy>
  <cp:lastPrinted>2016-03-16T15:20:00Z</cp:lastPrinted>
  <dcterms:modified xsi:type="dcterms:W3CDTF">2016-03-16T12:20:00Z</dcterms:modified>
  <cp:revision>3</cp:revision>
  <dc:subject/>
  <dc:title>РАСПОРЯЖЕНИЕ</dc:title>
</cp:coreProperties>
</file>